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</w:rPr>
        <w:instrText xml:space="preserve"> FORMTEXT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o jmenování členů, předsedy a místopředsedy výzkumné rady Technologické agentury České republiky na druhé funkční období</w:t>
      </w:r>
      <w:r/>
      <w:r>
        <w:rPr>
          <w:b/>
        </w:rPr>
        <w:fldChar w:fldCharType="end"/>
      </w:r>
      <w:r>
        <w:rPr>
          <w:b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fldChar w:fldCharType="begin">
          <w:ffData>
            <w:name w:val="__Fieldmark__3_2267068988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267068988"/>
      <w:bookmarkStart w:id="1" w:name="__Fieldmark__3_2267068988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jmenuje s účinností od 27. října 2014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  <w:t xml:space="preserve"> 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>1. členem/členkou výzkumné rady Technologické agentury České republiky na druhé funkční období: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Martina Fus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Dagmar Juchelkovou, Ph.D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Vladimíra Maříka, DrSc., dr. h. 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Ing. Josefa Mikulí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doc. RNDr. Jana Pokorného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Petra Rába, Dr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MUDr. Evu Sykovou, DrSc., FCMA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Miroslava Václavíka, CSc.,</w:t>
      </w:r>
    </w:p>
    <w:p>
      <w:pPr>
        <w:pStyle w:val="Normal"/>
        <w:spacing w:before="120" w:after="0"/>
        <w:ind w:firstLine="540"/>
        <w:jc w:val="both"/>
        <w:rPr/>
      </w:pPr>
      <w:r>
        <w:rPr/>
        <w:t>- prof. Ing. Petra Zunu, CSc., D. Eng. h. c.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2. 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Vladimíra Maříka, DrSc., dr. h. c.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>3. místopředsedou výzkumné rady Technologické agentury České republiky: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prof. Ing. Martina Fuska, CSc.     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267068988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67068988"/>
      <w:bookmarkStart w:id="3" w:name="__Fieldmark__6_2267068988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267068988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267068988"/>
      <w:bookmarkStart w:id="5" w:name="__Fieldmark__9_2267068988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267068988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267068988"/>
      <w:bookmarkStart w:id="7" w:name="__Fieldmark__12_2267068988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267068988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267068988"/>
      <w:bookmarkStart w:id="9" w:name="__Fieldmark__15_2267068988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267068988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267068988"/>
      <w:bookmarkStart w:id="11" w:name="__Fieldmark__18_2267068988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267068988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267068988"/>
            <w:bookmarkStart w:id="13" w:name="__Fieldmark__21_2267068988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předseda vlá</w:t>
            </w:r>
            <w:r>
              <w:rPr>
                <w:lang w:val="en-US" w:eastAsia="en-US"/>
              </w:rPr>
              <w:t>dy</w:t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267068988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267068988"/>
            <w:bookmarkStart w:id="15" w:name="__Fieldmark__23_226706898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3">
    <w:name w:val="WW8Num4z3"/>
    <w:qFormat/>
    <w:rPr>
      <w:rFonts w:ascii="Times New Roman" w:hAnsi="Times New Roman" w:cs="Times New Roman"/>
      <w:sz w:val="24"/>
    </w:rPr>
  </w:style>
  <w:style w:type="character" w:styleId="WW8Num4z4">
    <w:name w:val="WW8Num4z4"/>
    <w:qFormat/>
    <w:rPr/>
  </w:style>
  <w:style w:type="character" w:styleId="WW8Num7z0">
    <w:name w:val="WW8Num7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3">
    <w:name w:val="WW8Num7z3"/>
    <w:qFormat/>
    <w:rPr>
      <w:rFonts w:ascii="Times New Roman" w:hAnsi="Times New Roman" w:cs="Times New Roman"/>
      <w:sz w:val="24"/>
    </w:rPr>
  </w:style>
  <w:style w:type="character" w:styleId="WW8Num7z4">
    <w:name w:val="WW8Num7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54:00Z</dcterms:created>
  <dc:creator>bartova</dc:creator>
  <dc:description/>
  <cp:keywords/>
  <dc:language>en-US</dc:language>
  <cp:lastModifiedBy>Moravcová Lenka</cp:lastModifiedBy>
  <cp:lastPrinted>2013-06-03T15:52:00Z</cp:lastPrinted>
  <dcterms:modified xsi:type="dcterms:W3CDTF">2014-09-19T12:10:00Z</dcterms:modified>
  <cp:revision>3</cp:revision>
  <dc:subject/>
  <dc:title>VLÁDA ČESKÉ REPUBLIKY</dc:title>
</cp:coreProperties>
</file>