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1704886672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704886672"/>
      <w:bookmarkStart w:id="1" w:name="__Fieldmark__3_170488667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27. října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artina Fus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Dagmar Juchelkovou, Ph.D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Vladimíra Maříka, DrSc., dr. h. 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Ing. Josefa Mikul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doc. RNDr. Jana Pokorného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Rába, Dr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MUDr. Evu Sykovou, DrSc., FCMA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iroslava Václav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Zunu, CSc., D. Eng. h. 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 h. 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Martina Fuska, CSc.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70488667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04886672"/>
      <w:bookmarkStart w:id="3" w:name="__Fieldmark__6_170488667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70488667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704886672"/>
      <w:bookmarkStart w:id="5" w:name="__Fieldmark__9_170488667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70488667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704886672"/>
      <w:bookmarkStart w:id="7" w:name="__Fieldmark__12_170488667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70488667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704886672"/>
      <w:bookmarkStart w:id="9" w:name="__Fieldmark__15_170488667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70488667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704886672"/>
      <w:bookmarkStart w:id="11" w:name="__Fieldmark__18_170488667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70488667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704886672"/>
            <w:bookmarkStart w:id="13" w:name="__Fieldmark__21_170488667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vlá</w:t>
            </w:r>
            <w:r>
              <w:rPr>
                <w:lang w:val="en-US" w:eastAsia="en-US"/>
              </w:rPr>
              <w:t>d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70488667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704886672"/>
            <w:bookmarkStart w:id="15" w:name="__Fieldmark__23_170488667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4:00Z</dcterms:created>
  <dc:creator>bartova</dc:creator>
  <dc:description/>
  <cp:keywords/>
  <dc:language>en-US</dc:language>
  <cp:lastModifiedBy>Moravcová Lenka</cp:lastModifiedBy>
  <cp:lastPrinted>2013-06-03T15:52:00Z</cp:lastPrinted>
  <dcterms:modified xsi:type="dcterms:W3CDTF">2014-09-19T12:10:00Z</dcterms:modified>
  <cp:revision>3</cp:revision>
  <dc:subject/>
  <dc:title>VLÁDA ČESKÉ REPUBLIKY</dc:title>
</cp:coreProperties>
</file>