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4917/2014-RVV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4917/2014-RVV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září 2014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48587504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485875042"/>
      <w:bookmarkStart w:id="1" w:name="__Fieldmark__4_248587504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Návrh na jmenování členů, předsedy a místopředsedy výzkumné rady Technologické agentury České republiky na druhé funkční období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48587504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485875042"/>
                                  <w:bookmarkStart w:id="3" w:name="__Fieldmark__6_248587504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48587504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485875042"/>
                                  <w:bookmarkStart w:id="5" w:name="__Fieldmark__8_248587504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48587504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485875042"/>
                                  <w:bookmarkStart w:id="7" w:name="__Fieldmark__10_248587504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Přílohy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48587504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485875042"/>
                                  <w:bookmarkStart w:id="9" w:name="__Fieldmark__12_248587504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48587504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485875042"/>
                                  <w:bookmarkStart w:id="11" w:name="__Fieldmark__14_248587504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48587504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485875042"/>
                                  <w:bookmarkStart w:id="13" w:name="__Fieldmark__16_248587504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48587504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485875042"/>
                                  <w:bookmarkStart w:id="15" w:name="__Fieldmark__18_248587504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48587504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485875042"/>
                                  <w:bookmarkStart w:id="17" w:name="__Fieldmark__20_248587504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48587504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485875042"/>
                            <w:bookmarkStart w:id="19" w:name="__Fieldmark__6_248587504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48587504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485875042"/>
                            <w:bookmarkStart w:id="21" w:name="__Fieldmark__8_248587504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48587504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485875042"/>
                            <w:bookmarkStart w:id="23" w:name="__Fieldmark__10_248587504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Přílohy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48587504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485875042"/>
                            <w:bookmarkStart w:id="25" w:name="__Fieldmark__12_248587504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48587504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485875042"/>
                            <w:bookmarkStart w:id="27" w:name="__Fieldmark__14_248587504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48587504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485875042"/>
                            <w:bookmarkStart w:id="29" w:name="__Fieldmark__16_248587504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48587504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485875042"/>
                            <w:bookmarkStart w:id="31" w:name="__Fieldmark__18_248587504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48587504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485875042"/>
                            <w:bookmarkStart w:id="33" w:name="__Fieldmark__20_248587504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27127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00.1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§ 36a odst. 7 zákona č. 130/2002 Sb., o podpoře výzkumu, experimentálního vývoje a inovací z veřejných prostředků a o změně některých souvisejících zákonů (zákon o podpoře výzkumu, experimentálního vývoje a inovací), ve 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t>místopředseda vlády pro vědu, výzkum a inovac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48587504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485875042"/>
                            <w:bookmarkStart w:id="35" w:name="__Fieldmark__25_248587504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t>místopředseda vlády pro vědu, výzkum a inovace</w: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48587504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485875042"/>
                      <w:bookmarkStart w:id="37" w:name="__Fieldmark__25_248587504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álka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6:54:00Z</dcterms:created>
  <dc:creator>hrazdilo</dc:creator>
  <dc:description/>
  <cp:keywords/>
  <dc:language>en-US</dc:language>
  <cp:lastModifiedBy>Horáková Lenka</cp:lastModifiedBy>
  <cp:lastPrinted>2014-09-22T08:57:00Z</cp:lastPrinted>
  <dcterms:modified xsi:type="dcterms:W3CDTF">2014-09-22T06:58:00Z</dcterms:modified>
  <cp:revision>5</cp:revision>
  <dc:subject/>
  <dc:title>     </dc:title>
</cp:coreProperties>
</file>