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SKOVÁ ZPRÁV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Jmenování členů, předsedy a místopředsedy výzkumné rady Technologické agentury České republiky na druhé funkční období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ány Technologické agentury České republiky (dále jen „TA ČR“) jsou: předseda, předsednictvo, které má pět členů a kontrolní rada, která má osm členů. Dalším orgánem je dvanáctičlenná výzkumná rada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íti členům z dvanáctičlenné výzkumné rady TA ČR končí v říjnu tohoto roku funkční období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a pro výzkum, vývoj a inovace považuje činnost takto složené výzkumné rady TA ČR za vysoce efektivní. Navrhla proto vládě v souladu se zákonem č. 130/2002 Sb., o podpoře výzkumu, experimentálního vývoje a inovací, ve znění pozdějších předpisů, jmenovat devět členů výzkumné rady TA ČR na druhé funkční období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áda dnes tento návrh projednala a jmenovala profesora Martina Fuska, profesorku Dagmar Juchelkovou, profesora Vladimíra Maříka, inženýra Josefa Mikulíka, docenta Jana Pokorného, profesora Petra Rába, profesorku Evu Sykovou, profesora Miroslava Václavíka a profesora Petra Zunu členy výzkumné rady TA ČR na druhé funkční obdob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výkonu funkce předsedy výzkumné rady TA ČR bude pokračovat profesor Vladimír Mařík z ČVUT, funkci místopředsedy bude vykonávat profesor Martin Fusek z Akademie věd ČR.</w:t>
      </w:r>
    </w:p>
    <w:p>
      <w:pPr>
        <w:pStyle w:val="TextBodyIndent"/>
        <w:spacing w:lineRule="auto" w:line="240" w:before="0" w:after="120"/>
        <w:ind w:hanging="0"/>
        <w:rPr/>
      </w:pPr>
      <w:r>
        <w:rPr>
          <w:szCs w:val="24"/>
          <w:lang w:val="en-US" w:eastAsia="en-US"/>
        </w:rPr>
        <w:t>Tento materiál byl přeložen na jednání vlády místopředsedou vlády pro vědu, výzkum a inovace Pavlem Bělobrádk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exact" w:line="3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5:00Z</dcterms:created>
  <dc:creator>Strculová Soňa</dc:creator>
  <dc:description/>
  <cp:keywords/>
  <dc:language>en-US</dc:language>
  <cp:lastModifiedBy>Horáková Lenka</cp:lastModifiedBy>
  <cp:lastPrinted>2014-05-14T11:17:00Z</cp:lastPrinted>
  <dcterms:modified xsi:type="dcterms:W3CDTF">2014-05-14T09:18:00Z</dcterms:modified>
  <cp:revision>11</cp:revision>
  <dc:subject/>
  <dc:title/>
</cp:coreProperties>
</file>