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2589109505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589109505"/>
      <w:bookmarkStart w:id="1" w:name="__Fieldmark__3_258910950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589109505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89109505"/>
      <w:bookmarkStart w:id="3" w:name="__Fieldmark__6_258910950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58910950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589109505"/>
      <w:bookmarkStart w:id="5" w:name="__Fieldmark__9_258910950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58910950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589109505"/>
      <w:bookmarkStart w:id="7" w:name="__Fieldmark__12_258910950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58910950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589109505"/>
      <w:bookmarkStart w:id="9" w:name="__Fieldmark__15_258910950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58910950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589109505"/>
      <w:bookmarkStart w:id="11" w:name="__Fieldmark__18_258910950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58910950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589109505"/>
            <w:bookmarkStart w:id="13" w:name="__Fieldmark__21_258910950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58910950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589109505"/>
            <w:bookmarkStart w:id="15" w:name="__Fieldmark__23_258910950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