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I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Podle Jednacího řádu vlády byl materiál rozeslán do meziresortního připomínkového řízení dopisem místopředsedy vlády pro vědu, výzkum a inovace Pavlem Bělobrádkem dne 9. dubna 2014, č. j. 4917/2014-RVV, s termínem dodání stanovisek do 24. dubna 2014. Vyhodnocení tohoto řízení je uvedeno v následující tabulce. K materiálu byla uplatněna 1 zásadní připomínka, která byla vypořádána. Ostatní připomínková místa neměla připomínky. </w:t>
      </w:r>
      <w:r>
        <w:rPr/>
        <w:t>Materiál je vládě předkládán bez rozporu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  <w:gridCol w:w="4500"/>
      </w:tblGrid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o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ipomín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ypořádání</w:t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eská národní bank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dopra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ásadní připomínka: </w:t>
            </w:r>
            <w:r>
              <w:rPr>
                <w:rFonts w:cs="Times New Roman" w:ascii="Times New Roman" w:hAnsi="Times New Roman"/>
                <w:bCs/>
              </w:rPr>
              <w:t xml:space="preserve">Navrhujeme, aby za člena výzkumné rady TA ČR na druhé funkční období byl místo stávajícího člena této rady Ing. Josefa Mikulíka, CSc. nominován prof. Ing. Zdeněk Votruba, CSc. a jeho alternátem navrhujeme prof. Dr. Ing. Karla Pavelku. </w:t>
            </w:r>
            <w:r>
              <w:rPr>
                <w:rFonts w:cs="Times New Roman" w:ascii="Times New Roman" w:hAnsi="Times New Roman"/>
              </w:rPr>
              <w:t>Životopisy navrhovaných na jmenování jsou uvedeny v příloze č.2. Oba kandidáti vyslovili se svou nominací souhlas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Ing. Zdeněk Votruba, CSc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VUT v Praze, Fakulta dopravní</w:t>
            </w:r>
          </w:p>
          <w:p>
            <w:pPr>
              <w:pStyle w:val="Normal"/>
              <w:tabs>
                <w:tab w:val="clear" w:pos="708"/>
                <w:tab w:val="left" w:pos="7" w:leader="none"/>
              </w:tabs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av dopravní telematiky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viktská 2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  Praha 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Dr. Ing. Karel Pavelk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VUT v Praze, Fakulta stavební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mapování a kartografie, laboratoř fotogrammetrie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ákurova 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9  Praha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světleno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dopravy souhlasí s tím, aby ve funkci člena výzkumné rady TA ČR nadále setrval Ing. Mikulík, CSc. a připomínku považuje za vypořádanou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finan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kultu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obra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práce a sociál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pro místní rozvo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průmyslu a obchod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spravedlnos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školství, mládeže a tělovýcho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vnitr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zahranič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zdravotnic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zeměděls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životního prostřed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řad vlády – KM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řad vlády – OKK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řad vlády – KO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řad vlády – K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emie věd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tová agentura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cká agentura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 připomín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14. května 2014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>Vypracoval: Lenka Moravcová</w:t>
        <w:tab/>
        <w:tab/>
        <w:tab/>
        <w:tab/>
        <w:tab/>
        <w:tab/>
        <w:tab/>
        <w:tab/>
        <w:tab/>
        <w:tab/>
        <w:t>Podpis: ……………………………</w:t>
      </w:r>
    </w:p>
    <w:sectPr>
      <w:footerReference w:type="default" r:id="rId2"/>
      <w:type w:val="nextPage"/>
      <w:pgSz w:orient="landscape" w:w="16838" w:h="11906"/>
      <w:pgMar w:left="1418" w:right="998" w:gutter="0" w:header="0" w:top="899" w:footer="353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ab/>
      <w:tab/>
      <w:tab/>
      <w:tab/>
      <w:tab/>
      <w:tab/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paragrafuChar">
    <w:name w:val="Text paragrafu Char"/>
    <w:qFormat/>
    <w:rPr>
      <w:sz w:val="24"/>
      <w:lang w:val="cs-CZ" w:bidi="ar-SA"/>
    </w:rPr>
  </w:style>
  <w:style w:type="character" w:styleId="TextpsmeneChar">
    <w:name w:val="Text písmene Char"/>
    <w:qFormat/>
    <w:rPr>
      <w:rFonts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4"/>
      <w:szCs w:val="24"/>
      <w:lang w:val="cs-CZ" w:bidi="ar-SA"/>
    </w:rPr>
  </w:style>
  <w:style w:type="character" w:styleId="Subtitle">
    <w:name w:val="subtitl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Zklad">
    <w:name w:val="základ"/>
    <w:qFormat/>
    <w:pPr>
      <w:widowControl/>
      <w:bidi w:val="0"/>
      <w:spacing w:before="0" w:after="2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ind w:right="252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Barevnseznamzvraznn1">
    <w:name w:val="Barevný seznam – zvýraznění 1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Georgia" w:hAnsi="Georgia" w:cs="Times New Roman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4:00Z</dcterms:created>
  <dc:creator>duben</dc:creator>
  <dc:description/>
  <cp:keywords/>
  <dc:language>en-US</dc:language>
  <cp:lastModifiedBy>Moravcová Lenka</cp:lastModifiedBy>
  <cp:lastPrinted>2013-06-25T15:12:00Z</cp:lastPrinted>
  <dcterms:modified xsi:type="dcterms:W3CDTF">2014-09-19T12:11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