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1"/>
              <w:gridCol w:w="91"/>
            </w:tblGrid>
            <w:tr>
              <w:trPr/>
              <w:tc>
                <w:tcPr>
                  <w:tcW w:w="8981" w:type="dxa"/>
                  <w:tcBorders/>
                  <w:vAlign w:val="center"/>
                </w:tcPr>
                <w:p>
                  <w:pPr>
                    <w:pStyle w:val="Heading1"/>
                    <w:spacing w:before="0" w:after="280"/>
                    <w:ind w:left="17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Členové Rady a jejich zastoupení v jiných orgánech v roce 2014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tbl>
            <w:tblPr>
              <w:tblW w:w="9084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5308"/>
              <w:gridCol w:w="3776"/>
            </w:tblGrid>
            <w:tr>
              <w:trPr/>
              <w:tc>
                <w:tcPr>
                  <w:tcW w:w="5308" w:type="dxa"/>
                  <w:tcBorders>
                    <w:top w:val="single" w:sz="12" w:space="0" w:color="00000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Radě vlády pro energetickou a surovinovou strategii ČR (MPO)</w:t>
                  </w:r>
                </w:p>
              </w:tc>
              <w:tc>
                <w:tcPr>
                  <w:tcW w:w="3776" w:type="dxa"/>
                  <w:tcBorders>
                    <w:top w:val="single" w:sz="12" w:space="0" w:color="00000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  <w:highlight w:val="yellow"/>
                    </w:rPr>
                    <w:t>Ing. Jaroslav Doležal, CSc., dr.h.c.</w:t>
                  </w:r>
                  <w:r>
                    <w:rPr>
                      <w:rStyle w:val="StrongEmphasi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Monitorovacím výboru OP VK (MŠMT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</w:rPr>
                    <w:t>prof. Ing. Stanislava Hronová, CSc., dr.h.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Monitorovacím výboru OP VaVpI (MŠMT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  <w:highlight w:val="yellow"/>
                    </w:rPr>
                    <w:t>Ing. Karel Aim, CSc.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  <w:highlight w:val="yellow"/>
                    </w:rPr>
                    <w:t>prof. Ing. Stanislava Hronová, CSc., dr.h.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sz w:val="22"/>
                      <w:szCs w:val="22"/>
                    </w:rPr>
                    <w:t>Zástupce Rady v resortní koordinační skupině v odboru mezinárodní spolupráce ve VaV (MŠMT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  <w:highlight w:val="yellow"/>
                    </w:rPr>
                    <w:t>Ing. Karel Aim, CSc.</w:t>
                  </w:r>
                  <w:r>
                    <w:rPr>
                      <w:rStyle w:val="StrongEmphasi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Monitorovacím výboru OP PK a OP PA (MHMP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</w:rPr>
                    <w:t>prof. Ing. Vladimír Mařík, Dr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Monitorovacím výboru OP PI (MPO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  <w:highlight w:val="yellow"/>
                    </w:rPr>
                    <w:t>Ing. Zbyněk Frolík</w:t>
                  </w:r>
                  <w:r>
                    <w:rPr>
                      <w:b/>
                      <w:bCs/>
                      <w:highlight w:val="yellow"/>
                    </w:rPr>
                    <w:br/>
                  </w:r>
                  <w:r>
                    <w:rPr>
                      <w:rStyle w:val="StrongEmphasis"/>
                      <w:highlight w:val="yellow"/>
                    </w:rPr>
                    <w:t>náhradník: Ing. Karel Aim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11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Zástupkyně Rady v Řídícím výboru pro přípravu OP VVV (MŠMT),</w:t>
                  </w:r>
                </w:p>
                <w:p>
                  <w:pPr>
                    <w:pStyle w:val="Normal"/>
                    <w:spacing w:before="60" w:after="0"/>
                    <w:ind w:left="11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kyně Rady v Resortní koordinační skupině pro EU (MMR),</w:t>
                  </w:r>
                </w:p>
                <w:p>
                  <w:pPr>
                    <w:pStyle w:val="Normal"/>
                    <w:spacing w:before="60" w:after="60"/>
                    <w:ind w:left="11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kyně Rady v koordinační radě pro přípravu Výzkumné a inovační strategie pro inteligentní specializaci (MŠMT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highlight w:val="yellow"/>
                    </w:rPr>
                  </w:pPr>
                  <w:r>
                    <w:rPr>
                      <w:rStyle w:val="StrongEmphasis"/>
                      <w:highlight w:val="yellow"/>
                    </w:rPr>
                    <w:t>PhDr. Miroslava Kopicová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Platformě pro přípravu OP PIK (MPO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</w:rPr>
                    <w:t>Ing. Jan Marek, C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kyně Rady v pracovní skupině OECD (MZV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</w:rPr>
                    <w:t xml:space="preserve">prof. Ing. Stanislava Hronová, CSc., dr.h.c. 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  <w:highlight w:val="yellow"/>
                    </w:rPr>
                    <w:t>PhDr. Miroslava Kopicová</w:t>
                  </w:r>
                  <w:r>
                    <w:rPr>
                      <w:rStyle w:val="StrongEmphasi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kyně Rady v Resortní koordinační skupině pro EU (MMR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highlight w:val="yellow"/>
                    </w:rPr>
                  </w:pPr>
                  <w:r>
                    <w:rPr>
                      <w:rStyle w:val="StrongEmphasis"/>
                      <w:highlight w:val="yellow"/>
                    </w:rPr>
                    <w:t>PhDr. Miroslava Kopicová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kyně Rady v koordinační radě pro přípravu Výzkumné a inovační strategie pro inteligentní specializaci (MŠMT)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highlight w:val="yellow"/>
                    </w:rPr>
                  </w:pPr>
                  <w:r>
                    <w:rPr>
                      <w:rStyle w:val="StrongEmphasis"/>
                      <w:highlight w:val="yellow"/>
                    </w:rPr>
                    <w:t>PhDr. Miroslava Kopicová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Dozorčí radě Grantové agentury AV ČR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  <w:highlight w:val="yellow"/>
                    </w:rPr>
                    <w:t>Ing. Jaroslav Doležal, CSc., dr.h.c.</w:t>
                  </w:r>
                  <w:r>
                    <w:rPr>
                      <w:rStyle w:val="StrongEmphasi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 poradním orgánu náměstka MŠMT pro projekt IPN „Metodika“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</w:rPr>
                    <w:t>RNDr. Zdeněk Havlas, DrSc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Radě Národního úložiště šedé literatury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highlight w:val="yellow"/>
                    </w:rPr>
                  </w:pPr>
                  <w:r>
                    <w:rPr>
                      <w:rStyle w:val="StrongEmphasis"/>
                      <w:highlight w:val="yellow"/>
                    </w:rPr>
                    <w:t>doc. RNDr. Karel Oliva, Dr.</w:t>
                  </w:r>
                </w:p>
              </w:tc>
            </w:tr>
            <w:tr>
              <w:trPr/>
              <w:tc>
                <w:tcPr>
                  <w:tcW w:w="5308" w:type="dxa"/>
                  <w:tcBorders>
                    <w:top w:val="thickThinLargeGap" w:sz="6" w:space="0" w:color="C0C0C0"/>
                    <w:left w:val="single" w:sz="12" w:space="0" w:color="000000"/>
                    <w:bottom w:val="single" w:sz="12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ástupce Rady v konzultační a oponentní skupině projektu „Efektivní systém hodnocení programů účelové podpory“</w:t>
                  </w:r>
                </w:p>
              </w:tc>
              <w:tc>
                <w:tcPr>
                  <w:tcW w:w="377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</w:rPr>
                    <w:t>RNDr. Zdeněk Havlas, DrSc.</w:t>
                  </w:r>
                </w:p>
                <w:p>
                  <w:pPr>
                    <w:pStyle w:val="Normal"/>
                    <w:spacing w:before="60" w:after="60"/>
                    <w:ind w:left="170" w:hanging="0"/>
                    <w:rPr/>
                  </w:pPr>
                  <w:r>
                    <w:rPr>
                      <w:rStyle w:val="StrongEmphasis"/>
                    </w:rPr>
                    <w:t>prof. Jiří Málek, DrSc.</w:t>
                  </w:r>
                </w:p>
              </w:tc>
            </w:tr>
          </w:tbl>
          <w:p>
            <w:pPr>
              <w:pStyle w:val="Normlnweb"/>
              <w:spacing w:before="280" w:after="0"/>
              <w:ind w:left="170" w:hanging="0"/>
              <w:rPr/>
            </w:pPr>
            <w:r>
              <w:rPr/>
            </w:r>
          </w:p>
        </w:tc>
      </w:tr>
    </w:tbl>
    <w:p>
      <w:pPr>
        <w:pStyle w:val="Normal"/>
        <w:ind w:left="170" w:hanging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36:00Z</dcterms:created>
  <dc:creator>bartova</dc:creator>
  <dc:description/>
  <cp:keywords/>
  <dc:language>en-US</dc:language>
  <cp:lastModifiedBy>Bártová Milada</cp:lastModifiedBy>
  <cp:lastPrinted>2014-09-17T12:31:00Z</cp:lastPrinted>
  <dcterms:modified xsi:type="dcterms:W3CDTF">2014-10-03T12:56:00Z</dcterms:modified>
  <cp:revision>8</cp:revision>
  <dc:subject/>
  <dc:title>Členové Rady a jejich zastoupení v jiných orgánech v roce 2013</dc:title>
</cp:coreProperties>
</file>