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Termíny zasedání Rady pro výzkum, vývoj a inova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color w:val="000080"/>
          <w:sz w:val="28"/>
          <w:szCs w:val="28"/>
        </w:rPr>
        <w:t>v roce 201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060"/>
      </w:tblGrid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 leden 20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. zasedání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 hod.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 únor 20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. zasedání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 hod.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 březen 20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. zasedání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 hod.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 duben 20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. zasedání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 hod.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 květen 20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. zasedání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 hod.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 w:before="60" w:after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 červen 20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 w:before="6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. zasedání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 w:before="6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 hod.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 srpen 20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. zasedání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 hod.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 září 20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. zasedání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 hod.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 říjen 20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. zasedání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 hod.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 listopad 20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. zasedání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 hod.</w:t>
            </w:r>
          </w:p>
        </w:tc>
      </w:tr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 prosinec 201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. zasedání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0 hod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56:00Z</dcterms:created>
  <dc:creator>moravco</dc:creator>
  <dc:description/>
  <cp:keywords/>
  <dc:language>en-US</dc:language>
  <cp:lastModifiedBy>Bártová Milada</cp:lastModifiedBy>
  <cp:lastPrinted>2012-06-14T14:39:00Z</cp:lastPrinted>
  <dcterms:modified xsi:type="dcterms:W3CDTF">2014-09-17T12:35:00Z</dcterms:modified>
  <cp:revision>10</cp:revision>
  <dc:subject/>
  <dc:title>Termíny zasedání Rady pro výzkum, vývoj a inovace v roce 2013</dc:title>
</cp:coreProperties>
</file>