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260"/>
      </w:tblGrid>
      <w:tr>
        <w:trPr>
          <w:trHeight w:val="51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ážený pan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Cs w:val="22"/>
              </w:rPr>
              <w:t>prof. MUDr. Josef Vymazal, DSc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městek pro zdravotní péči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sterstvo zdravotnictví České republiky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P r a h 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V Praze 9. září 2014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j. 12970/2014-RVV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480" w:after="480"/>
        <w:ind w:righ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dpověď na žádost o převod finančních prostředků rozpočtové kapitoly Ministerstvo zdravotnictví - stanovisko Rady pro výzkum, vývoj a inovace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ý pane náměstku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 xml:space="preserve">dopisem ze dne 29. srpna 2014 čj. MZDR 40912/2014-1/VLP jste mne požádal o předání žádosti o stanovisko k navrhovanému převodu finančních prostředků v rámci kapitoly Ministerstva zdravotnictví Radě pro výzkum, vývoj a inovace (dále jen „Rada“)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 xml:space="preserve">Jedná se o </w:t>
      </w:r>
      <w:r>
        <w:rPr>
          <w:rFonts w:cs="Arial" w:ascii="Arial" w:hAnsi="Arial"/>
          <w:b/>
          <w:bCs/>
          <w:szCs w:val="22"/>
        </w:rPr>
        <w:t xml:space="preserve">navýšení institucionálních prostředků o 8 mil. Kč </w:t>
      </w:r>
      <w:r>
        <w:rPr>
          <w:rFonts w:cs="Arial" w:ascii="Arial" w:hAnsi="Arial"/>
          <w:bCs/>
          <w:szCs w:val="22"/>
        </w:rPr>
        <w:t>na úkor účelových prostředků. Navrženým převodem bude řešeno zajištění činnosti nově vzniklé Agentury pro zdravotnický výzkum České republiky (k 1. 4. 2014), která ve spolupráci s Grantovou agenturou České republiky přešla na nový systém přijímání a hodnocení návrhů projektů, který je spojen s nárůstem výše odměn posuzovatelům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avrhovaným převodem dojde ke snížení průřezového ukazatele „účelová podpora na programy aplikovaného výzkumu, vývoje a inovací“ o částku 8 mil. Kč, tj. o 0,89 %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 xml:space="preserve">Provedením požadované změny budou celkové výdaje ve výši 1 327 744 tis. Kč nezměněny, institucionální výdaje se zvýší na celkem 435 744 tis. Kč a účelové výdaje budou sníženy na celkem 892 000 tis. Kč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 xml:space="preserve">Rada projednala Váš návrh na převod finančních prostředků na svém 297. zasedání dne 26. září 2014 a nemá proti výše uvedenému převodu ve výši 8 mil. Kč námitek. </w:t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an Marek, v. r.</w:t>
        <w:br/>
        <w:t>ředitel Odboru Rady pro výzkum, vývoj a inovace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34:00Z</dcterms:created>
  <dc:creator>KZ</dc:creator>
  <dc:description/>
  <cp:keywords/>
  <dc:language>en-US</dc:language>
  <cp:lastModifiedBy>Bártová Milada</cp:lastModifiedBy>
  <cp:lastPrinted>2014-09-10T10:37:00Z</cp:lastPrinted>
  <dcterms:modified xsi:type="dcterms:W3CDTF">2014-09-18T06:57:00Z</dcterms:modified>
  <cp:revision>7</cp:revision>
  <dc:subject/>
  <dc:title/>
</cp:coreProperties>
</file>