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2851940003"/>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2851940003"/>
            <w:bookmarkStart w:id="1" w:name="__Fieldmark__0_2851940003"/>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2851940003"/>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2851940003"/>
            <w:bookmarkStart w:id="3" w:name="__Fieldmark__3_2851940003"/>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2851940003"/>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2851940003"/>
            <w:bookmarkStart w:id="5" w:name="__Fieldmark__4_2851940003"/>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2851940003"/>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2851940003"/>
            <w:bookmarkStart w:id="7" w:name="__Fieldmark__5_2851940003"/>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2851940003"/>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2851940003"/>
            <w:bookmarkStart w:id="9" w:name="__Fieldmark__6_2851940003"/>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2851940003"/>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2851940003"/>
            <w:bookmarkStart w:id="11" w:name="__Fieldmark__7_2851940003"/>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2851940003"/>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2851940003"/>
            <w:bookmarkStart w:id="13" w:name="__Fieldmark__8_2851940003"/>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