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color w:val="548DD4"/>
          <w:sz w:val="32"/>
          <w:szCs w:val="32"/>
        </w:rPr>
      </w:pPr>
      <w:r>
        <w:rPr>
          <w:b/>
          <w:color w:val="548DD4"/>
          <w:sz w:val="32"/>
          <w:szCs w:val="32"/>
        </w:rPr>
        <w:t>Volba členů předsednictva Rady pro výzkum, vývoj a inova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7440</wp:posOffset>
                </wp:positionH>
                <wp:positionV relativeFrom="paragraph">
                  <wp:posOffset>-537845</wp:posOffset>
                </wp:positionV>
                <wp:extent cx="104775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97/A1- 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82.5pt;height:27.7pt;mso-wrap-distance-left:9.05pt;mso-wrap-distance-right:9.05pt;mso-wrap-distance-top:0pt;mso-wrap-distance-bottom:0pt;margin-top:-42.35pt;mso-position-vertical-relative:text;margin-left:38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297/A1- 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center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/>
        <w:t>Návazně na obměnu členů Rady pro výzkum, vývoj a inovace (dále jen „Rada“) vládou bude provedena volba místopředsedů Rady tak, aby předsednictvo mohlo plnit svou funkci podle § 35 odst. 5 zákona č. 130/2002 Sb. a podle statutu Rady, tj. zejména řídit činnost Rady mezi jejími zasedáními, koordinovat činnost poradních orgánů Rady, schvalovat program zasedání Rady.</w:t>
      </w:r>
    </w:p>
    <w:p>
      <w:pPr>
        <w:pStyle w:val="Normal"/>
        <w:spacing w:before="0" w:after="120"/>
        <w:jc w:val="both"/>
        <w:rPr/>
      </w:pPr>
      <w:r>
        <w:rPr>
          <w:b/>
          <w:color w:val="548DD4"/>
        </w:rPr>
        <w:t>Předsednictvo Rady tvoří podle zákona č. 130/2002 Sb.</w:t>
      </w:r>
      <w:r>
        <w:rPr>
          <w:color w:val="548DD4"/>
        </w:rPr>
        <w:t xml:space="preserve"> </w:t>
      </w:r>
      <w:r>
        <w:rPr>
          <w:b/>
          <w:color w:val="548DD4"/>
        </w:rPr>
        <w:t>předseda Rady a 3 místopředsedové</w:t>
      </w:r>
      <w:r>
        <w:rPr/>
        <w:t xml:space="preserve">, z nichž jeden má postavení 1. místopředsedy. Místopředsedové Rady jsou podle článku 5 odst. 3 statutu Rady voleni tajnou volbou z řad členů Rady, návrhy kandidátů podávají členové Rady. </w:t>
      </w:r>
    </w:p>
    <w:p>
      <w:pPr>
        <w:pStyle w:val="Normal"/>
        <w:spacing w:before="0" w:after="120"/>
        <w:jc w:val="both"/>
        <w:rPr/>
      </w:pPr>
      <w:r>
        <w:rPr/>
        <w:t>V současné době má Rada pouze jednoho místopředsedu, kterým je prof. Ing. Jiří Málek, DrSc. Je třeba provést volbu 1. místopředsedy a dalšího místopředsedy Rady. Při volbách musí být přítomna nadpoloviční většina členů Rady.</w:t>
      </w:r>
    </w:p>
    <w:p>
      <w:pPr>
        <w:pStyle w:val="Normal"/>
        <w:spacing w:before="0" w:after="120"/>
        <w:jc w:val="both"/>
        <w:rPr/>
      </w:pPr>
      <w:r>
        <w:rPr/>
        <w:t>Volební listina obsahuje náležitosti podle jednacího řádu Rady, v seznamu jsou zařazeni všichni členové Rady (mimo předsedy Rady).</w:t>
      </w:r>
    </w:p>
    <w:p>
      <w:pPr>
        <w:pStyle w:val="Normal"/>
        <w:spacing w:before="0" w:after="120"/>
        <w:jc w:val="both"/>
        <w:rPr/>
      </w:pPr>
      <w:r>
        <w:rPr>
          <w:b/>
          <w:color w:val="548DD4"/>
        </w:rPr>
        <w:t>Navrhuje se následující postup</w:t>
      </w:r>
      <w:r>
        <w:rPr/>
        <w:t xml:space="preserve"> při volbě místopředsedů a 1. místopředsedy Rady (podle platného statutu a jednacího řádu Rady)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highlight w:val="yellow"/>
        </w:rPr>
      </w:pPr>
      <w:r>
        <w:rPr>
          <w:highlight w:val="yellow"/>
        </w:rPr>
        <w:t xml:space="preserve">Členům Rady bude na 297. zasedání Rady rozdána </w:t>
      </w:r>
      <w:r>
        <w:rPr>
          <w:b/>
          <w:color w:val="548DD4"/>
          <w:highlight w:val="yellow"/>
        </w:rPr>
        <w:t xml:space="preserve">volební listina se seznamem všech členů Rady </w:t>
      </w:r>
      <w:r>
        <w:rPr>
          <w:highlight w:val="yellow"/>
        </w:rPr>
        <w:t>(mimo předsedy Rady)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b/>
          <w:color w:val="548DD4"/>
        </w:rPr>
        <w:t>Volba 1. místopředsedy Rady</w:t>
      </w:r>
      <w:r>
        <w:rPr/>
        <w:t xml:space="preserve"> se provede tak, že členové Rady označí křížkem 1 kandidáta ve sloupci „1. místopředseda Rady“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b/>
          <w:color w:val="548DD4"/>
        </w:rPr>
        <w:t>Volba dalšího místopředsedy</w:t>
      </w:r>
      <w:r>
        <w:rPr/>
        <w:t xml:space="preserve"> se provede tak, že členové Rady označí křížkem nejvýše jednoho dalšího kandidáta ve sloupci „místopředseda Rady“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b/>
          <w:color w:val="548DD4"/>
        </w:rPr>
        <w:t>Volební listina bude neplatná</w:t>
      </w:r>
      <w:r>
        <w:rPr/>
        <w:t>, pokud bude na jedné volební listině označen více než jeden kandidát ve sloupci „1. místopředseda Rady“ a více než jeden kandidát ve sloupci „místopředseda Rady“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 xml:space="preserve">Po zpracování výsledku hlasování oznámí předsedající výsledky voleb. </w:t>
      </w:r>
      <w:r>
        <w:rPr>
          <w:b/>
          <w:color w:val="548DD4"/>
        </w:rPr>
        <w:t>Zvoleni budou ti</w:t>
      </w:r>
      <w:r>
        <w:rPr/>
        <w:t xml:space="preserve"> kandidáti, </w:t>
      </w:r>
      <w:r>
        <w:rPr>
          <w:b/>
          <w:color w:val="548DD4"/>
        </w:rPr>
        <w:t>pro které se vysloví nadpoloviční většina přítomných členů Rady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 xml:space="preserve">Pokud obdrží </w:t>
      </w:r>
      <w:r>
        <w:rPr>
          <w:b/>
          <w:color w:val="548DD4"/>
        </w:rPr>
        <w:t>dva kandidáti na funkci „1. místopředseda Rady“</w:t>
      </w:r>
      <w:r>
        <w:rPr/>
        <w:t xml:space="preserve"> anebo </w:t>
      </w:r>
      <w:r>
        <w:rPr>
          <w:b/>
          <w:color w:val="548DD4"/>
        </w:rPr>
        <w:t>dva kandidáti na funkci „místopředsedy Rady“</w:t>
      </w:r>
      <w:r>
        <w:rPr>
          <w:b/>
          <w:color w:val="003399"/>
        </w:rPr>
        <w:t xml:space="preserve"> </w:t>
      </w:r>
      <w:r>
        <w:rPr/>
        <w:t xml:space="preserve">stejný počet hlasů, </w:t>
      </w:r>
      <w:r>
        <w:rPr>
          <w:b/>
          <w:color w:val="548DD4"/>
        </w:rPr>
        <w:t>rozhodne svým hlasem předseda Rady</w:t>
      </w:r>
      <w:r>
        <w:rPr>
          <w:color w:val="548DD4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V případě, že nadpoloviční počet hlasů získá méně kandidátů, než má být zvoleno, bude provedeno 2. kolo voleb podle čl. 2 odst. 2 písm. d) přílohy 2 jednacího řádu Rady.</w:t>
      </w:r>
    </w:p>
    <w:p>
      <w:pPr>
        <w:pStyle w:val="Normal"/>
        <w:spacing w:before="0" w:after="120"/>
        <w:jc w:val="both"/>
        <w:rPr/>
      </w:pPr>
      <w:r>
        <w:rPr/>
        <w:t>Volby organizačně zabezpečuje Odbor Rady pro výzkum, vývoj a inovace, který plní dle Organizačního řádu Úřadu vlády ČR funkci sekretariátu Rady. Připraví volební listinu a zpracuje výsledky voleb formou protokolu, který předá předsedovi Rad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142" w:leader="none"/>
        <w:tab w:val="left" w:pos="709" w:leader="none"/>
      </w:tabs>
      <w:spacing w:before="60" w:after="0"/>
      <w:jc w:val="both"/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Odstavecslovan">
    <w:name w:val="Odstavec číslovaný"/>
    <w:basedOn w:val="Normal"/>
    <w:qFormat/>
    <w:pPr>
      <w:spacing w:before="0" w:after="120"/>
      <w:jc w:val="both"/>
    </w:pPr>
    <w:rPr>
      <w:spacing w:val="-2"/>
      <w:szCs w:val="20"/>
    </w:rPr>
  </w:style>
  <w:style w:type="paragraph" w:styleId="CharCharCharCharCharCharCharChar1Char">
    <w:name w:val=" Char Char Char Char Char Char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7:16:00Z</dcterms:created>
  <dc:creator>bartova</dc:creator>
  <dc:description/>
  <cp:keywords/>
  <dc:language>en-US</dc:language>
  <cp:lastModifiedBy>Bártová Milada</cp:lastModifiedBy>
  <cp:lastPrinted>2014-09-15T11:11:00Z</cp:lastPrinted>
  <dcterms:modified xsi:type="dcterms:W3CDTF">2014-09-24T08:29:00Z</dcterms:modified>
  <cp:revision>9</cp:revision>
  <dc:subject/>
  <dc:title/>
</cp:coreProperties>
</file>