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 xml:space="preserve">      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14870593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14870593"/>
      <w:bookmarkStart w:id="1" w:name="__Fieldmark__4_21487059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t>Návrh na jmenování předsedy a člena předsednictva Grantové agentury České republiky</w:t>
      </w: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14870593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14870593"/>
                                  <w:bookmarkStart w:id="3" w:name="__Fieldmark__6_214870593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14870593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14870593"/>
                                  <w:bookmarkStart w:id="5" w:name="__Fieldmark__8_214870593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14870593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14870593"/>
                                  <w:bookmarkStart w:id="7" w:name="__Fieldmark__10_214870593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říloh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14870593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14870593"/>
                                  <w:bookmarkStart w:id="9" w:name="__Fieldmark__12_214870593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14870593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14870593"/>
                                  <w:bookmarkStart w:id="11" w:name="__Fieldmark__14_214870593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1487059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14870593"/>
                                  <w:bookmarkStart w:id="13" w:name="__Fieldmark__16_214870593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1487059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14870593"/>
                                  <w:bookmarkStart w:id="15" w:name="__Fieldmark__18_214870593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1487059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14870593"/>
                                  <w:bookmarkStart w:id="17" w:name="__Fieldmark__20_214870593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14870593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14870593"/>
                            <w:bookmarkStart w:id="19" w:name="__Fieldmark__6_214870593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14870593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14870593"/>
                            <w:bookmarkStart w:id="21" w:name="__Fieldmark__8_214870593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14870593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14870593"/>
                            <w:bookmarkStart w:id="23" w:name="__Fieldmark__10_214870593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íloh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14870593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14870593"/>
                            <w:bookmarkStart w:id="25" w:name="__Fieldmark__12_214870593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14870593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14870593"/>
                            <w:bookmarkStart w:id="27" w:name="__Fieldmark__14_214870593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14870593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14870593"/>
                            <w:bookmarkStart w:id="29" w:name="__Fieldmark__16_214870593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14870593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14870593"/>
                            <w:bookmarkStart w:id="31" w:name="__Fieldmark__18_214870593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14870593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14870593"/>
                            <w:bookmarkStart w:id="33" w:name="__Fieldmark__20_214870593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797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zákona č. 130/2002 Sb., o podpoře výzkumu, experimentálního vývoje a inovací z veřejných prostředků a o změně některých souvisejících zákonů (zákon o podpoře výzkumu, experimentálního vývoje a inovací), a Statutu Grantové agentury České republiky schváleného usnesením vlády ze dne 7. srpna 2002 č. 770 ve 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41.5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zákona č. 130/2002 Sb., o podpoře výzkumu, experimentálního vývoje a inovací z veřejných prostředků a o změně některých souvisejících zákonů (zákon o podpoře výzkumu, experimentálního vývoje a inovací), a Statutu Grantové agentury České republiky schváleného usnesením vlády ze dne 7. srpna 2002 č. 770 ve 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14870593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14870593"/>
                            <w:bookmarkStart w:id="35" w:name="__Fieldmark__25_214870593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ístopředseda vlády pro vědu, výzkum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14870593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14870593"/>
                      <w:bookmarkStart w:id="37" w:name="__Fieldmark__25_214870593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10:00Z</dcterms:created>
  <dc:creator>bartova</dc:creator>
  <dc:description/>
  <cp:keywords/>
  <dc:language>en-US</dc:language>
  <cp:lastModifiedBy>Jaroš Pavel</cp:lastModifiedBy>
  <cp:lastPrinted>2012-06-05T11:09:00Z</cp:lastPrinted>
  <dcterms:modified xsi:type="dcterms:W3CDTF">2014-09-19T12:31:00Z</dcterms:modified>
  <cp:revision>7</cp:revision>
  <dc:subject/>
  <dc:title>     </dc:title>
</cp:coreProperties>
</file>