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  <w:t>místopředseda vlády pro vědu, výzkum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  <w:t>místopředseda vlády pro vědu, výzkum a inovace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 xml:space="preserve">       2014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1129436236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1129436236"/>
      <w:bookmarkStart w:id="1" w:name="__Fieldmark__4_1129436236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t>Návrh na jmenování předsedy a člena předsednictva Grantové agentury České republiky</w:t>
      </w: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45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1129436236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1129436236"/>
                                  <w:bookmarkStart w:id="3" w:name="__Fieldmark__6_1129436236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1129436236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1129436236"/>
                                  <w:bookmarkStart w:id="5" w:name="__Fieldmark__8_1129436236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1129436236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1129436236"/>
                                  <w:bookmarkStart w:id="7" w:name="__Fieldmark__10_1129436236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Příloha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1129436236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1129436236"/>
                                  <w:bookmarkStart w:id="9" w:name="__Fieldmark__12_1129436236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1129436236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1129436236"/>
                                  <w:bookmarkStart w:id="11" w:name="__Fieldmark__14_1129436236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Tisková zpráva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1129436236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1129436236"/>
                                  <w:bookmarkStart w:id="13" w:name="__Fieldmark__16_1129436236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1129436236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1129436236"/>
                                  <w:bookmarkStart w:id="15" w:name="__Fieldmark__18_1129436236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1129436236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1129436236"/>
                                  <w:bookmarkStart w:id="17" w:name="__Fieldmark__20_1129436236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14.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1129436236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1129436236"/>
                            <w:bookmarkStart w:id="19" w:name="__Fieldmark__6_1129436236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1129436236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1129436236"/>
                            <w:bookmarkStart w:id="21" w:name="__Fieldmark__8_1129436236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1129436236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1129436236"/>
                            <w:bookmarkStart w:id="23" w:name="__Fieldmark__10_1129436236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říloh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1129436236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1129436236"/>
                            <w:bookmarkStart w:id="25" w:name="__Fieldmark__12_1129436236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1129436236"/>
                                  <w:enabled/>
                                  <w:ddList>
                                    <w:result w:val="1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1129436236"/>
                            <w:bookmarkStart w:id="27" w:name="__Fieldmark__14_1129436236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Tisková zpráv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1129436236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1129436236"/>
                            <w:bookmarkStart w:id="29" w:name="__Fieldmark__16_1129436236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1129436236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1129436236"/>
                            <w:bookmarkStart w:id="31" w:name="__Fieldmark__18_1129436236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1129436236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1129436236"/>
                            <w:bookmarkStart w:id="33" w:name="__Fieldmark__20_1129436236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7970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79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ávrh se předkládá na základě zákona č. 130/2002 Sb., o podpoře výzkumu, experimentálního vývoje a inovací z veřejných prostředků a o změně některých souvisejících zákonů (zákon o podpoře výzkumu, experimentálního vývoje a inovací), a Statutu Grantové agentury České republiky schváleného usnesením vlády ze dne 7. srpna 2002 č. 770 ve znění pozdějších předpisů.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41.5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Návrh se předkládá na základě zákona č. 130/2002 Sb., o podpoře výzkumu, experimentálního vývoje a inovací z veřejných prostředků a o změně některých souvisejících zákonů (zákon o podpoře výzkumu, experimentálního vývoje a inovací), a Statutu Grantové agentury České republiky schváleného usnesením vlády ze dne 7. srpna 2002 č. 770 ve znění pozdějších předpisů.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mallCaps w:val="false"/>
                                <w:caps w:val="false"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</w:r>
                            <w:r>
                              <w:rPr>
                                <w:smallCaps w:val="false"/>
                                <w:caps w:val="false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MVDr. Pavel Bělobrádek, Ph.D., MP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ístopředseda vlády pro vědu, výzkum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1129436236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1129436236"/>
                            <w:bookmarkStart w:id="35" w:name="__Fieldmark__25_1129436236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smallCaps w:val="false"/>
                          <w:caps w:val="false"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</w:r>
                      <w:r>
                        <w:rPr>
                          <w:smallCaps w:val="false"/>
                          <w:caps w:val="false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t>MVDr. Pavel Bělobrádek, Ph.D., MP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místopředseda vlády pro vědu, výzkum a inovace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1129436236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1129436236"/>
                      <w:bookmarkStart w:id="37" w:name="__Fieldmark__25_1129436236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alka_v006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9:10:00Z</dcterms:created>
  <dc:creator>bartova</dc:creator>
  <dc:description/>
  <cp:keywords/>
  <dc:language>en-US</dc:language>
  <cp:lastModifiedBy>Jaroš Pavel</cp:lastModifiedBy>
  <cp:lastPrinted>2012-06-05T11:09:00Z</cp:lastPrinted>
  <dcterms:modified xsi:type="dcterms:W3CDTF">2014-09-19T12:31:00Z</dcterms:modified>
  <cp:revision>7</cp:revision>
  <dc:subject/>
  <dc:title>     </dc:title>
</cp:coreProperties>
</file>