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43644343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436443438"/>
      <w:bookmarkStart w:id="1" w:name="__Fieldmark__4_243644343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43644343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436443438"/>
                                  <w:bookmarkStart w:id="3" w:name="__Fieldmark__6_243644343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43644343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436443438"/>
                                  <w:bookmarkStart w:id="5" w:name="__Fieldmark__8_243644343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43644343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436443438"/>
                                  <w:bookmarkStart w:id="7" w:name="__Fieldmark__10_243644343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43644343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436443438"/>
                                  <w:bookmarkStart w:id="9" w:name="__Fieldmark__12_243644343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43644343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436443438"/>
                                  <w:bookmarkStart w:id="11" w:name="__Fieldmark__14_243644343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4364434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436443438"/>
                                  <w:bookmarkStart w:id="13" w:name="__Fieldmark__16_243644343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4364434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436443438"/>
                                  <w:bookmarkStart w:id="15" w:name="__Fieldmark__18_243644343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43644343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436443438"/>
                                  <w:bookmarkStart w:id="17" w:name="__Fieldmark__20_243644343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43644343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436443438"/>
                            <w:bookmarkStart w:id="19" w:name="__Fieldmark__6_243644343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43644343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436443438"/>
                            <w:bookmarkStart w:id="21" w:name="__Fieldmark__8_243644343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43644343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436443438"/>
                            <w:bookmarkStart w:id="23" w:name="__Fieldmark__10_243644343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43644343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436443438"/>
                            <w:bookmarkStart w:id="25" w:name="__Fieldmark__12_243644343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43644343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436443438"/>
                            <w:bookmarkStart w:id="27" w:name="__Fieldmark__14_243644343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43644343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436443438"/>
                            <w:bookmarkStart w:id="29" w:name="__Fieldmark__16_243644343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3644343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436443438"/>
                            <w:bookmarkStart w:id="31" w:name="__Fieldmark__18_243644343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43644343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436443438"/>
                            <w:bookmarkStart w:id="33" w:name="__Fieldmark__20_243644343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3644343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436443438"/>
                            <w:bookmarkStart w:id="35" w:name="__Fieldmark__25_243644343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43644343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436443438"/>
                      <w:bookmarkStart w:id="37" w:name="__Fieldmark__25_243644343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