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824443182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824443182"/>
      <w:bookmarkStart w:id="1" w:name="__Fieldmark__3_824443182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824443182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824443182"/>
      <w:bookmarkStart w:id="3" w:name="__Fieldmark__6_824443182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824443182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824443182"/>
      <w:bookmarkStart w:id="5" w:name="__Fieldmark__9_824443182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824443182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824443182"/>
      <w:bookmarkStart w:id="7" w:name="__Fieldmark__12_824443182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824443182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824443182"/>
      <w:bookmarkStart w:id="9" w:name="__Fieldmark__15_824443182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824443182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824443182"/>
      <w:bookmarkStart w:id="11" w:name="__Fieldmark__18_824443182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824443182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824443182"/>
            <w:bookmarkStart w:id="13" w:name="__Fieldmark__21_824443182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824443182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824443182"/>
            <w:bookmarkStart w:id="15" w:name="__Fieldmark__23_824443182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