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29195864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291958643"/>
      <w:bookmarkStart w:id="1" w:name="__Fieldmark__3_129195864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29195864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91958643"/>
      <w:bookmarkStart w:id="3" w:name="__Fieldmark__6_129195864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29195864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291958643"/>
      <w:bookmarkStart w:id="5" w:name="__Fieldmark__9_129195864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29195864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291958643"/>
      <w:bookmarkStart w:id="7" w:name="__Fieldmark__12_129195864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29195864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291958643"/>
      <w:bookmarkStart w:id="9" w:name="__Fieldmark__15_129195864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29195864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291958643"/>
      <w:bookmarkStart w:id="11" w:name="__Fieldmark__18_129195864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29195864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291958643"/>
            <w:bookmarkStart w:id="13" w:name="__Fieldmark__21_129195864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29195864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291958643"/>
            <w:bookmarkStart w:id="15" w:name="__Fieldmark__23_129195864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