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31874217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18742174"/>
      <w:bookmarkStart w:id="1" w:name="__Fieldmark__3_131874217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1874217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18742174"/>
      <w:bookmarkStart w:id="3" w:name="__Fieldmark__6_131874217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1874217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18742174"/>
      <w:bookmarkStart w:id="5" w:name="__Fieldmark__9_131874217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1874217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18742174"/>
      <w:bookmarkStart w:id="7" w:name="__Fieldmark__12_131874217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1874217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18742174"/>
      <w:bookmarkStart w:id="9" w:name="__Fieldmark__15_131874217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1874217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18742174"/>
      <w:bookmarkStart w:id="11" w:name="__Fieldmark__18_131874217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1874217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18742174"/>
            <w:bookmarkStart w:id="13" w:name="__Fieldmark__21_131874217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1874217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18742174"/>
            <w:bookmarkStart w:id="15" w:name="__Fieldmark__23_131874217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