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1174117686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174117686"/>
      <w:bookmarkStart w:id="1" w:name="__Fieldmark__3_117411768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174117686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74117686"/>
      <w:bookmarkStart w:id="3" w:name="__Fieldmark__6_117411768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17411768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174117686"/>
      <w:bookmarkStart w:id="5" w:name="__Fieldmark__9_117411768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17411768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174117686"/>
      <w:bookmarkStart w:id="7" w:name="__Fieldmark__12_117411768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17411768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174117686"/>
      <w:bookmarkStart w:id="9" w:name="__Fieldmark__15_117411768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17411768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174117686"/>
      <w:bookmarkStart w:id="11" w:name="__Fieldmark__18_117411768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17411768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174117686"/>
            <w:bookmarkStart w:id="13" w:name="__Fieldmark__21_117411768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17411768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174117686"/>
            <w:bookmarkStart w:id="15" w:name="__Fieldmark__23_117411768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