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ědecké rady Grantové agentury České 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3923540349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923540349"/>
      <w:bookmarkStart w:id="1" w:name="__Fieldmark__3_392354034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           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ědecké rady Grantové agentury České republiky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Zdeňka Bittnar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anu Hajšlovou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Václava Hampl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Hanouska, C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Kratochvíl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iřího Kuthana, DrSc., dr. h. 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iřího Málka, Dr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doc. RNDr. Vojtěcha Petráčk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ana Sokola, CSc., Ph.D., 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Juliuse Špičá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Tomáše Zimu, DrSc., MBA.</w:t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923540349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923540349"/>
      <w:bookmarkStart w:id="3" w:name="__Fieldmark__6_392354034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92354034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923540349"/>
      <w:bookmarkStart w:id="5" w:name="__Fieldmark__9_392354034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92354034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923540349"/>
      <w:bookmarkStart w:id="7" w:name="__Fieldmark__12_392354034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92354034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923540349"/>
      <w:bookmarkStart w:id="9" w:name="__Fieldmark__15_392354034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92354034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923540349"/>
      <w:bookmarkStart w:id="11" w:name="__Fieldmark__18_392354034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92354034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923540349"/>
            <w:bookmarkStart w:id="13" w:name="__Fieldmark__21_392354034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ředseda vlád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923540349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923540349"/>
            <w:bookmarkStart w:id="15" w:name="__Fieldmark__23_392354034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28:00Z</dcterms:created>
  <dc:creator>bartova</dc:creator>
  <dc:description/>
  <cp:keywords/>
  <dc:language>en-US</dc:language>
  <cp:lastModifiedBy>Jaroš Pavel</cp:lastModifiedBy>
  <cp:lastPrinted>2013-06-03T15:52:00Z</cp:lastPrinted>
  <dcterms:modified xsi:type="dcterms:W3CDTF">2014-10-17T07:23:00Z</dcterms:modified>
  <cp:revision>5</cp:revision>
  <dc:subject/>
  <dc:title>VLÁDA ČESKÉ REPUBLIKY</dc:title>
</cp:coreProperties>
</file>