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672"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0" w:after="120"/>
              <w:jc w:val="both"/>
              <w:rPr/>
            </w:pPr>
            <w:r>
              <w:rPr>
                <w:b/>
                <w:color w:val="333399"/>
                <w:sz w:val="28"/>
                <w:szCs w:val="28"/>
              </w:rPr>
              <w:t>Postup pro hodnocení realizace NP VaVaI a cílové hodnoty sledovaných indikátorů ve vazbě na hodnoty těchto indikátorů ve vzorku srovnatelných zemí (Opatření č. 21)</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8/A4</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sz w:val="22"/>
                <w:szCs w:val="22"/>
              </w:rPr>
            </w:pPr>
            <w:r>
              <w:rPr>
                <w:b/>
                <w:i/>
                <w:sz w:val="22"/>
                <w:szCs w:val="22"/>
              </w:rPr>
              <w:t>prof. Jungwirth</w:t>
            </w:r>
          </w:p>
        </w:tc>
      </w:tr>
      <w:tr>
        <w:trPr>
          <w:trHeight w:val="631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Prostřednictvím systémového opatření č. 21 Aktualizace Národní politiky výzkumu, vývoje a inovací České republiky na léta 2009 až 2015 s výhledem do roku 2020 uložila vláda Radě pro výzkum, vývoj a inovace (dále jen „Rada“) ve spolupráci s dalšími správními úřady odpovědnými za výzkum, vývoj a inovace </w:t>
            </w:r>
            <w:r>
              <w:rPr>
                <w:i/>
              </w:rPr>
              <w:t>„Vytvořit postup pro hodnocení realizace NP VaVaI a stanovit cílové hodnoty sledovaných indikátorů ve vazbě na hodnoty těchto indikátorů ve vzorku srovnatelných zemí“.</w:t>
            </w:r>
          </w:p>
          <w:p>
            <w:pPr>
              <w:pStyle w:val="Normal"/>
              <w:spacing w:before="0" w:after="120"/>
              <w:jc w:val="both"/>
              <w:rPr/>
            </w:pPr>
            <w:r>
              <w:rPr/>
              <w:t xml:space="preserve">V Aktualizaci NP VaVaI je celkem navrženo 21 opatření, která by měla přispět ke splnění stanovených cílů, a 25 kontextových indikátorů, kterými bude vyhodnocován pokrok v naplňování cílů Aktualizace NP VaVaI. </w:t>
            </w:r>
          </w:p>
          <w:p>
            <w:pPr>
              <w:pStyle w:val="Normal"/>
              <w:spacing w:before="0" w:after="120"/>
              <w:jc w:val="both"/>
              <w:rPr/>
            </w:pPr>
            <w:r>
              <w:rPr/>
              <w:t xml:space="preserve">V souvislosti s opatřením č. 21 byla v roce 2013 Technologickým centrem AV ČR (dále jen „TC AV ČR“) zpracována studie nazvaná „Postup pro hodnocení realizace NP VaVaI a stanovení cílových hodnot sledovaných indikátorů - popis indikátorů“, ve které jsou blíže charakterizovány všechny indikátory navržené v aktualizované NP VaVaI. </w:t>
            </w:r>
          </w:p>
          <w:p>
            <w:pPr>
              <w:pStyle w:val="Normal"/>
              <w:spacing w:before="0" w:after="120"/>
              <w:jc w:val="both"/>
              <w:rPr/>
            </w:pPr>
            <w:r>
              <w:rPr/>
              <w:t xml:space="preserve">Materiál vychází ze studie TC AV ČR a určuje soustavu 11 kvantitativních a 5 kvalitativních indikátorů využitelných pro hodnocení pokroku při plnění cílů NP VaVaI. Stanovené kvantitativní indikátory lze využít pro srovnávání ČR s ostatními evropskými zeměmi v kontextu NP VaVaI. Pokrývají oblasti podpory excelence, mezinárodní spolupráce, kvalitního a produktivního výzkumného systému, transferu znalostí a technologií, podniků a inovací. Zároveň bylo definováno pět kvalitativních indikátorů, které by měly být součástí hodnocení formou auditu. </w:t>
            </w:r>
          </w:p>
          <w:p>
            <w:pPr>
              <w:pStyle w:val="Normal"/>
              <w:spacing w:before="0" w:after="120"/>
              <w:jc w:val="both"/>
              <w:rPr/>
            </w:pPr>
            <w:r>
              <w:rPr/>
              <w:t>Materiál je předkládán opakovaně na základě usnesení z 297. zasedání Rady. Členové Rady byli požádáni o zaslání námětů na úpravu. V termínu byly doručeny náměty dvou členů Rady, které byly ve spolupráci se zpravodajem zohledněny a doplněny do materiálu. Počet indikátorů zůstal zachován. Čtyři z 11 kvantitativních indikátorů jsou nově zpřesněny a doplněny, jeden kvalitativní indikátor je přejmenován a doplněn, další dva jsou upraveny.</w:t>
            </w:r>
          </w:p>
          <w:p>
            <w:pPr>
              <w:pStyle w:val="Normal"/>
              <w:spacing w:before="0" w:after="120"/>
              <w:jc w:val="both"/>
              <w:rPr/>
            </w:pPr>
            <w:r>
              <w:rPr/>
            </w:r>
          </w:p>
        </w:tc>
      </w:tr>
      <w:tr>
        <w:trPr>
          <w:trHeight w:val="240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2"/>
              </w:numPr>
              <w:spacing w:before="0" w:after="120"/>
              <w:jc w:val="both"/>
              <w:rPr/>
            </w:pPr>
            <w:r>
              <w:rPr/>
              <w:t>schvaluje „Postup pro hodnocení realizace NP VaVaI a cílové hodnoty sledovaných indikátorů ve vazbě na hodnoty těchto indikátorů ve vzorku srovnatelných zemí (Opatření č. 21)“,</w:t>
            </w:r>
          </w:p>
          <w:p>
            <w:pPr>
              <w:pStyle w:val="Normal"/>
              <w:numPr>
                <w:ilvl w:val="0"/>
                <w:numId w:val="2"/>
              </w:numPr>
              <w:spacing w:before="0" w:after="120"/>
              <w:jc w:val="both"/>
              <w:rPr/>
            </w:pPr>
            <w:r>
              <w:rPr/>
              <w:t>ukládá sekretariátu Rady ve spolupráci se zpravodajem materiál použít při hodnocení Aktualizace NP VaVaI v roce 2015.</w:t>
            </w:r>
          </w:p>
        </w:tc>
      </w:tr>
    </w:tbl>
    <w:p>
      <w:pPr>
        <w:pStyle w:val="Normal"/>
        <w:rPr/>
      </w:pPr>
      <w:r>
        <w:rPr/>
      </w:r>
    </w:p>
    <w:sectPr>
      <w:footerReference w:type="default" r:id="rId2"/>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i: Adéla Ogino, Tomáš Vítek, 15. října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Zkladntext2Char">
    <w:name w:val="Základní text 2 Char"/>
    <w:qFormat/>
    <w:rPr>
      <w:sz w:val="24"/>
      <w:szCs w:val="24"/>
    </w:rPr>
  </w:style>
  <w:style w:type="character" w:styleId="USNESENI">
    <w:name w:val="USNESENI"/>
    <w:qFormat/>
    <w:rPr>
      <w:b/>
      <w:bCs/>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13:00Z</dcterms:created>
  <dc:creator>Lukáš Levák</dc:creator>
  <dc:description/>
  <dc:language>en-US</dc:language>
  <cp:lastModifiedBy>Frantíková Jana</cp:lastModifiedBy>
  <cp:lastPrinted>2014-06-11T13:58:00Z</cp:lastPrinted>
  <dcterms:modified xsi:type="dcterms:W3CDTF">2014-10-15T10:13:00Z</dcterms:modified>
  <cp:revision>2</cp:revision>
  <dc:subject/>
  <dc:title>SOUHRN</dc:title>
</cp:coreProperties>
</file>