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13944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13944/2014-RVV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raze dne                2014</w:t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2_2758351236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2_2758351236"/>
      <w:bookmarkStart w:id="1" w:name="__Fieldmark__2_2758351236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Návrh na stanovení odměn za výkon veřejné funkce členů Rady pro výzkum, vývoj a inovace za rok 2014 a zpráva o činnosti Rady pro výzkum, vývoj a inovace za rok 2014, návrh na stanovení odměn za výkon veřejné funkce pro členy poradních orgánů Rady pro výzkum, vývoj a inovace za rok 2014 a zprávy o činnosti poradních orgánů Rady pro výzkum, vývoj a inovace za rok 2014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3_2758351236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3_2758351236"/>
                                  <w:bookmarkStart w:id="3" w:name="__Fieldmark__3_2758351236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s přílohami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5_2758351236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5_2758351236"/>
                                  <w:bookmarkStart w:id="5" w:name="__Fieldmark__5_2758351236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7_2758351236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7_2758351236"/>
                                  <w:bookmarkStart w:id="7" w:name="__Fieldmark__7_2758351236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9_2758351236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9_2758351236"/>
                                  <w:bookmarkStart w:id="9" w:name="__Fieldmark__9_2758351236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sková zprá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3_275835123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3_2758351236"/>
                                  <w:bookmarkStart w:id="11" w:name="__Fieldmark__13_2758351236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_2758351236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2" w:name="__Fieldmark__3_2758351236"/>
                            <w:bookmarkStart w:id="13" w:name="__Fieldmark__3_2758351236"/>
                            <w:bookmarkEnd w:id="1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s přílohami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_2758351236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4" w:name="__Fieldmark__5_2758351236"/>
                            <w:bookmarkStart w:id="15" w:name="__Fieldmark__5_2758351236"/>
                            <w:bookmarkEnd w:id="1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_2758351236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6" w:name="__Fieldmark__7_2758351236"/>
                            <w:bookmarkStart w:id="17" w:name="__Fieldmark__7_2758351236"/>
                            <w:bookmarkEnd w:id="1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_2758351236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9_2758351236"/>
                            <w:bookmarkStart w:id="19" w:name="__Fieldmark__9_2758351236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isková zpráva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3_2758351236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13_2758351236"/>
                            <w:bookmarkStart w:id="21" w:name="__Fieldmark__13_2758351236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6217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ávrh se předkládá na základě zákona č. 130/2002 Sb., o podpoře výzkumu, experimentálního vývoje a inovací z veřejných prostředků a o změně některých souvisejících zákonů (zákon o podpoře výzkumu, experimentálního vývoje a inovací), ve znění pozdějších předpisů, a podle Plánu nelegislativních úkolů vlády na II. pololetí 2014.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27.7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ávrh se předkládá na základě zákona č. 130/2002 Sb., o podpoře výzkumu, experimentálního vývoje a inovací z veřejných prostředků a o změně některých souvisejících zákonů (zákon o podpoře výzkumu, experimentálního vývoje a inovací), ve znění pozdějších předpisů, a podle Plánu nelegislativních úkolů vlády na II. pololetí 201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2528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ístopředseda vlády pro vědu, výzkum a inovac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98.65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VDr. Pavel Bělobrádek, Ph.D., MP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místopředseda vlády pro vědu, výzkum a inovace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ozloendokumentuChar">
    <w:name w:val="Rozložení dokumentu Char"/>
    <w:qFormat/>
    <w:rPr>
      <w:rFonts w:cs="Arial"/>
      <w:sz w:val="2"/>
    </w:rPr>
  </w:style>
  <w:style w:type="character" w:styleId="TextbublinyChar">
    <w:name w:val="Text bubliny Char"/>
    <w:qFormat/>
    <w:rPr>
      <w:rFonts w:cs="Arial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-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25:00Z</dcterms:created>
  <dc:creator>Radka Bezděkovská</dc:creator>
  <dc:description/>
  <cp:keywords/>
  <dc:language>en-US</dc:language>
  <cp:lastModifiedBy>Horáková Lenka</cp:lastModifiedBy>
  <cp:lastPrinted>2005-01-20T18:27:00Z</cp:lastPrinted>
  <dcterms:modified xsi:type="dcterms:W3CDTF">2014-09-29T07:45:00Z</dcterms:modified>
  <cp:revision>7</cp:revision>
  <dc:subject/>
  <dc:title>RADA PRO VÝZKUM, VÝVOJ A INOVACE</dc:title>
</cp:coreProperties>
</file>