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  <w:t>Místopředseda vlády pro vědu, výzkum a inovace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  <w:t>Místopředseda vlády pro vědu, výzkum a inovace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en-US" w:eastAsia="en-US"/>
        </w:rPr>
        <w:t xml:space="preserve">  . října 2014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77934948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77934948"/>
      <w:bookmarkStart w:id="1" w:name="__Fieldmark__4_77934948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t>Návrh na stanovení odměn za výkon veřejné funkce členů vědecké rady Grantové agentury České republiky za rok 2014 a zpráva o činnosti vědecké rady Grantové agentury České republiky za rok 2014</w:t>
      </w: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21431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2143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77934948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77934948"/>
                                  <w:bookmarkStart w:id="3" w:name="__Fieldmark__6_77934948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77934948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77934948"/>
                                  <w:bookmarkStart w:id="5" w:name="__Fieldmark__8_77934948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ředkládací zpráva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77934948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77934948"/>
                                  <w:bookmarkStart w:id="7" w:name="__Fieldmark__10_77934948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Návrh na stanovení odměn za výkon veřejné funkce členů vědecké rady Grantové agentury České republiky za rok 2014 </w:t>
                                    <w:br/>
                                    <w:t>a zpráva o činnosti vědecké rady Grantové agentury České republiky za rok 2014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77934948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77934948"/>
                                  <w:bookmarkStart w:id="9" w:name="__Fieldmark__12_77934948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77934948"/>
                                        <w:enabled/>
                                        <w:ddList>
                                          <w:result w:val="1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77934948"/>
                                  <w:bookmarkStart w:id="11" w:name="__Fieldmark__14_77934948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Tisková zpráva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77934948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77934948"/>
                                  <w:bookmarkStart w:id="13" w:name="__Fieldmark__16_77934948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77934948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77934948"/>
                                  <w:bookmarkStart w:id="15" w:name="__Fieldmark__18_77934948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77934948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77934948"/>
                                  <w:bookmarkStart w:id="17" w:name="__Fieldmark__20_77934948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68.7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77934948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77934948"/>
                            <w:bookmarkStart w:id="19" w:name="__Fieldmark__6_77934948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77934948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77934948"/>
                            <w:bookmarkStart w:id="21" w:name="__Fieldmark__8_77934948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ředkládací zpráva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77934948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77934948"/>
                            <w:bookmarkStart w:id="23" w:name="__Fieldmark__10_77934948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Návrh na stanovení odměn za výkon veřejné funkce členů vědecké rady Grantové agentury České republiky za rok 2014 </w:t>
                              <w:br/>
                              <w:t>a zpráva o činnosti vědecké rady Grantové agentury České republiky za rok 2014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77934948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77934948"/>
                            <w:bookmarkStart w:id="25" w:name="__Fieldmark__12_77934948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77934948"/>
                                  <w:enabled/>
                                  <w:ddList>
                                    <w:result w:val="1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77934948"/>
                            <w:bookmarkStart w:id="27" w:name="__Fieldmark__14_77934948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Tisková zpráva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77934948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77934948"/>
                            <w:bookmarkStart w:id="29" w:name="__Fieldmark__16_77934948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77934948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77934948"/>
                            <w:bookmarkStart w:id="31" w:name="__Fieldmark__18_77934948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77934948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77934948"/>
                            <w:bookmarkStart w:id="33" w:name="__Fieldmark__20_77934948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9207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Materi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ál je předkládán v souladu s Plánem nelegislativních úkolů vlády na   2. pololetí 2014 schváleným usnesením vlády ze dne 25. června 2014 č. 472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72.5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Materi</w: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ál je předkládán v souladu s Plánem nelegislativních úkolů vlády na   2. pololetí 2014 schváleným usnesením vlády ze dne 25. června 2014 č. 472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62179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62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t>MVDr. Pavel Bělobrádek, Ph.D., MPA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ístopředseda vlády pro vědu, výzkum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77934948"/>
                                  <w:enabled/>
                                  <w:ddList>
                                    <w:result w:val="1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77934948"/>
                            <w:bookmarkStart w:id="35" w:name="__Fieldmark__25_77934948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prof. RNDr. Ivan Netuka, DrSc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předseda Grantové agentury České republiky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27.7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t>MVDr. Pavel Bělobrádek, Ph.D., MPA</w: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místopředseda vlády pro vědu, výzkum a inovace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77934948"/>
                            <w:enabled/>
                            <w:ddList>
                              <w:result w:val="1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77934948"/>
                      <w:bookmarkStart w:id="37" w:name="__Fieldmark__25_77934948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lang w:val="en-US" w:eastAsia="en-US"/>
                        </w:rPr>
                      </w:r>
                      <w:r>
                        <w:rPr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prof. RNDr. Ivan Netuka, DrSc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předseda Grantové agentury České republiky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mena statutu GACR obalka 090209_pm_SF_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8:26:00Z</dcterms:created>
  <dc:creator>fremrova</dc:creator>
  <dc:description/>
  <cp:keywords/>
  <dc:language>en-US</dc:language>
  <cp:lastModifiedBy>Hana Kryčová</cp:lastModifiedBy>
  <cp:lastPrinted>2014-10-07T14:20:00Z</cp:lastPrinted>
  <dcterms:modified xsi:type="dcterms:W3CDTF">2014-10-07T12:42:00Z</dcterms:modified>
  <cp:revision>5</cp:revision>
  <dc:subject/>
  <dc:title>RADA PRO VÝZKUM A VÝVOJ</dc:title>
</cp:coreProperties>
</file>