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k Návrhu na stanovení odměn za výkon veřejné funkce členů vědecké rady Grantové agentury České republiky za rok 2014 a zprávě o činnosti vědecké rady Grantové agentury České republiky za rok 2014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887549937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887549937"/>
      <w:bookmarkStart w:id="1" w:name="__Fieldmark__3_2887549937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právu o činnosti vědecké rady Grantové agentury České republiky za rok 2014, uvedenou v části III. materiálu č. j. 2993/2014/GAČR/SM</w:t>
      </w:r>
      <w:r>
        <w:rPr>
          <w:lang w:val="en-US" w:eastAsia="en-US"/>
        </w:rPr>
        <w:t>S 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887549937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887549937"/>
      <w:bookmarkStart w:id="3" w:name="__Fieldmark__6_2887549937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stanov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odměny za výkon veřejné funkce členům vědecké rady Grantové agentury České republiky za rok 2014 v celkové výši 504 000,- Kč tak, jak je uvedeno </w:t>
        <w:br/>
        <w:t>v příloze tohoto usnesení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887549937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887549937"/>
      <w:bookmarkStart w:id="5" w:name="__Fieldmark__9_2887549937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uklád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ředsedovi Grantové agentury České republiky uvolnit z rozpočtové kapitoly Grantové agentury České republiky finanční prostředky podle bodu II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887549937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887549937"/>
      <w:bookmarkStart w:id="7" w:name="__Fieldmark__12_2887549937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887549937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887549937"/>
      <w:bookmarkStart w:id="9" w:name="__Fieldmark__15_2887549937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887549937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887549937"/>
      <w:bookmarkStart w:id="11" w:name="__Fieldmark__18_2887549937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887549937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887549937"/>
            <w:bookmarkStart w:id="13" w:name="__Fieldmark__21_2887549937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887549937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887549937"/>
            <w:bookmarkStart w:id="15" w:name="__Fieldmark__23_2887549937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00:00Z</dcterms:created>
  <dc:creator>prejzova</dc:creator>
  <dc:description/>
  <cp:keywords/>
  <dc:language>en-US</dc:language>
  <cp:lastModifiedBy>Hana Kryčová</cp:lastModifiedBy>
  <dcterms:modified xsi:type="dcterms:W3CDTF">2014-10-07T12:53:00Z</dcterms:modified>
  <cp:revision>4</cp:revision>
  <dc:subject/>
  <dc:title>VLÁDA ČESKÉ REPUBLIKY</dc:title>
</cp:coreProperties>
</file>