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94549992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945499929"/>
      <w:bookmarkStart w:id="1" w:name="__Fieldmark__4_394549992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94549992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945499929"/>
                                  <w:bookmarkStart w:id="3" w:name="__Fieldmark__6_394549992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94549992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945499929"/>
                                  <w:bookmarkStart w:id="5" w:name="__Fieldmark__8_394549992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94549992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945499929"/>
                                  <w:bookmarkStart w:id="7" w:name="__Fieldmark__10_394549992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94549992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945499929"/>
                                  <w:bookmarkStart w:id="9" w:name="__Fieldmark__12_394549992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94549992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945499929"/>
                                  <w:bookmarkStart w:id="11" w:name="__Fieldmark__14_394549992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94549992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945499929"/>
                                  <w:bookmarkStart w:id="13" w:name="__Fieldmark__16_394549992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94549992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945499929"/>
                                  <w:bookmarkStart w:id="15" w:name="__Fieldmark__18_394549992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94549992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945499929"/>
                                  <w:bookmarkStart w:id="17" w:name="__Fieldmark__20_394549992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94549992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945499929"/>
                            <w:bookmarkStart w:id="19" w:name="__Fieldmark__6_394549992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94549992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945499929"/>
                            <w:bookmarkStart w:id="21" w:name="__Fieldmark__8_394549992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94549992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945499929"/>
                            <w:bookmarkStart w:id="23" w:name="__Fieldmark__10_394549992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94549992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945499929"/>
                            <w:bookmarkStart w:id="25" w:name="__Fieldmark__12_394549992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94549992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945499929"/>
                            <w:bookmarkStart w:id="27" w:name="__Fieldmark__14_394549992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94549992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945499929"/>
                            <w:bookmarkStart w:id="29" w:name="__Fieldmark__16_394549992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94549992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945499929"/>
                            <w:bookmarkStart w:id="31" w:name="__Fieldmark__18_394549992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94549992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945499929"/>
                            <w:bookmarkStart w:id="33" w:name="__Fieldmark__20_394549992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945499929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945499929"/>
                            <w:bookmarkStart w:id="35" w:name="__Fieldmark__25_394549992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945499929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945499929"/>
                      <w:bookmarkStart w:id="37" w:name="__Fieldmark__25_394549992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