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416305747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416305747"/>
      <w:bookmarkStart w:id="1" w:name="__Fieldmark__3_141630574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416305747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16305747"/>
      <w:bookmarkStart w:id="3" w:name="__Fieldmark__6_141630574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416305747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416305747"/>
      <w:bookmarkStart w:id="5" w:name="__Fieldmark__9_141630574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41630574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416305747"/>
      <w:bookmarkStart w:id="7" w:name="__Fieldmark__12_141630574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41630574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416305747"/>
      <w:bookmarkStart w:id="9" w:name="__Fieldmark__15_141630574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41630574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416305747"/>
      <w:bookmarkStart w:id="11" w:name="__Fieldmark__18_141630574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41630574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416305747"/>
            <w:bookmarkStart w:id="13" w:name="__Fieldmark__21_141630574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41630574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416305747"/>
            <w:bookmarkStart w:id="15" w:name="__Fieldmark__23_141630574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