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</w:rPr>
        <w:t>Předkládaný materiál vypracovala výzkumná rada Technologické agentury České republiky (dále jen „TA ČR“). Zpráva obsahuje základní informace o činnosti výzkumné rady TA ČR za období od října 2013 do září 2014.</w:t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>
          <w:bCs/>
        </w:rPr>
        <w:t xml:space="preserve">Podle § 36a odst. 4 zákona </w:t>
      </w:r>
      <w:r>
        <w:rPr/>
        <w:t>č. 130/2002 Sb., o podpoře výzkumu, experimentálního vývoje a inovací z veřejných prostředků a o změně některých souvisejících zákonů, ve znění pozdějších předpisů (zákon o podpoře výzkumu, experimentálního vývoje a inovací)</w:t>
      </w:r>
      <w:r>
        <w:rPr>
          <w:bCs/>
        </w:rPr>
        <w:t xml:space="preserve">, stanoví výši odměn za výkon veřejné funkce členů předsednictva a výzkumné rady TA ČR vláda. </w:t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>
          <w:bCs/>
        </w:rPr>
        <w:t xml:space="preserve">Výše odměn členů výzkumné rady TA ČR je navržena za celý rok 2014, a to podle jejich podílu na činnosti tohoto orgánu. Kritérii byla účast na zasedání výzkumné rady TA ČR (váha 40 %), podíl na přípravě materiálů pro potřeby a z pokynu výzkumné rady (váha 30 %) a také účast na jednáních pracovních skupin a dalších jednáních organizovaných předsednictvem nebo Kanceláří TA ČR (váha 30 %). </w:t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>
          <w:bCs/>
        </w:rPr>
        <w:t>Finanční prostředky na odměny členů orgánu TA ČR jsou hrazeny z rozpočtu kapitoly 377 – Technologická agentura České republiky.</w:t>
      </w:r>
      <w:r>
        <w:rPr>
          <w:i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bCs/>
        </w:rPr>
      </w:pPr>
      <w:r>
        <w:rPr>
          <w:bCs/>
        </w:rPr>
        <w:t>Návrh na stanovení odměn za výkon veřejné funkce členů výzkumné rady TA ČR nemá vliv na výši výdajů státního rozpočtu na výzkum a vývoj, nemá vliv na rovné postavení mužů a žen ani na podnikatelské prostředí.</w:t>
      </w:r>
    </w:p>
    <w:p>
      <w:pPr>
        <w:pStyle w:val="Normal"/>
        <w:jc w:val="both"/>
        <w:rPr/>
      </w:pPr>
      <w:r>
        <w:rPr/>
        <w:tab/>
        <w:t>Materiál byl rozeslán do meziresortního připomínkového řízení, v termínu doručilo připomínky ... (</w:t>
      </w:r>
      <w:r>
        <w:rPr>
          <w:i/>
        </w:rPr>
        <w:t>bude doplněno</w:t>
      </w:r>
      <w:r>
        <w:rPr/>
        <w:t>). Vypořádání připomínek je uvedeno v části IV. materiál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0:00Z</dcterms:created>
  <dc:creator>Radka Bezděkovská</dc:creator>
  <dc:description/>
  <dc:language>en-US</dc:language>
  <cp:lastModifiedBy>Eva Kořínková</cp:lastModifiedBy>
  <cp:lastPrinted>2004-05-12T13:49:00Z</cp:lastPrinted>
  <dcterms:modified xsi:type="dcterms:W3CDTF">2014-10-08T08:31:00Z</dcterms:modified>
  <cp:revision>3</cp:revision>
  <dc:subject/>
  <dc:title>"[Klepněte sem a vložte římské číslo dle čísla na obálce</dc:title>
</cp:coreProperties>
</file>