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návrhu na jmenování člena výzkumné rady Technologické agentury České republiky </w:t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na druhé funkční období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130804128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130804128"/>
      <w:bookmarkStart w:id="1" w:name="__Fieldmark__3_113080412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jmen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 účinností od 13. dubna 2015 členem výzkumné rady Technologické agentury České republiky na druhé funkční období prof. RNDr. Jana Hajiče, D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130804128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130804128"/>
      <w:bookmarkStart w:id="3" w:name="__Fieldmark__6_113080412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13080412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130804128"/>
      <w:bookmarkStart w:id="5" w:name="__Fieldmark__9_113080412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13080412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130804128"/>
      <w:bookmarkStart w:id="7" w:name="__Fieldmark__12_113080412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13080412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130804128"/>
      <w:bookmarkStart w:id="9" w:name="__Fieldmark__15_113080412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13080412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130804128"/>
      <w:bookmarkStart w:id="11" w:name="__Fieldmark__18_113080412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13080412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130804128"/>
            <w:bookmarkStart w:id="13" w:name="__Fieldmark__21_113080412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130804128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130804128"/>
            <w:bookmarkStart w:id="15" w:name="__Fieldmark__23_113080412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Radka Bezděkovská</dc:creator>
  <dc:description/>
  <cp:keywords/>
  <dc:language>en-US</dc:language>
  <cp:lastModifiedBy>Bártová Milada</cp:lastModifiedBy>
  <cp:lastPrinted>1901-01-01T00:00:00Z</cp:lastPrinted>
  <dcterms:modified xsi:type="dcterms:W3CDTF">2014-11-12T12:09:00Z</dcterms:modified>
  <cp:revision>3</cp:revision>
  <dc:subject/>
  <dc:title>VLÁDA ČESKÉ REPUBLIKY</dc:title>
</cp:coreProperties>
</file>