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43613352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436133521"/>
      <w:bookmarkStart w:id="1" w:name="__Fieldmark__3_34361335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43613352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36133521"/>
      <w:bookmarkStart w:id="3" w:name="__Fieldmark__6_34361335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43613352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436133521"/>
      <w:bookmarkStart w:id="5" w:name="__Fieldmark__9_34361335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4361335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436133521"/>
      <w:bookmarkStart w:id="7" w:name="__Fieldmark__12_34361335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4361335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436133521"/>
      <w:bookmarkStart w:id="9" w:name="__Fieldmark__15_34361335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4361335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436133521"/>
      <w:bookmarkStart w:id="11" w:name="__Fieldmark__18_34361335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4361335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436133521"/>
            <w:bookmarkStart w:id="13" w:name="__Fieldmark__21_34361335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43613352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36133521"/>
            <w:bookmarkStart w:id="15" w:name="__Fieldmark__23_34361335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