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64765481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647654814"/>
      <w:bookmarkStart w:id="1" w:name="__Fieldmark__4_264765481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64765481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647654814"/>
                                  <w:bookmarkStart w:id="3" w:name="__Fieldmark__6_264765481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64765481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647654814"/>
                                  <w:bookmarkStart w:id="5" w:name="__Fieldmark__8_264765481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64765481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647654814"/>
                                  <w:bookmarkStart w:id="7" w:name="__Fieldmark__10_264765481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64765481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647654814"/>
                                  <w:bookmarkStart w:id="9" w:name="__Fieldmark__12_264765481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64765481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647654814"/>
                                  <w:bookmarkStart w:id="11" w:name="__Fieldmark__14_264765481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6476548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647654814"/>
                                  <w:bookmarkStart w:id="13" w:name="__Fieldmark__16_264765481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6476548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647654814"/>
                                  <w:bookmarkStart w:id="15" w:name="__Fieldmark__18_264765481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6476548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647654814"/>
                                  <w:bookmarkStart w:id="17" w:name="__Fieldmark__20_264765481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64765481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647654814"/>
                            <w:bookmarkStart w:id="19" w:name="__Fieldmark__6_264765481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64765481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647654814"/>
                            <w:bookmarkStart w:id="21" w:name="__Fieldmark__8_264765481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64765481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647654814"/>
                            <w:bookmarkStart w:id="23" w:name="__Fieldmark__10_264765481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64765481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647654814"/>
                            <w:bookmarkStart w:id="25" w:name="__Fieldmark__12_264765481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64765481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647654814"/>
                            <w:bookmarkStart w:id="27" w:name="__Fieldmark__14_264765481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64765481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647654814"/>
                            <w:bookmarkStart w:id="29" w:name="__Fieldmark__16_264765481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64765481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647654814"/>
                            <w:bookmarkStart w:id="31" w:name="__Fieldmark__18_264765481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64765481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647654814"/>
                            <w:bookmarkStart w:id="33" w:name="__Fieldmark__20_264765481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64765481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647654814"/>
                            <w:bookmarkStart w:id="35" w:name="__Fieldmark__25_264765481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64765481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647654814"/>
                      <w:bookmarkStart w:id="37" w:name="__Fieldmark__25_264765481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