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69873681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698736818"/>
      <w:bookmarkStart w:id="1" w:name="__Fieldmark__3_369873681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69873681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98736818"/>
      <w:bookmarkStart w:id="3" w:name="__Fieldmark__6_369873681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69873681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698736818"/>
      <w:bookmarkStart w:id="5" w:name="__Fieldmark__9_369873681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69873681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698736818"/>
      <w:bookmarkStart w:id="7" w:name="__Fieldmark__12_369873681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69873681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698736818"/>
      <w:bookmarkStart w:id="9" w:name="__Fieldmark__15_369873681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69873681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698736818"/>
      <w:bookmarkStart w:id="11" w:name="__Fieldmark__18_369873681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69873681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698736818"/>
            <w:bookmarkStart w:id="13" w:name="__Fieldmark__21_369873681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69873681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698736818"/>
            <w:bookmarkStart w:id="15" w:name="__Fieldmark__23_369873681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