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SKOVÁ ZPRÁV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6"/>
          <w:szCs w:val="26"/>
          <w:u w:val="single"/>
          <w:lang w:eastAsia="cs-CZ"/>
        </w:rPr>
      </w:pPr>
      <w:r>
        <w:rPr>
          <w:rFonts w:eastAsia="Times New Roman" w:cs="Arial" w:ascii="Arial" w:hAnsi="Arial"/>
          <w:b/>
          <w:sz w:val="26"/>
          <w:szCs w:val="26"/>
          <w:u w:val="single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Jmenování člena výzkumné rady Technologické agentury České republiky </w:t>
        <w:br/>
        <w:t>na druhé funkční období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Orgány Technologické agentury České republiky (dále jen „TA ČR“) jsou: předseda, předsednictvo, které má pět členů, kontrolní rada, která má osm členů, koncepčním orgánem pak je dvanáctičlenná výzkumná rada.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evíti členům z dvanáctičlenné výzkumné rady TA ČR skončilo v říjnu 2014 první funkční období a vzhledem k tomu, že jejich činnost považovala Rada pro výzkum, vývoj a inovace (dále jen „Rada“) za vysoce efektivní, jmenovala na návrh Rady vláda těchto devět odborníků členy výzkumné rady TA ČR na další čtyřleté období.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kupinu společenských a humanitních věd zastupuje ve výzkumné radě TA ČR prof. RNDr. Jan Hajič, Dr., který byl jmenován do funkce dne 13. dubna 2011, v dubnu 2015 tedy i jemu vyprší první čtyřleté funkční období. Protože jeho zapojení do práce výzkumné rady TA ČR Rada považuje za přínosné, navrhla vládě v souladu se zákonem č. 130/2002 Sb., o podpoře výzkumu, experimentálního vývoje a inovací, ve znění pozdějších předpisů, jmenovat ho členem výzkumné rady TA ČR na druhé funkční období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Vláda dnes tento návrh projednala a jmenovala profesora Jana Hajiče členem výzkumné rady TA ČR na druhé funkční období s účinností od 13. dubna 2015.</w:t>
      </w:r>
    </w:p>
    <w:p>
      <w:pPr>
        <w:pStyle w:val="TextBodyIndent"/>
        <w:spacing w:lineRule="auto" w:line="240" w:before="0" w:after="120"/>
        <w:ind w:hanging="0"/>
        <w:rPr/>
      </w:pPr>
      <w:r>
        <w:rPr>
          <w:sz w:val="26"/>
          <w:szCs w:val="26"/>
          <w:lang w:val="en-US" w:eastAsia="en-US"/>
        </w:rPr>
        <w:t>Tento materiál byl předložen na jednání vlády místopředsedou vlády pro vědu, výzkum a inovace Pavlem Bělobrádk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exact" w:line="3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6:00Z</dcterms:created>
  <dc:creator>Strculová Soňa</dc:creator>
  <dc:description/>
  <cp:keywords/>
  <dc:language>en-US</dc:language>
  <cp:lastModifiedBy>Bártová Milada</cp:lastModifiedBy>
  <cp:lastPrinted>2014-05-14T11:17:00Z</cp:lastPrinted>
  <dcterms:modified xsi:type="dcterms:W3CDTF">2014-11-12T12:14:00Z</dcterms:modified>
  <cp:revision>3</cp:revision>
  <dc:subject/>
  <dc:title/>
</cp:coreProperties>
</file>