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Podklad k jednání o SR VaVaI na roky 2016 –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1565</wp:posOffset>
                </wp:positionH>
                <wp:positionV relativeFrom="paragraph">
                  <wp:posOffset>-523240</wp:posOffset>
                </wp:positionV>
                <wp:extent cx="106235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4798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0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3.65pt;height:27.4pt;mso-wrap-distance-left:9.05pt;mso-wrap-distance-right:9.05pt;mso-wrap-distance-top:0pt;mso-wrap-distance-bottom:0pt;margin-top:-41.2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0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240" w:after="60"/>
        <w:rPr/>
      </w:pPr>
      <w:r>
        <w:rPr>
          <w:b/>
          <w:sz w:val="24"/>
          <w:u w:val="single"/>
        </w:rPr>
        <w:t>I. Rekapitulace přípravy návrhů výdajů státního rozpočtu ČR na výzkum, vývoj a inovace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 xml:space="preserve">Poslední návrh rozpočtu předkládaný Radou, který byl vládou schválen a následně skutečně zapracován do návrhu zákona o státním rozpočtu ČR, byl návrh SR VaVaI na léta 2010 až 2012 (usnesení vlády ze dne 9. září 2009 č. 1175). V dalších </w:t>
      </w:r>
      <w:r>
        <w:rPr>
          <w:b/>
          <w:sz w:val="24"/>
        </w:rPr>
        <w:t>pěti letech</w:t>
      </w:r>
      <w:r>
        <w:rPr>
          <w:sz w:val="24"/>
        </w:rPr>
        <w:t xml:space="preserve"> návrh SR VaVaI vládou buď schválen nebyl, nebo sice schválen byl, ale následně bylo další vládou toto usnesení zrušeno (v r. 2013).</w:t>
      </w:r>
    </w:p>
    <w:p>
      <w:pPr>
        <w:pStyle w:val="Normal"/>
        <w:ind w:left="360" w:firstLine="540"/>
        <w:rPr/>
      </w:pPr>
      <w:r>
        <w:rPr>
          <w:sz w:val="24"/>
        </w:rPr>
        <w:t>Příčin tohoto stavu a s nimi spojených negativních důsledků pro další přípravu SR VaVaI je více, mezi hlavní patří následující:</w:t>
      </w:r>
    </w:p>
    <w:p>
      <w:pPr>
        <w:pStyle w:val="Normal"/>
        <w:ind w:left="720" w:hanging="360"/>
        <w:rPr/>
      </w:pPr>
      <w:r>
        <w:rPr>
          <w:sz w:val="24"/>
        </w:rPr>
        <w:t>a)</w:t>
        <w:tab/>
        <w:t>opožděné předkládání návrhu SR VaVaI (není-li předložen vládě ještě před předložením návrhu zákona o SR, pak ho prakticky nelze sladit s pracemi na návrhu zákona o státním rozpočtu ČR na další rok a zapracovat do něj výdaje na VaV),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>b)</w:t>
        <w:tab/>
        <w:t>spojení závazků jednotlivých poskytovatelů („mandatorních výdajů“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) s návrhy na výrazné navýšení současných aktivit a na nové aktivity výzkumu a vývoje do nepřehledné a nezdůvodněné (nezdůvodnitelné) směsice požadavků na vysoký nárůst výdajů a to jak na úrovni řady kapitol, tak na úrovní celého SR VaVaI,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>c)</w:t>
        <w:tab/>
        <w:t>absence přípravy střednědobého výhledu SR VaVaI na další dva roky spojená s tím, že při zvýšených výdajích střednědobého výhledu lze v dalším roce od prvního návrhu SR VaVaI jednat o možnosti využití zvýšených výdajů a při stagnujícím nebo klesajícím střednědobém výhledu (tj. v situaci posledních let) je nutné připravit návrh na úrovni předchozího roku a jednat o případném navýšení výdajů jen jako o nadpožadavcích,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  <w:t>d)</w:t>
        <w:tab/>
        <w:t>příliš vysoký počet priorit (10 – 15) bez pořadí jejich důležitosti, který fakticky devalvuje jejich smysl (neumožňuje volit mezi jednotlivými prioritami, ve kterých „se najde každý“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ento stav, kdy dlouhodobě nedochází k naplnění § 5 a § 5a zákona č. 130/2002 Sb. je fakticky neudržitelný a proto musí dojít k revizi výdajů státního rozpočtu na výzkum, vývoj a inovace při přípravě návrhu SR VaVaI 2016 – 2018.</w:t>
      </w:r>
    </w:p>
    <w:p>
      <w:pPr>
        <w:pStyle w:val="Normal"/>
        <w:spacing w:before="24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Revize výdajů návrhu státního rozpočtu na výzkum, vývoj a inovace na r. 2016 - 2018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>Základní východiska pro přípravu návrhu státního rozpočtu ČR, ze kterého musí vycházet i návrh SR VaVaI (je jeho součástí), jsou pouze dvě – výdaje minulého roku a platný střednědobý výhled. V situaci, kdy návrh SR VaVaI nebyl fakticky pět let schválen (viz výše), jsou k dispozici pro oba účely pouze celkové výdaje jednotlivých kapitol tak, jak jsou uvedeny v návrhu zákona o státním rozpočtu ČR na rok 2015 (v současné době projednávaném PS) a ve vládou schváleném střednědobém výhledu na léta 2016 a 2017 (viz přílohy č. 1 a 2).</w:t>
      </w:r>
    </w:p>
    <w:p>
      <w:pPr>
        <w:pStyle w:val="Normal"/>
        <w:ind w:left="360" w:firstLine="540"/>
        <w:rPr>
          <w:sz w:val="24"/>
        </w:rPr>
      </w:pPr>
      <w:r>
        <w:rPr>
          <w:sz w:val="24"/>
        </w:rPr>
        <w:t>Naproti tomu není k dispozici členění výdajů SR VaVaI podle jednotlivých kapitol, druhů výdajů a aktivit tak, jak je vládě návrh SR VaVaI předkládán - viz příloha č. 3, která bude rozeslána dopisem místopředsedy vlády a předsedy Rady se žádostí o zaslání jejich návrhů podle níže uvedeného harmonogramu schváleného na 299. zasedání Rady.</w:t>
      </w:r>
    </w:p>
    <w:p>
      <w:pPr>
        <w:pStyle w:val="Normal"/>
        <w:ind w:left="720" w:hanging="36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3"/>
        <w:gridCol w:w="243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innos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Termí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alizá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ředání podkladů poskytovatelům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o 31. prosince 20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ání návrhů výdajů příslušných poskytovatelů RVV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do 31. ledna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oskytovatelé podp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rojednání návrhu výdajů s příslušnými poskytovatel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únor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Předložení konečného návrhu výdajů vládě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duben 20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RVVI</w:t>
            </w:r>
          </w:p>
        </w:tc>
      </w:tr>
    </w:tbl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b/>
          <w:b/>
          <w:sz w:val="24"/>
        </w:rPr>
      </w:pPr>
      <w:r>
        <w:rPr>
          <w:b/>
          <w:sz w:val="24"/>
        </w:rPr>
        <w:t>Příloha č. 1</w:t>
      </w:r>
    </w:p>
    <w:p>
      <w:pPr>
        <w:pStyle w:val="Heading1"/>
        <w:shd w:fill="FFFFFF" w:val="clear"/>
        <w:spacing w:lineRule="atLeast" w:line="373"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Sněmovní tisk</w:t>
      </w:r>
      <w:r>
        <w:rPr>
          <w:rStyle w:val="Appleconvertedspace"/>
          <w:bCs/>
          <w:color w:val="000000"/>
          <w:sz w:val="24"/>
          <w:szCs w:val="24"/>
        </w:rPr>
        <w:t> </w:t>
      </w:r>
      <w:hyperlink r:id="rId6">
        <w:r>
          <w:rPr>
            <w:rStyle w:val="InternetLink"/>
            <w:bCs/>
            <w:color w:val="3C3C3C"/>
            <w:sz w:val="24"/>
            <w:szCs w:val="24"/>
          </w:rPr>
          <w:t>331</w:t>
        </w:r>
      </w:hyperlink>
      <w:r>
        <w:rPr>
          <w:bCs w:val="false"/>
          <w:color w:val="000000"/>
          <w:sz w:val="24"/>
          <w:szCs w:val="24"/>
        </w:rPr>
        <w:t>/0, část č. 1/42, Vládní návrh zákona o státním rozpočtu ČR na rok 2015, Dokumentace, část č. 5</w:t>
      </w:r>
    </w:p>
    <w:p>
      <w:pPr>
        <w:pStyle w:val="Heading1"/>
        <w:shd w:fill="FFFFFF" w:val="clear"/>
        <w:spacing w:lineRule="atLeast" w:line="373"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0167620" cy="4408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23" t="22139" r="1470" b="3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762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260" w:leader="none"/>
        </w:tabs>
        <w:spacing w:lineRule="auto" w:line="240"/>
        <w:ind w:left="57" w:hanging="0"/>
        <w:jc w:val="right"/>
        <w:rPr>
          <w:sz w:val="24"/>
        </w:rPr>
      </w:pPr>
      <w:r>
        <w:rPr>
          <w:b/>
          <w:sz w:val="24"/>
        </w:rPr>
        <w:t>Příloha č. 2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/>
        <w:ind w:left="57" w:hanging="0"/>
        <w:jc w:val="left"/>
        <w:rPr>
          <w:b/>
          <w:b/>
          <w:sz w:val="24"/>
        </w:rPr>
      </w:pPr>
      <w:r>
        <w:rPr>
          <w:b/>
          <w:sz w:val="24"/>
        </w:rPr>
        <w:t>Střednědobý výhled státního rozpočtu České republiky na léta 2016 a 2017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/>
        <w:ind w:left="57" w:hanging="0"/>
        <w:jc w:val="left"/>
        <w:rPr>
          <w:szCs w:val="22"/>
        </w:rPr>
      </w:pPr>
      <w:r>
        <w:rPr>
          <w:szCs w:val="22"/>
        </w:rPr>
        <w:t>(schválený usnesením vlády ze dne 22. září 2014 č. 769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/>
        <w:ind w:left="57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ÝDAJE NA VÝZKUM, VÝVOJ A INOVACE NA LÉTA 2015 AŽ 2017 PODLE KAPITOL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Tabulka č. 5)</w:t>
      </w:r>
    </w:p>
    <w:p>
      <w:pPr>
        <w:pStyle w:val="Normal"/>
        <w:tabs>
          <w:tab w:val="clear" w:pos="708"/>
          <w:tab w:val="left" w:pos="-1260" w:leader="none"/>
          <w:tab w:val="left" w:pos="11036" w:leader="none"/>
        </w:tabs>
        <w:spacing w:lineRule="auto" w:line="240"/>
        <w:ind w:left="57" w:hanging="0"/>
        <w:jc w:val="left"/>
        <w:rPr>
          <w:sz w:val="20"/>
          <w:szCs w:val="20"/>
        </w:rPr>
      </w:pPr>
      <w:r>
        <w:rPr>
          <w:sz w:val="20"/>
          <w:szCs w:val="20"/>
        </w:rPr>
        <w:t>(bez prostředků z rozpočtu EU)</w:t>
      </w:r>
    </w:p>
    <w:tbl>
      <w:tblPr>
        <w:tblW w:w="1096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3220"/>
        <w:gridCol w:w="1361"/>
        <w:gridCol w:w="1361"/>
        <w:gridCol w:w="1361"/>
        <w:gridCol w:w="1361"/>
        <w:gridCol w:w="1361"/>
      </w:tblGrid>
      <w:tr>
        <w:trPr>
          <w:trHeight w:val="324" w:hRule="atLeast"/>
        </w:trPr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č. kapitoly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utečnost 2013 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 2014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elář prezidenta republik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lanecká sněmovna Parlamentu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át Parlamentu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 vlády České republik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92 0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0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701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701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32 36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ečnostní informační služb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zahraničních věc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obran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83 55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977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977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977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977 0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dní bezpečnostní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celář veřejného ochránce práv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financ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práce a sociálních věc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vnitr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 310 5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 93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93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93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 930 0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životního prostřed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99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pro místní rozvoj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tová agentura České republik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 735 06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4 547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 086 9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 110 26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3 133 847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průmyslu a obchodu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0 250 27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4 66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252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252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252 0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doprav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telekomunikační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zemědělstv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570 13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204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 652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 652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 652 0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školství, mládeže a tělovýchov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82 873 1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2 515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63 617 25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2 549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2 549 1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kultur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429 4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98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901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901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 901 00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zdravotnictv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 497 65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 744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 979 87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 982 2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 984 612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stvo spravedlnosti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6 84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 pro ochranu osobních údajů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 průmyslového vlastnictv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statistický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úřad zeměměřický a katastráln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eský báňský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etický regulační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řad pro ochranu hospodářské soutěže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av pro studium totalitních režimů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avní sou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e věd České republik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5 706 08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2 257 35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 355 8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 376 88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 397 72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 pro rozhlasové a televizní vysílání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státních hmotných rezerv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úřad pro jadernou bezpečnost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ální inspekce bezpečnostních sborů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cká agentura České republiky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3 070 22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2 491 76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922 67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939 07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955 634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yšší kontrolní úřad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dluh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ce státních finančních aktiv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obecná pokladní správa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em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705 138 91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635 306 22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905 375 53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64 370 55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71 865 273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134" w:right="1134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č. 3</w:t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4"/>
        </w:rPr>
      </w:pPr>
      <w:r>
        <w:rPr>
          <w:b/>
          <w:sz w:val="24"/>
        </w:rPr>
        <w:t>Struktura návrhu výdajů státního rozpočtu na výzkum, vývoj a inovace</w:t>
      </w:r>
    </w:p>
    <w:p>
      <w:pPr>
        <w:pStyle w:val="Normal"/>
        <w:ind w:left="900" w:hanging="90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900" w:hanging="900"/>
        <w:rPr/>
      </w:pPr>
      <w:r>
        <w:rPr>
          <w:b/>
          <w:szCs w:val="22"/>
        </w:rPr>
        <w:t>III. B</w:t>
        <w:tab/>
        <w:t>Institucionální výdaje</w:t>
      </w:r>
      <w:r>
        <w:rPr>
          <w:szCs w:val="22"/>
        </w:rPr>
        <w:t xml:space="preserve"> státního rozpočtu ČR na výzkum, experimentální vývoj a inovace </w:t>
      </w:r>
      <w:r>
        <w:rPr>
          <w:b/>
          <w:szCs w:val="22"/>
        </w:rPr>
        <w:t>na rok 2016</w:t>
      </w:r>
      <w:r>
        <w:rPr>
          <w:szCs w:val="22"/>
        </w:rPr>
        <w:t xml:space="preserve"> a střednědobý výhled na léta </w:t>
      </w:r>
      <w:r>
        <w:rPr>
          <w:b/>
          <w:szCs w:val="22"/>
        </w:rPr>
        <w:t>2017 a 2018</w:t>
      </w:r>
      <w:r>
        <w:rPr/>
        <w:t xml:space="preserve"> (v tis. Kč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02"/>
        <w:gridCol w:w="1559"/>
        <w:gridCol w:w="1589"/>
        <w:gridCol w:w="1388"/>
        <w:gridCol w:w="1276"/>
      </w:tblGrid>
      <w:tr>
        <w:trPr>
          <w:tblHeader w:val="true"/>
          <w:trHeight w:val="27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. kap.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 aktivit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Cs w:val="22"/>
              </w:rPr>
              <w:t>201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16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2018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02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6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b/>
          <w:szCs w:val="22"/>
        </w:rPr>
        <w:t>III. C</w:t>
        <w:tab/>
        <w:t xml:space="preserve">Účelové výdaje </w:t>
      </w:r>
      <w:r>
        <w:rPr>
          <w:szCs w:val="22"/>
        </w:rPr>
        <w:t xml:space="preserve">státního rozpočtu ČR na výzkum, experimentální vývoj a inovace </w:t>
      </w:r>
      <w:r>
        <w:rPr>
          <w:b/>
          <w:szCs w:val="22"/>
        </w:rPr>
        <w:t>na rok 2016</w:t>
      </w:r>
      <w:r>
        <w:rPr>
          <w:szCs w:val="22"/>
        </w:rPr>
        <w:t xml:space="preserve"> a střednědobý výhled na léta </w:t>
      </w:r>
      <w:r>
        <w:rPr>
          <w:b/>
          <w:szCs w:val="22"/>
        </w:rPr>
        <w:t>2017 a 2018</w:t>
      </w:r>
      <w:r>
        <w:rPr/>
        <w:t xml:space="preserve"> (v tis. Kč)</w:t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627"/>
        <w:gridCol w:w="5563"/>
        <w:gridCol w:w="952"/>
        <w:gridCol w:w="954"/>
        <w:gridCol w:w="1483"/>
        <w:gridCol w:w="1315"/>
        <w:gridCol w:w="1260"/>
        <w:gridCol w:w="1260"/>
      </w:tblGrid>
      <w:tr>
        <w:trPr>
          <w:tblHeader w:val="true"/>
        </w:trPr>
        <w:tc>
          <w:tcPr>
            <w:tcW w:w="125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p. kapitola</w:t>
            </w:r>
          </w:p>
        </w:tc>
        <w:tc>
          <w:tcPr>
            <w:tcW w:w="62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ód</w:t>
            </w:r>
          </w:p>
        </w:tc>
        <w:tc>
          <w:tcPr>
            <w:tcW w:w="556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ev aktivity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hájen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končení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Cs w:val="22"/>
              </w:rPr>
              <w:t>2015</w:t>
            </w:r>
          </w:p>
        </w:tc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1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018</w:t>
            </w:r>
          </w:p>
        </w:tc>
      </w:tr>
      <w:tr>
        <w:trPr/>
        <w:tc>
          <w:tcPr>
            <w:tcW w:w="125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9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3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footnotePr>
        <w:numFmt w:val="decimal"/>
      </w:footnotePr>
      <w:type w:val="nextPage"/>
      <w:pgSz w:orient="landscape" w:w="16838" w:h="11906"/>
      <w:pgMar w:left="85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riktně vzato nejde o mandatorní výdaje, ale fakticky ano – jejich výrazné krácení nebo úplné rušení by mělo za následek rušení týmů a institucí bez koncepce a představy dalšího vývo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sp.cz/sqw/historie.sqw?o=7&amp;t=331" TargetMode="Externa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58:00Z</dcterms:created>
  <dc:creator/>
  <dc:description/>
  <cp:keywords/>
  <dc:language>en-US</dc:language>
  <cp:lastModifiedBy/>
  <dcterms:modified xsi:type="dcterms:W3CDTF">2014-12-09T12:20:00Z</dcterms:modified>
  <cp:revision>1</cp:revision>
  <dc:subject/>
  <dc:title/>
</cp:coreProperties>
</file>