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40"/>
        <w:jc w:val="center"/>
        <w:rPr>
          <w:rFonts w:ascii="Times New Roman" w:hAnsi="Times New Roman" w:cs="Times New Roman"/>
          <w:color w:val="333399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333399"/>
            <w:sz w:val="28"/>
            <w:szCs w:val="28"/>
            <w:u w:val="single"/>
          </w:rPr>
          <w:t>Návrh institucionálního financování jde do veřejné konzultac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6655</wp:posOffset>
                </wp:positionH>
                <wp:positionV relativeFrom="paragraph">
                  <wp:posOffset>-490220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301/C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1pt;mso-wrap-distance-left:9.05pt;mso-wrap-distance-right:9.05pt;mso-wrap-distance-top:0pt;mso-wrap-distance-bottom:0pt;margin-top:-38.6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301/C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333399"/>
          <w:sz w:val="26"/>
          <w:szCs w:val="26"/>
          <w:u w:val="single"/>
        </w:rPr>
      </w:pPr>
      <w:r>
        <w:rPr>
          <w:rFonts w:eastAsia="Calibri" w:cs="Times New Roman" w:ascii="Times New Roman" w:hAnsi="Times New Roman"/>
          <w:b/>
          <w:bCs/>
          <w:color w:val="333399"/>
          <w:sz w:val="26"/>
          <w:szCs w:val="26"/>
          <w:u w:val="single"/>
        </w:rPr>
      </w:r>
    </w:p>
    <w:p>
      <w:pPr>
        <w:pStyle w:val="Normal"/>
        <w:spacing w:lineRule="auto" w:line="360" w:before="0" w:after="3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V rámci IPN Metodika vypracovala britská firma Technopolis spolu se svými subdodavateli návrh zásad institucionálního financování výzkumných organizací v České republice.  Ty k němu spolu s poskytovateli podpory mohou podávat své připomínky v rámci veřejného projednávání, které začíná 21. 1. 2015 a končí 6. 2. 2015. Debata k návrhu vyvrcholí na konferenci, která se uskuteční 26. 2. 2015 v Brně. Tento materiál navazuje na předchozí draft metodiky institucionálního hodnocení, ke kterému se odborná veřejnost vyjádřila během první veřejné konzultace v listopadu 2014. </w:t>
      </w:r>
    </w:p>
    <w:p>
      <w:pPr>
        <w:pStyle w:val="Normal"/>
        <w:spacing w:lineRule="auto" w:line="360" w:before="0" w:after="30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rh institucionálního financování tvoří hlavní zpráva a tři přílohy, tzv. Background Reports. Druhá dílčí zpráva, která je v rozsahu více než osmdesáti stran, přináší ve svém úvodu celkové shrnutí návrhu nových zásad financování. Obsah tohoto stručného přehledu je blíže specifikován v následujících třech kapitolách, které se věnují zkušenostem ze zahraničí, současné situaci v Česku a revidovaným principům institucionálního financování, které Technopolis doporučuje pro výzkumné organizace v České republice.</w:t>
      </w:r>
    </w:p>
    <w:p>
      <w:pPr>
        <w:pStyle w:val="Normal"/>
        <w:spacing w:lineRule="auto" w:line="360" w:before="0" w:after="3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Zpráva vychází z řady analýz, které jsou podrobně uvedeny v Background Reports. První zkoumá dobrou zahraniční praxi a nabízí srovnávací analýzu systému financování s vybranými zeměmi: Rakouskem, Nizozemskem, Norskem, Švédskem, Velkou Británií, Belgií a Finskem. Další je SWOT analýzou současné institucionální základny výzkumu a vývoje v České republice a podrobně popisuje silné a slabé stránky stávajícího financování z veřejných zdrojů. Poslední Background Report se na navržený systém financování dívá zpětně a zaměřuje se na ověření a následné hodnocení jeho dopadu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Do veřejného projednávání se opět zapojí více než sto institucí z řad výzkumných organizací a poskytovatelů, které přijaly nabídku se jej účastnit. V dotaznících, které dostanou spolu se zprávou, budou odpovídat na deset otázek a přidají také vlastní komentáře. V této fázi se jedná pouze o koncept, který bude Technopolis s ohledem na připomínky z veřejné konzultace a únorové konference dále upravovat. Finální podobu získá návrh institucionálního financování v březnu 2015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Zdroj: http://metodika.reformy-msmt.cz/institucionalni-financovani-verejne-konzultace</w:t>
      </w:r>
    </w:p>
    <w:sectPr>
      <w:type w:val="nextPage"/>
      <w:pgSz w:w="11906" w:h="16838"/>
      <w:pgMar w:left="1276" w:right="1274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Times New Roman"/>
      <w:b/>
      <w:bCs/>
      <w:color w:val="4F81BD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lagicon">
    <w:name w:val="flag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stavecCOPS">
    <w:name w:val="Odstavec COPS"/>
    <w:basedOn w:val="Normal"/>
    <w:qFormat/>
    <w:pPr>
      <w:spacing w:lineRule="auto" w:line="240" w:before="80" w:after="160"/>
    </w:pPr>
    <w:rPr>
      <w:rFonts w:ascii="Times New Roman" w:hAnsi="Times New Roman" w:cs="Times New Roman"/>
      <w:bCs/>
      <w:sz w:val="24"/>
      <w:szCs w:val="24"/>
    </w:rPr>
  </w:style>
  <w:style w:type="paragraph" w:styleId="Aperex">
    <w:name w:val="apere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stavecZprava">
    <w:name w:val="Odstavec Zprava"/>
    <w:basedOn w:val="Normal"/>
    <w:qFormat/>
    <w:pPr>
      <w:spacing w:lineRule="auto" w:line="240" w:before="80" w:after="160"/>
      <w:ind w:left="3073" w:hanging="3073"/>
    </w:pPr>
    <w:rPr>
      <w:rFonts w:ascii="Times New Roman" w:hAnsi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ka.reformy-msmt.cz/institucionalni-financovani-verejne-konzulta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42:00Z</dcterms:created>
  <dc:creator>Ogino Adéla</dc:creator>
  <dc:description/>
  <cp:keywords/>
  <dc:language>en-US</dc:language>
  <cp:lastModifiedBy>Bártová Milada</cp:lastModifiedBy>
  <cp:lastPrinted>2015-01-20T09:20:00Z</cp:lastPrinted>
  <dcterms:modified xsi:type="dcterms:W3CDTF">2015-01-26T07:16:00Z</dcterms:modified>
  <cp:revision>8</cp:revision>
  <dc:subject/>
  <dc:title>Informace z EU (leden 2014)</dc:title>
</cp:coreProperties>
</file>