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a projednala přípravu čerpání z fondů EU v programovém období 2014–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i/>
          <w:sz w:val="20"/>
          <w:szCs w:val="24"/>
        </w:rPr>
        <w:t>Praha, … únor 2015</w:t>
      </w:r>
      <w:r>
        <w:rPr>
          <w:rFonts w:cs="Arial" w:ascii="Arial" w:hAnsi="Arial"/>
          <w:sz w:val="20"/>
          <w:szCs w:val="24"/>
        </w:rPr>
        <w:t xml:space="preserve">: </w:t>
      </w:r>
      <w:r>
        <w:rPr>
          <w:rFonts w:cs="Arial" w:ascii="Arial" w:hAnsi="Arial"/>
          <w:b/>
          <w:sz w:val="20"/>
          <w:szCs w:val="24"/>
        </w:rPr>
        <w:t>Ministerstvo pro místní rozvoj předložilo na jednání vlády informaci o aktuálním stavu vyjednávání programů pro programové období 2014–2020, která mapuje situaci nejen v České republice, ale také v ostatních členských státech Evropské u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le aktuálních informací Evropské komise budou české programy pro období 2014–2020 schvalovány v červnu tohoto roku. Ačkoliv bylo několik programů předloženo Evropské komisi již koncem minulého roku a očekávalo se jejich schválení v březnu 2015, Evropská komise zahájí schvalování všech českých programů nejdříve po vypořádání jejích připomínek k zákonu o státní službě. Všechny zainteresované strany, v čele s ministrem vnitra Milanem Chovancem, který je gestorem tohoto zákona, se výhradami Evropské komise intenzivně zabývají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 materiálu, který předložila vládě ministryně pro místní rozvoj Karla Šlechtová, také vyplývá, že Evropská komise neuplatňuje v problematice služebního zákona, ale i dalších oblastech, jednotný přístup vůči všem členským státům. Vyplývá to z údajů, které </w:t>
      </w:r>
      <w:r>
        <w:rPr>
          <w:rFonts w:cs="Arial" w:ascii="Arial" w:hAnsi="Arial"/>
          <w:sz w:val="20"/>
        </w:rPr>
        <w:t>Ministerstvo pro místní rozvoj ve spolupráci se Stálým zastoupením ČR v Bruselu zjistilo screeningem situace v několika členských státech. Na základě zjištěných údajů MMR porovnalo přístup Bruselu k řešení několika oblastí v jednotlivých členských státe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ální vývoj ohledně služebního zákona však neznamená přerušení vyjednávání programů spolufinancovaných z ESI fondů v programovém období 2014–2020. Snahou české vlády je brzké ukončení vyjednávání programů a všech problematických oblastí s Evropskou komisí tak, aby programy mohly být v blízké době schváleny. V únoru se za tímto účelem uskuteční jednání za účasti zástupců Evropské komise a řídicích orgánů jednotlivých programů. Ministerstvo pro místní rozvoj věří, že na tomto jednání bude řada nedořešených oblastí uzavře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Řídicí orgány se tak i nadále připravují na vyhlašování prvních výzev. V závěru roku 2014 zpracovaly předběžné harmonogramy výzev na rok 2015, které jsou k dispozici na webových stránkách </w:t>
      </w:r>
      <w:hyperlink r:id="rId2">
        <w:r>
          <w:rPr>
            <w:rStyle w:val="InternetLink"/>
            <w:rFonts w:cs="Arial" w:ascii="Arial" w:hAnsi="Arial"/>
            <w:sz w:val="20"/>
          </w:rPr>
          <w:t>www.dotaceEU.cz</w:t>
        </w:r>
      </w:hyperlink>
      <w:r>
        <w:rPr>
          <w:rFonts w:cs="Arial" w:ascii="Arial" w:hAnsi="Arial"/>
          <w:sz w:val="20"/>
        </w:rPr>
        <w:t xml:space="preserve"> (odkaz: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eastAsia="en-US"/>
        </w:rPr>
        <w:instrText xml:space="preserve"> HYPERLINK "http://www.dotaceEU.cz/cs/Kalendar-akci?t=4" \l "Tabs"</w:instrText>
      </w:r>
      <w:r>
        <w:rPr>
          <w:rStyle w:val="InternetLink"/>
          <w:sz w:val="20"/>
          <w:szCs w:val="20"/>
          <w:rFonts w:cs="Arial" w:ascii="Arial" w:hAnsi="Arial"/>
          <w:lang w:eastAsia="en-US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eastAsia="en-US"/>
        </w:rPr>
        <w:t>http://www.dotaceEU.cz/cs/Kalendar-akci?t=4#Tabs</w:t>
      </w:r>
      <w:r>
        <w:rPr>
          <w:rStyle w:val="InternetLink"/>
          <w:sz w:val="20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0"/>
          <w:szCs w:val="20"/>
          <w:lang w:eastAsia="en-US"/>
        </w:rPr>
        <w:t>).</w:t>
      </w:r>
      <w:r>
        <w:rPr>
          <w:rFonts w:cs="Arial" w:ascii="Arial" w:hAnsi="Arial"/>
          <w:sz w:val="20"/>
        </w:rPr>
        <w:t xml:space="preserve"> Jejich upřesnění a aktualizace budou probíhat v návaznosti na průběh schvalování programů ze strany Evropské komis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br/>
        <w:t> 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2016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ind w:lef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Ministerstvo pro místní rozvoj ČR, </w:t>
      <w:br/>
      <w:t xml:space="preserve">Odbor komunikace, </w:t>
    </w:r>
    <w:r>
      <w:rPr>
        <w:rFonts w:cs="Arial" w:ascii="Arial" w:hAnsi="Arial"/>
        <w:sz w:val="16"/>
        <w:szCs w:val="16"/>
      </w:rPr>
      <w:t xml:space="preserve">Staroměstské náměstí 6, 110 15 Praha 1, </w:t>
      <w:br/>
      <w:t xml:space="preserve">tel.: +420 224 861 177, e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media@mmr.cz</w:t>
      </w:r>
    </w:hyperlink>
    <w:r>
      <w:rPr>
        <w:rFonts w:cs="Arial" w:ascii="Arial" w:hAnsi="Arial"/>
        <w:sz w:val="16"/>
        <w:szCs w:val="16"/>
      </w:rPr>
      <w:t xml:space="preserve">, </w:t>
    </w:r>
    <w:hyperlink r:id="rId2">
      <w:r>
        <w:rPr>
          <w:rStyle w:val="InternetLink"/>
          <w:rFonts w:cs="Arial" w:ascii="Arial" w:hAnsi="Arial"/>
          <w:sz w:val="16"/>
          <w:szCs w:val="16"/>
        </w:rPr>
        <w:t>http://www.mmr.cz</w:t>
      </w:r>
    </w:hyperlink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Styl1"/>
      <w:ind w:lef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isková zpráva</w:t>
    </w:r>
  </w:p>
  <w:p>
    <w:pPr>
      <w:pStyle w:val="Header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0050</wp:posOffset>
          </wp:positionH>
          <wp:positionV relativeFrom="page">
            <wp:posOffset>542925</wp:posOffset>
          </wp:positionV>
          <wp:extent cx="2162175" cy="457200"/>
          <wp:effectExtent l="0" t="0" r="0" b="0"/>
          <wp:wrapTight wrapText="bothSides">
            <wp:wrapPolygon edited="0">
              <wp:start x="8562" y="448"/>
              <wp:lineTo x="3802" y="2240"/>
              <wp:lineTo x="756" y="4944"/>
              <wp:lineTo x="756" y="7632"/>
              <wp:lineTo x="186" y="9441"/>
              <wp:lineTo x="-2" y="11698"/>
              <wp:lineTo x="92" y="19347"/>
              <wp:lineTo x="2754" y="21139"/>
              <wp:lineTo x="8562" y="21139"/>
              <wp:lineTo x="17697" y="21139"/>
              <wp:lineTo x="18839" y="21139"/>
              <wp:lineTo x="18457" y="15298"/>
              <wp:lineTo x="16552" y="14834"/>
              <wp:lineTo x="19312" y="13042"/>
              <wp:lineTo x="19218" y="7632"/>
              <wp:lineTo x="21408" y="4944"/>
              <wp:lineTo x="21600" y="1344"/>
              <wp:lineTo x="21216" y="448"/>
              <wp:lineTo x="8562" y="448"/>
            </wp:wrapPolygon>
          </wp:wrapTight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NOKChar">
    <w:name w:val="Text NOK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nsolas" w:hAnsi="Consolas" w:eastAsia="Times New Roman" w:cs="Consolas"/>
      <w:sz w:val="21"/>
      <w:szCs w:val="21"/>
    </w:rPr>
  </w:style>
  <w:style w:type="character" w:styleId="Zdroj2">
    <w:name w:val="zdroj2"/>
    <w:qFormat/>
    <w:rPr>
      <w:rFonts w:ascii="Arial" w:hAnsi="Arial" w:cs="Arial"/>
      <w:b/>
      <w:bCs/>
      <w:sz w:val="17"/>
      <w:szCs w:val="17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eastAsia="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npapr">
    <w:name w:val="dopisní papír"/>
    <w:basedOn w:val="Normal"/>
    <w:qFormat/>
    <w:pPr>
      <w:spacing w:lineRule="auto" w:line="360" w:before="0" w:after="240"/>
      <w:jc w:val="both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Footer"/>
    <w:qFormat/>
    <w:pPr>
      <w:ind w:left="-1418" w:hanging="0"/>
    </w:pPr>
    <w:rPr>
      <w:rFonts w:ascii="Helvetica" w:hAnsi="Helvetica" w:cs="Arial"/>
      <w:sz w:val="14"/>
      <w:szCs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CharCharCharCharCharChar">
    <w:name w:val="Char4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NOK">
    <w:name w:val="Text NOK"/>
    <w:basedOn w:val="Normal"/>
    <w:qFormat/>
    <w:pPr>
      <w:spacing w:lineRule="auto" w:line="312" w:before="60" w:after="60"/>
      <w:jc w:val="both"/>
    </w:pPr>
    <w:rPr>
      <w:szCs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Arial Unicode M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taceEU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dia@mmr.cz" TargetMode="External"/><Relationship Id="rId2" Type="http://schemas.openxmlformats.org/officeDocument/2006/relationships/hyperlink" Target="http://www.mm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0:00Z</dcterms:created>
  <dc:creator>Marek Ženkl</dc:creator>
  <dc:description/>
  <dc:language>en-US</dc:language>
  <cp:lastModifiedBy>Moravcová Lenka</cp:lastModifiedBy>
  <cp:lastPrinted>2014-10-23T14:59:00Z</cp:lastPrinted>
  <dcterms:modified xsi:type="dcterms:W3CDTF">2015-02-05T08:10:00Z</dcterms:modified>
  <cp:revision>2</cp:revision>
  <dc:subject/>
  <dc:title>Braun: Jsme připraveni na vyjednávání</dc:title>
</cp:coreProperties>
</file>