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isterstvo pro místní rozvoj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3790</wp:posOffset>
                </wp:positionH>
                <wp:positionV relativeFrom="paragraph">
                  <wp:posOffset>-355600</wp:posOffset>
                </wp:positionV>
                <wp:extent cx="90043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08"/>
                                <w:tab w:val="left" w:pos="8789" w:leader="none"/>
                              </w:tabs>
                              <w:ind w:left="-180"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02/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0.9pt;height:29.5pt;mso-wrap-distance-left:9.05pt;mso-wrap-distance-right:9.05pt;mso-wrap-distance-top:0pt;mso-wrap-distance-bottom:0pt;margin-top:-28pt;mso-position-vertical-relative:text;margin-left:587.7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tabs>
                          <w:tab w:val="clear" w:pos="708"/>
                          <w:tab w:val="left" w:pos="8789" w:leader="none"/>
                        </w:tabs>
                        <w:ind w:left="-180" w:firstLine="18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02/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. j. 1289/2015 – 27</w:t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V Praze dne 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27. ledna 2015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Výtisk č. 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PRO INFORMACI ČLENŮ VLÁDY</w:t>
      </w:r>
    </w:p>
    <w:p>
      <w:pPr>
        <w:pStyle w:val="Normal"/>
        <w:spacing w:lineRule="auto" w:line="312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Věc: </w:t>
        <w:tab/>
      </w:r>
      <w:r>
        <w:rPr>
          <w:rFonts w:cs="Arial" w:ascii="Arial" w:hAnsi="Arial"/>
          <w:szCs w:val="24"/>
        </w:rPr>
        <w:t>„Informace o stavu přípravy programů a řešení předběžných podmínek pro programové období 2014–2020“ – leden 2015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2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4819"/>
      </w:tblGrid>
      <w:tr>
        <w:trPr/>
        <w:tc>
          <w:tcPr>
            <w:tcW w:w="7867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ůvod předložení:</w:t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lnění usnesení vlády ze dne 24. března 2014 </w:t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. 182, bod III/2</w:t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lnění úkolu z jednání Výboru pro EU na vládní úrovni </w:t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ne 15. prosince 2014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497" w:hanging="497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12"/>
              <w:ind w:left="356" w:hanging="35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12"/>
              <w:ind w:left="356" w:hanging="35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formace o stavu přípravy programů a řešení předběžných podmínek pro programové období 2014–20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12"/>
              <w:ind w:left="356" w:hanging="35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sková zpráva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kládá: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g. Karla Šlechtová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istryně pro místní rozvoj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1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68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68" w:leader="none"/>
      </w:tabs>
      <w:jc w:val="center"/>
      <w:outlineLvl w:val="6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zprvyelektronickpoty17">
    <w:name w:val="stylzprvyelektronickpoty17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Footnote"/>
    <w:qFormat/>
    <w:pPr>
      <w:spacing w:before="100" w:after="100"/>
      <w:ind w:firstLine="709"/>
    </w:pPr>
    <w:rPr>
      <w:sz w:val="28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3">
    <w:name w:val="Základní text odsazený 3"/>
    <w:basedOn w:val="Normal"/>
    <w:qFormat/>
    <w:pPr>
      <w:ind w:left="567" w:hanging="283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1348" w:hanging="1348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6:00Z</dcterms:created>
  <dc:creator>OEZ</dc:creator>
  <dc:description/>
  <cp:keywords/>
  <dc:language>en-US</dc:language>
  <cp:lastModifiedBy>Bártová Milada</cp:lastModifiedBy>
  <cp:lastPrinted>2014-10-23T15:46:00Z</cp:lastPrinted>
  <dcterms:modified xsi:type="dcterms:W3CDTF">2015-02-18T15:23:00Z</dcterms:modified>
  <cp:revision>39</cp:revision>
  <dc:subject/>
  <dc:title>Košilka</dc:title>
</cp:coreProperties>
</file>