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cs="Calibri"/>
          <w:b/>
          <w:b/>
          <w:sz w:val="24"/>
          <w:szCs w:val="24"/>
        </w:rPr>
      </w:pPr>
      <w:r>
        <w:rPr>
          <w:rFonts w:cs="Calibri"/>
          <w:b/>
          <w:sz w:val="24"/>
          <w:szCs w:val="24"/>
        </w:rPr>
        <w:t>II.</w:t>
      </w:r>
    </w:p>
    <w:p>
      <w:pPr>
        <w:pStyle w:val="Normal"/>
        <w:spacing w:before="0" w:after="120"/>
        <w:jc w:val="center"/>
        <w:rPr>
          <w:rFonts w:cs="Calibri"/>
          <w:b/>
          <w:b/>
          <w:sz w:val="24"/>
          <w:szCs w:val="24"/>
        </w:rPr>
      </w:pPr>
      <w:r>
        <w:rPr>
          <w:rFonts w:cs="Calibri"/>
          <w:b/>
          <w:sz w:val="24"/>
          <w:szCs w:val="24"/>
        </w:rPr>
        <w:t>Předkládací zpráva</w:t>
      </w:r>
    </w:p>
    <w:p>
      <w:pPr>
        <w:pStyle w:val="Normal"/>
        <w:spacing w:lineRule="auto" w:line="240" w:before="0" w:after="120"/>
        <w:ind w:firstLine="709"/>
        <w:jc w:val="both"/>
        <w:rPr>
          <w:rFonts w:cs="Calibri"/>
          <w:sz w:val="24"/>
          <w:szCs w:val="24"/>
        </w:rPr>
      </w:pPr>
      <w:r>
        <w:rPr>
          <w:rFonts w:cs="Calibri"/>
          <w:sz w:val="24"/>
          <w:szCs w:val="24"/>
        </w:rPr>
        <w:t xml:space="preserve">Tímto materiálem se vládě ČR v souladu s ustanovením </w:t>
      </w:r>
      <w:r>
        <w:rPr>
          <w:rFonts w:cs="Calibri"/>
          <w:bCs/>
          <w:sz w:val="24"/>
          <w:szCs w:val="24"/>
        </w:rPr>
        <w:t xml:space="preserve">§ 7 odst. 5 </w:t>
      </w:r>
      <w:r>
        <w:rPr>
          <w:rFonts w:cs="Calibri"/>
          <w:sz w:val="24"/>
          <w:szCs w:val="24"/>
        </w:rPr>
        <w:t>zákona č. 130/2002 Sb., o podpoře výzkumu, experimentálního vývoje a inovací z veřejných prostředků a o změně některých souvisejících zákonů (zákon o podpoře výzkumu, experimentálního vývoje a inovací), ve znění pozdějších předpisů, předkládá návrh projektu velké infrastruktury pro výzkum, experimentální vývoj a inovace (dále jen „velká infrastruktura“) JHR.</w:t>
      </w:r>
    </w:p>
    <w:p>
      <w:pPr>
        <w:pStyle w:val="Normal"/>
        <w:spacing w:lineRule="auto" w:line="240" w:before="0" w:after="120"/>
        <w:ind w:firstLine="709"/>
        <w:jc w:val="both"/>
        <w:rPr/>
      </w:pPr>
      <w:r>
        <w:rPr>
          <w:rFonts w:cs="Calibri"/>
          <w:sz w:val="24"/>
          <w:szCs w:val="24"/>
        </w:rPr>
        <w:t>Výzkumná infrastruktura JHR (Jules Horowitz Reactor) bude nový vysoce výkonný jaderný reaktor pro výzkum v oblasti materiálů a jaderného paliva, který je v současné době budován ve francouzském Cadarache. ČR se do této panevropské výzkumné infrastruktury, která je také zapsána na Cestovní mapě Evropského strategického fóra pro výzkumné infrastruktury (ESFRI Roadmap), zapojuje tzv. in-kind příspěvkem – vývojem a vybudováním tzv. horkých komor, klíčového zařízení pro budoucí provozování experimentů na výzkumném reaktoru JHR. Výzkumnou organizací zodpovědnou za úspěšné dodání tohoto příspěvku je Centrum Výzkumu Řež, s.r.o. (CVŘ). Český příspěvek do JHR je také uveden v Cestovní mapě ČR velkých infrastruktur pro výzkum, experimentální vývoj a inovace.</w:t>
      </w:r>
    </w:p>
    <w:p>
      <w:pPr>
        <w:pStyle w:val="Normal"/>
        <w:spacing w:lineRule="auto" w:line="240" w:before="0" w:after="120"/>
        <w:ind w:firstLine="709"/>
        <w:jc w:val="both"/>
        <w:rPr>
          <w:rFonts w:cs="Calibri"/>
          <w:sz w:val="24"/>
          <w:szCs w:val="24"/>
        </w:rPr>
      </w:pPr>
      <w:r>
        <w:rPr>
          <w:rFonts w:cs="Calibri"/>
          <w:sz w:val="24"/>
          <w:szCs w:val="24"/>
        </w:rPr>
        <w:t>Původní termín pro dokončení výzkumného reaktoru JHR byl předpokládán již v roce 2014. Po důkladné revizi technické dokumentace a zapracování dodatečných bezpečnostních nástrojů ze strany francouzských koordinátorů se ukázalo, že tento termín, stejně jako původně předpokládaná celková suma konstrukčních nákladů ve výši 500 mil. EUR (kvalifikovaný finanční odhad byl připravován v roce 2005), nebude možné splnit. V současné době se spuštění reaktoru předpokládá v roce 2020 a celková suma konstrukčních nákladů celého JHR je kalkulována ve výši 1,2 mld. EUR. Podle těchto rekalkulací musel být také upraven český příspěvek, tzn. posunutí termínu dodání tzv. horkých komor a navýšení nákladů, které posun a navýšení nákladů celého JHR s sebou přinesly (původní rozpočet na tzv. horké komory počítal se sumou 10 mil. EUR).</w:t>
      </w:r>
    </w:p>
    <w:p>
      <w:pPr>
        <w:pStyle w:val="Normal"/>
        <w:spacing w:lineRule="auto" w:line="240" w:before="0" w:after="120"/>
        <w:ind w:firstLine="709"/>
        <w:jc w:val="both"/>
        <w:rPr/>
      </w:pPr>
      <w:r>
        <w:rPr>
          <w:rFonts w:cs="Calibri"/>
          <w:sz w:val="24"/>
          <w:szCs w:val="24"/>
        </w:rPr>
        <w:t>Náklady na tento český příspěvek byly hrazeny z několika zdrojů. Z veřejných zdrojů se v letech 2008-2010 jednalo o prostředky Evropské unie (7. rámcový program EU pro výzkum, technologický rozvoj a demonstrace) a dotace státního rozpočtu ze zdrojů institucionální podpory na mezinárodní spolupráci ČR ve výzkumu a vývoji (tzv. dofinancování projektů rámcových programů EU). Pro období let 2011-2013 byl tento český příspěvek schválen vládou ČR jako velká infrastruktura (usnesení vlády ČR ze dne 22. února 2010 č. 143) a roku 2013 vláda ČR schválila její pokračování od roku 2014 (usnesení vlády ČR ze dne 4. září 2013 č. 675). Dále byly náklady na tzv. horké komory hrazeny vlastními prostředky francouzské CEA a mateřské organizace CVŘ – Ústavem jaderného výzkumu, a.s. Za toto navýšení českého příspěvku přitom získala ČR navýšení podílu budoucí kapacity reaktoru JHR alokované pro potřeby ČR o 50 % (tj. z původních 2 % na 3 %, čímž se ČR stává společně s Japonskem největším nefrancouzským účastníkem JHR).</w:t>
      </w:r>
    </w:p>
    <w:p>
      <w:pPr>
        <w:pStyle w:val="Normal"/>
        <w:spacing w:lineRule="auto" w:line="240" w:before="0" w:after="120"/>
        <w:ind w:firstLine="709"/>
        <w:jc w:val="both"/>
        <w:rPr/>
      </w:pPr>
      <w:r>
        <w:rPr>
          <w:rFonts w:cs="Calibri"/>
          <w:sz w:val="24"/>
          <w:szCs w:val="24"/>
        </w:rPr>
        <w:t>JHR jakožto výzkumná infrastruktura splňuje charakteristiky a definici podle Rámce pro státní podporu výzkumu, vývoje a inovací (2014/C 198/01), český příspěvek odpovídá definici velké infrastruktury dané zákonem o podpoře výzkumu, experimentálního vývoje a inovací (§ 2 odst. 2 písm. f)), protože se jedná o jedinečná výzkumná zařízení s vysokou finanční a technologickou náročností. Účelová podpora na český příspěvek do JHR nenaruší pravidla pro veřejnou podporu, neboť je v souladu s Nařízením Komise (EU) č. 651/2014 ze dne 17. června 2014, kterým se v souladu s články 107 a 108 Smlouvy prohlašují určité kategorie podpory za slučitelné s vnitřním trhem. V případě českého příspěvku do JHR se nejedná o veřejnou podporu, neboť případné hospodářské aktivity nepřekročí povolenou míru 20 % a podpora MŠMT nebude směřovat na žádné hospodářské aktivity. V případě, že by hrozilo překročení této míry, zahájí MŠMT v této věci komunikaci s Úřadem pro ochranu hospodářské soutěže.</w:t>
      </w:r>
    </w:p>
    <w:p>
      <w:pPr>
        <w:pStyle w:val="Normal"/>
        <w:spacing w:lineRule="auto" w:line="240" w:before="0" w:after="120"/>
        <w:ind w:firstLine="709"/>
        <w:jc w:val="both"/>
        <w:rPr>
          <w:rFonts w:cs="Calibri"/>
          <w:sz w:val="24"/>
          <w:szCs w:val="24"/>
        </w:rPr>
      </w:pPr>
      <w:r>
        <w:rPr>
          <w:rFonts w:cs="Calibri"/>
          <w:sz w:val="24"/>
          <w:szCs w:val="24"/>
        </w:rPr>
        <w:t>V roce 2014 provedlo Ministerstvo školství, mládeže a tělovýchovy (MŠMT) komplexní hodnocení výzkumných infrastruktur ČR za účasti zahraničních expertů na danou problematiku. Byla vytvořena mezinárodní hodnotící komise a šest oborových panelů podle vědeckých oblastí. Na základě podrobného dvoustupňového hodnocení a za využití oponentních posudků, hodnotící komise doporučila MŠMT k podpoře takové výzkumné infrastruktury, které splňují vysoké kvalitativní nároky nejen na české, ale zejména na evropské úrovni. Český příspěvek do JHR byl v tomto hodnocení, prvním podobného druhu a kvalitativní úrovni v ČR, doporučen k podpoře jako jeden z nejlepších. S ohledem na možnosti státního rozpočtu zahájilo MŠMT s jednotlivými doporučenými výzkumnými infrastrukturami negociace o výši finanční podpory na období po roce 2015/2016. S CVŘ jakožto předkladatelem a nositelem věcně příslušné výzkumné infrastruktury proběhly negociace v lednu 2015. Jejich výsledkem je předkládaný materiál, včetně konsensuálního návrhu indikativního rozpočtu na roky 2015-2022.</w:t>
      </w:r>
    </w:p>
    <w:p>
      <w:pPr>
        <w:pStyle w:val="Normal"/>
        <w:spacing w:lineRule="auto" w:line="240" w:before="0" w:after="120"/>
        <w:ind w:firstLine="709"/>
        <w:jc w:val="both"/>
        <w:rPr>
          <w:rFonts w:cs="Calibri"/>
          <w:sz w:val="24"/>
          <w:szCs w:val="24"/>
        </w:rPr>
      </w:pPr>
      <w:r>
        <w:rPr>
          <w:rFonts w:cs="Calibri"/>
          <w:sz w:val="24"/>
          <w:szCs w:val="24"/>
        </w:rPr>
        <w:t xml:space="preserve">Financování této i dalších výzkumných infrastruktur doporučených hodnotící komisí bude zajištěno z prostředků MŠMT z výdajů státního rozpočtu na výzkum, experimentální vývoj a inovace, především z aktivity účelových výdajů „Projekty velkých infrastruktur pro VaVaI“ podle ustanovení </w:t>
      </w:r>
      <w:r>
        <w:rPr>
          <w:rFonts w:cs="Calibri"/>
          <w:bCs/>
          <w:sz w:val="24"/>
          <w:szCs w:val="24"/>
        </w:rPr>
        <w:t xml:space="preserve">§ 3 odst. 2 písm. d), </w:t>
      </w:r>
      <w:r>
        <w:rPr>
          <w:rFonts w:cs="Calibri"/>
          <w:sz w:val="24"/>
          <w:szCs w:val="24"/>
        </w:rPr>
        <w:t>§ 4 odst. 1 písm. e) zákona o podpoře výzkumu, experimentální ho vývoje a inovací, neboť ohodnocené výzkumné infrastruktury zároveň splňují definici a charakteristiky velkých infrastruktur tak, jak je tento zákon stanovuje. V případě JHR budou náklady v letech 2016 a 2017 hrazeny tímto způsobem. V roce 2015 budou náklady na JHR hrazeny z dodatečných institucionálních prostředků na mezinárodní spolupráci ČR ve výzkumu a vývoji, které má MŠMT v letošním roce k dispozici a jež byly do rozpočtu MŠMT převedeny roku 2014 právě na posílení podpory mezinárodní spolupráce ČR ve výzkumu a vývoji na základě usnesení vlády ČR ze dne 22. září 2014 č. 779. Očekávané výdaje na JHR jsou alokovány ve výdajích státního rozpočtu ČR na výzkum, experimentální vývoj a inovace na rok 2015 a v jeho střednědobém výhledu na léta 2016 a 2017. V roce 2015 také dojde k ukončení běžícího projektu velké infrastruktury Jules Horowitz Reactor (JHR) – vývoj a prototypová dodávka horkých komor, který byl schválen vládou ČR jako velká infrastruktura (usnesení vlády ČR ze dne 4. září 2013 č. 675) tak, aby nedošlo k souběžnému financování týchž činností ze stejného zdroje, byť v rámci 2 vzájemně komplementárních projektů.</w:t>
      </w:r>
    </w:p>
    <w:p>
      <w:pPr>
        <w:pStyle w:val="Normal"/>
        <w:spacing w:lineRule="auto" w:line="240" w:before="0" w:after="120"/>
        <w:ind w:firstLine="709"/>
        <w:jc w:val="both"/>
        <w:rPr/>
      </w:pPr>
      <w:r>
        <w:rPr>
          <w:rFonts w:cs="Calibri"/>
          <w:sz w:val="24"/>
          <w:szCs w:val="24"/>
        </w:rPr>
        <w:t>V následující tabulce je uveden indikativní návrh výše podpory MŠMT na JHR v letech 2015-2022. V letech 2015-2017 jsou náklady určeny především na dokončení výstavby tzv. horkých komor, v roce 2018 se nepředpokládá český příspěvek do JHR (JHR bude finalizovat stavbu z příspěvků jiných států), od roku 2019 se předpokládá spoluúčast ČR na přípravných experimentech a provozních nákladech JHR. Je nutné zdůraznit, že se jedná o indikativní rozpočet, přesto se bude MŠMT snažit o jeho dodržení v závislosti na možnostech státního rozpočtu ČR na výzkum, vývoj a inovace. Uvedené částky jsou v tis. CZK.</w:t>
      </w:r>
    </w:p>
    <w:p>
      <w:pPr>
        <w:pStyle w:val="Normal"/>
        <w:spacing w:lineRule="auto" w:line="240" w:before="0" w:after="120"/>
        <w:ind w:firstLine="709"/>
        <w:jc w:val="both"/>
        <w:rPr>
          <w:rFonts w:cs="Calibri"/>
          <w:sz w:val="24"/>
          <w:szCs w:val="24"/>
        </w:rPr>
      </w:pPr>
      <w:r>
        <w:rPr>
          <w:rFonts w:cs="Calibri"/>
          <w:sz w:val="24"/>
          <w:szCs w:val="24"/>
        </w:rPr>
      </w:r>
    </w:p>
    <w:tbl>
      <w:tblPr>
        <w:tblW w:w="9840" w:type="dxa"/>
        <w:jc w:val="center"/>
        <w:tblInd w:w="0" w:type="dxa"/>
        <w:tblLayout w:type="fixed"/>
        <w:tblCellMar>
          <w:top w:w="0" w:type="dxa"/>
          <w:left w:w="70" w:type="dxa"/>
          <w:bottom w:w="0" w:type="dxa"/>
          <w:right w:w="70" w:type="dxa"/>
        </w:tblCellMar>
      </w:tblPr>
      <w:tblGrid>
        <w:gridCol w:w="960"/>
        <w:gridCol w:w="1000"/>
        <w:gridCol w:w="1000"/>
        <w:gridCol w:w="980"/>
        <w:gridCol w:w="980"/>
        <w:gridCol w:w="980"/>
        <w:gridCol w:w="980"/>
        <w:gridCol w:w="980"/>
        <w:gridCol w:w="980"/>
        <w:gridCol w:w="1000"/>
      </w:tblGrid>
      <w:tr>
        <w:trPr>
          <w:trHeight w:val="300" w:hRule="atLeast"/>
        </w:trPr>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 </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2015</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2016</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2017</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2018</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2019</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2020</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2021</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2022</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Celke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JHR</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52 3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13 680</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65 720</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43 510</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63 910</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84 410</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84 41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607 940</w:t>
            </w:r>
          </w:p>
        </w:tc>
      </w:tr>
    </w:tbl>
    <w:p>
      <w:pPr>
        <w:pStyle w:val="Normal"/>
        <w:spacing w:lineRule="auto" w:line="240" w:before="0" w:after="120"/>
        <w:ind w:firstLine="709"/>
        <w:jc w:val="both"/>
        <w:rPr>
          <w:rFonts w:cs="Calibri"/>
          <w:sz w:val="24"/>
          <w:szCs w:val="24"/>
        </w:rPr>
      </w:pPr>
      <w:r>
        <w:rPr>
          <w:rFonts w:cs="Calibri"/>
          <w:sz w:val="24"/>
          <w:szCs w:val="24"/>
        </w:rPr>
      </w:r>
    </w:p>
    <w:p>
      <w:pPr>
        <w:pStyle w:val="Normal"/>
        <w:spacing w:lineRule="auto" w:line="240" w:before="0" w:after="120"/>
        <w:ind w:firstLine="709"/>
        <w:jc w:val="both"/>
        <w:rPr>
          <w:rFonts w:cs="Calibri"/>
          <w:sz w:val="24"/>
          <w:szCs w:val="24"/>
        </w:rPr>
      </w:pPr>
      <w:r>
        <w:rPr>
          <w:rFonts w:cs="Calibri"/>
          <w:sz w:val="24"/>
          <w:szCs w:val="24"/>
        </w:rPr>
        <w:t>Hlavním přínosem výzkumného reaktoru JHR bude zajištění možnosti hodnocení komponent a materiálů pro bezpečné provozování jaderných elektráren, efektivního a bezpečného využití jaderného paliva a vytváření prostředí pro udržení a rozvoj znalostní infrastruktury. Současné výzkumné reaktory stále více zastarávají a v průběhu příštích několika let se mnohé z nich budou muset uzavřít (u rektorů umístěných v Řeži se jejich odstavení předpokládá kolem roku 2027). JHR tedy bude do budoucna v Evropě jedinou výzkumnou infrastrukturou svého druhu, která takové možnosti zajistí, včetně zajištění potřebného přenosu znalostí. Dalším přínosem JHR je pokrytí budoucích evropských energetických nároků veřejnosti a průmyslu, včetně uplatnění nových metod v lékařství a diagnostice. Podílem na výstavbě získá ČR také podíl na využití výše zmíněných možností JHR a bude moci výsledky takto získané využít pro své potřeby, což je vzhledem k české energetické strategii nezbytně nutné.</w:t>
      </w:r>
    </w:p>
    <w:p>
      <w:pPr>
        <w:pStyle w:val="Normal"/>
        <w:spacing w:lineRule="auto" w:line="240" w:before="0" w:after="120"/>
        <w:ind w:firstLine="709"/>
        <w:jc w:val="both"/>
        <w:rPr/>
      </w:pPr>
      <w:r>
        <w:rPr>
          <w:rFonts w:cs="Calibri"/>
          <w:sz w:val="24"/>
          <w:szCs w:val="24"/>
        </w:rPr>
        <w:t>Prostřednictvím CVŘ, které koordinuje český příspěvek JHR, získají možnost využití zmíněných 3 % měřicí kapacity všechny zainteresované české výzkumné organizace. Podílem na JHR se také ČR dostává do kontaktu s nejnovějšími postupy a znalostmi na poli jaderného výzkumu a vývoje. Dále je třeba zmínit velký potenciál využití přenosu znalostí mezi výzkumnou sférou, univerzitami a průmyslem.</w:t>
      </w:r>
    </w:p>
    <w:p>
      <w:pPr>
        <w:pStyle w:val="Normal"/>
        <w:spacing w:lineRule="auto" w:line="240" w:before="0" w:after="120"/>
        <w:ind w:firstLine="709"/>
        <w:jc w:val="both"/>
        <w:rPr>
          <w:rFonts w:cs="Calibri"/>
          <w:sz w:val="24"/>
          <w:szCs w:val="24"/>
        </w:rPr>
      </w:pPr>
      <w:r>
        <w:rPr>
          <w:rFonts w:cs="Calibri"/>
          <w:sz w:val="24"/>
          <w:szCs w:val="24"/>
        </w:rPr>
        <w:t>Podpora velkých infrastruktur je plně v souladu s aktualizovanou Národní politikou výzkumu, vývoje a inovací ČR na léta 2009 – 2015 s výhledem do roku 2020 a samotné JHR odpovídá Národním prioritám orientovaného výzkumu, experimentálního vývoje a inovací (usnesení vlády ČR ze dne 19. července 2012 č. 552).</w:t>
      </w:r>
    </w:p>
    <w:p>
      <w:pPr>
        <w:pStyle w:val="Normal"/>
        <w:spacing w:lineRule="auto" w:line="240" w:before="0" w:after="120"/>
        <w:ind w:firstLine="709"/>
        <w:jc w:val="both"/>
        <w:rPr>
          <w:rFonts w:cs="Calibri"/>
          <w:sz w:val="24"/>
          <w:szCs w:val="24"/>
        </w:rPr>
      </w:pPr>
      <w:r>
        <w:rPr>
          <w:rFonts w:cs="Calibri"/>
          <w:sz w:val="24"/>
          <w:szCs w:val="24"/>
        </w:rPr>
        <w:t>Z hlediska dopadu na podnikatelské prostředí bude zapojení firem realizováno formou případných dodávek v rámci veřejných zakázek. Všechny podnikatelské subjekty budou vybrány zcela podle pravidel pro veřejné zakázky a za ceny tržní tak, aby nedocházelo k přelévání podpory, a to příjemcem, tj. CVŘ.</w:t>
      </w:r>
    </w:p>
    <w:p>
      <w:pPr>
        <w:pStyle w:val="Normal"/>
        <w:spacing w:lineRule="auto" w:line="240" w:before="0" w:after="120"/>
        <w:ind w:firstLine="708"/>
        <w:jc w:val="both"/>
        <w:rPr>
          <w:rFonts w:cs="Calibri"/>
          <w:sz w:val="24"/>
          <w:szCs w:val="24"/>
        </w:rPr>
      </w:pPr>
      <w:r>
        <w:rPr>
          <w:rFonts w:cs="Calibri"/>
          <w:sz w:val="24"/>
          <w:szCs w:val="24"/>
        </w:rPr>
        <w:t>Návrh účelové podpory projektu velké infrastruktury byl zaslán Radě pro výzkum, vývoj a inovace dne … a její stanovisko ze dne … je uvedeno v části IV. materiálu.</w:t>
      </w:r>
    </w:p>
    <w:p>
      <w:pPr>
        <w:pStyle w:val="Normal"/>
        <w:spacing w:lineRule="auto" w:line="240" w:before="0" w:after="120"/>
        <w:ind w:firstLine="709"/>
        <w:jc w:val="both"/>
        <w:rPr>
          <w:rFonts w:cs="Calibri"/>
          <w:sz w:val="24"/>
          <w:szCs w:val="24"/>
        </w:rPr>
      </w:pPr>
      <w:r>
        <w:rPr>
          <w:rFonts w:cs="Calibri"/>
          <w:sz w:val="24"/>
          <w:szCs w:val="24"/>
        </w:rPr>
        <w:t>Materiál nemá dopad ve vztahu k rovnosti mužů a žen, naopak má pozitivní dopad na zaměstnanost výzkumných pracovníků v regionu budoucího příjemce účelové podpory.</w:t>
      </w:r>
    </w:p>
    <w:p>
      <w:pPr>
        <w:pStyle w:val="Normal"/>
        <w:spacing w:lineRule="auto" w:line="240" w:before="0" w:after="120"/>
        <w:ind w:firstLine="709"/>
        <w:jc w:val="both"/>
        <w:rPr/>
      </w:pPr>
      <w:r>
        <w:rPr>
          <w:rFonts w:cs="Calibri"/>
          <w:sz w:val="24"/>
          <w:szCs w:val="24"/>
        </w:rPr>
        <w:t>Materiál prošel mezirezortním připomínkovým řízením ve dnech … a vypořádání připomínek je uvedeno v části V. materiálu. Materiál se předkládá bez rozporů/s rozporem.</w:t>
      </w:r>
    </w:p>
    <w:sectPr>
      <w:footerReference w:type="default" r:id="rId2"/>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8"/>
      <w:szCs w:val="28"/>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35:00Z</dcterms:created>
  <dc:creator>witzanyovan</dc:creator>
  <dc:description/>
  <dc:language>en-US</dc:language>
  <cp:lastModifiedBy>Ventluka Petr</cp:lastModifiedBy>
  <cp:lastPrinted>2010-03-05T08:26:00Z</cp:lastPrinted>
  <dcterms:modified xsi:type="dcterms:W3CDTF">2015-02-16T15:35:00Z</dcterms:modified>
  <cp:revision>2</cp:revision>
  <dc:subject/>
  <dc:title/>
</cp:coreProperties>
</file>