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260"/>
      </w:tblGrid>
      <w:tr>
        <w:trPr>
          <w:trHeight w:val="51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ážený pa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Mgr. Zbyněk Podhrázký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ředitel odboru vědy a lékařských povolání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pověřen řízením odboru zdravotních služeb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sterstvo zdravotnictví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P r a h 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 Praze …. března 2015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.j. ……../2015-RVV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bCs/>
          <w:szCs w:val="22"/>
        </w:rPr>
        <w:t>Odpověď na žádost o převod finančních prostředků rozpočtové kapitoly Ministerstvo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dravotnictví – stanovisko Rady pro výzkum, vývoj a inovace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>Vážený pane řediteli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 xml:space="preserve">dopisem ze dne 12. března 2015, čj. MZDR </w:t>
      </w:r>
      <w:r>
        <w:rPr>
          <w:rFonts w:eastAsia="Calibri" w:cs="Arial" w:ascii="Arial" w:hAnsi="Arial"/>
          <w:szCs w:val="22"/>
        </w:rPr>
        <w:t xml:space="preserve">7094/2015-1/VLP </w:t>
      </w:r>
      <w:r>
        <w:rPr>
          <w:rFonts w:cs="Arial" w:ascii="Arial" w:hAnsi="Arial"/>
          <w:bCs/>
          <w:szCs w:val="22"/>
        </w:rPr>
        <w:t xml:space="preserve">jste mne požádal o předání žádosti o stanovisko k navrhovanému převodu finančních prostředků v rámci kapitoly Ministerstva zdravotnictví (dále jen „MZ“) Radě pro výzkum, vývoj a inovace (dále jen „Rada“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dmětem Vaší žádosti bylo převedení částky 10 000 000 Kč z průřezového ukazatele „Účelová podpora na programy aplikovaného výzkumu, vývoje a inovací“ do průřezového ukazatele „Institucionální podpora celkem“ v rozpočtové kapitole MZ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Cs w:val="22"/>
        </w:rPr>
        <w:t xml:space="preserve">Sděluji Vám, že Rada projednala Váš návrh na převod finančních prostředků na svém 303. zasedání dne 27. března 2015 a nemá proti výše uvedenému převodu ve výši 10 mil. Kč námitek. </w:t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Dagmar Korbelová, CSc.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Cs w:val="22"/>
        </w:rPr>
        <w:t xml:space="preserve">ředitelka Odboru analýz a koordinace vědy, výzkumu a inovací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4:00Z</dcterms:created>
  <dc:creator>KZ</dc:creator>
  <dc:description/>
  <cp:keywords/>
  <dc:language>en-US</dc:language>
  <cp:lastModifiedBy>Bártová Milada</cp:lastModifiedBy>
  <cp:lastPrinted>2015-03-19T12:20:00Z</cp:lastPrinted>
  <dcterms:modified xsi:type="dcterms:W3CDTF">2015-03-19T11:35:00Z</dcterms:modified>
  <cp:revision>3</cp:revision>
  <dc:subject/>
  <dc:title/>
</cp:coreProperties>
</file>