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Heading"/>
        <w:rPr>
          <w:rStyle w:val="Emphasis"/>
          <w:rFonts w:ascii="Calibri" w:hAnsi="Calibri" w:cs="Calibri"/>
          <w:i w:val="false"/>
          <w:i w:val="false"/>
          <w:smallCaps/>
          <w:spacing w:val="40"/>
        </w:rPr>
      </w:pPr>
      <w:r>
        <w:rPr>
          <w:rStyle w:val="Emphasis"/>
          <w:rFonts w:cs="Calibri" w:ascii="Calibri" w:hAnsi="Calibri"/>
          <w:i w:val="false"/>
          <w:smallCaps/>
          <w:spacing w:val="40"/>
          <w:sz w:val="28"/>
        </w:rPr>
        <w:t>Marcel Chládek</w:t>
      </w:r>
    </w:p>
    <w:p>
      <w:pPr>
        <w:pStyle w:val="Normal"/>
        <w:jc w:val="center"/>
        <w:rPr>
          <w:rFonts w:ascii="Calibri" w:hAnsi="Calibri" w:cs="Calibri"/>
          <w:szCs w:val="26"/>
        </w:rPr>
      </w:pPr>
      <w:r>
        <w:rPr>
          <w:rFonts w:cs="Calibri" w:ascii="Calibri" w:hAnsi="Calibri"/>
          <w:spacing w:val="26"/>
          <w:szCs w:val="26"/>
        </w:rPr>
        <w:t>ministr školství, mládeže a tělovýchovy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V Praze dne    . dubna 2015</w:t>
      </w:r>
    </w:p>
    <w:p>
      <w:pPr>
        <w:pStyle w:val="Normal"/>
        <w:ind w:left="5670" w:hanging="0"/>
        <w:rPr/>
      </w:pPr>
      <w:r>
        <w:rPr>
          <w:rFonts w:cs="Calibri" w:ascii="Calibri" w:hAnsi="Calibri"/>
          <w:szCs w:val="28"/>
        </w:rPr>
        <w:t xml:space="preserve">Č. j.: MSMT-7108/2015-3 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Vážený pane předsedo vlády,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  <w:szCs w:val="28"/>
        </w:rPr>
        <w:t xml:space="preserve">v příloze Vám v požadovaném počtu výtisků zasílám materiál „Aktualizace Cestovní mapy ČR velkých infrastruktur pro výzkum, experimentální vývoj a inovace“ </w:t>
      </w:r>
      <w:r>
        <w:rPr>
          <w:rFonts w:cs="Calibri" w:ascii="Calibri" w:hAnsi="Calibri"/>
        </w:rPr>
        <w:t>a prosím Vás o jeho zařazení do části B programu schůze vlády ČR, která se koná v nejbližším termínu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</w:rPr>
        <w:t>V souladu s ustanovením § 35 odst. 2 písm. i) zákona č. 130/2002 Sb., o podpoře výzkumu, experimentálního vývoje a inovací z veřejných prostředků a o změně některých souvisejících zákonů (zákon o podpoře výzkumu, experimentálního vývoje a inovací), ve znění pozdějších předpisů, byl tento materiál dne 19. března 2015 zaslán Radě pro výzkum, vývoj a inovace (dále jen „RVVI“) ke stanovisku, neboť RVVI je zodpovědná za zpracovávání stanovisek k materiálům předkládaným vládě ČR pro oblast výzkumu, vývoje a inovací.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 ohledem na naléhavou potřebu předložení tohoto materiálu vládě ČR k projednání byl předseda RVVI, místopředseda vlády pro vědu, výzkum a inovace MVDr. Pavel Bělobrádek, Ph.D., MPA, požádán o zpracování tohoto stanoviska v nejkratším možném termínu. RVVI se však během svého zasedání, které se uskutečnilo dne 27. března 2015, k tomuto materiálu nevyjádřila a jeho projednávání odložila na nadcházející zasedání, které se uskuteční až dne 24. dubna 2015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</w:rPr>
        <w:t>S ohledem na plnění plánu nelegislativních úkolů vlády ČR pro 1. pol. roku 2015 Vám, vážený pane předsedo vlády, zasílám předmětný materiál bez přiloženého stanoviska RVVI.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S pozdravem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Cs w:val="28"/>
        </w:rPr>
        <w:t>Vážený pan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Mgr. Bohuslav Sobotka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předseda vlády 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Úřad vlády ČR</w:t>
      </w:r>
    </w:p>
    <w:p>
      <w:pPr>
        <w:pStyle w:val="Normal"/>
        <w:rPr/>
      </w:pPr>
      <w:r>
        <w:rPr>
          <w:rFonts w:cs="Calibri" w:ascii="Calibri" w:hAnsi="Calibri"/>
          <w:szCs w:val="28"/>
        </w:rPr>
        <w:t>Praha</w:t>
        <w:b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2:00Z</dcterms:created>
  <dc:creator>neduchal</dc:creator>
  <dc:description/>
  <dc:language>en-US</dc:language>
  <cp:lastModifiedBy>Lysák Tomáš</cp:lastModifiedBy>
  <cp:lastPrinted>2014-01-29T11:10:00Z</cp:lastPrinted>
  <dcterms:modified xsi:type="dcterms:W3CDTF">2015-04-17T11:12:00Z</dcterms:modified>
  <cp:revision>2</cp:revision>
  <dc:subject/>
  <dc:title>Stav věci: Poslanecký klub Strany zelených obdržel od F</dc:title>
</cp:coreProperties>
</file>