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tabs>
          <w:tab w:val="clear" w:pos="510"/>
          <w:tab w:val="left" w:pos="5940" w:leader="none"/>
        </w:tabs>
        <w:spacing w:before="480" w:after="0"/>
        <w:ind w:left="-540" w:firstLine="540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ÍSTOPŘEDSEDA VLÁDY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1319/2015-RVV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1917499555"/>
            <w:enabled/>
            <w:ddList>
              <w:result w:val="0"/>
              <w:listEntry w:val="PRO SCHŮZI"/>
              <w:listEntry w:val="PRO INFORMACI ČLENŮM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1917499555"/>
      <w:bookmarkStart w:id="1" w:name="__Fieldmark__4_1917499555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2565" w:leader="none"/>
          <w:tab w:val="center" w:pos="4536" w:leader="none"/>
        </w:tabs>
        <w:ind w:left="567" w:hanging="567"/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Výroční zpráva Rady pro výzkum, vývoj a inovace za rok 2014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5940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5940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5940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5940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ýroční zpráva se předkládá na základě usnesení vlády ze dne 20. února 2002 č. 175 k Rozboru poradních a pracovních orgánů vlády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1917499555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1917499555"/>
            <w:bookmarkStart w:id="3" w:name="__Fieldmark__7_1917499555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1917499555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1917499555"/>
            <w:bookmarkStart w:id="5" w:name="__Fieldmark__9_1917499555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Vlastní materiál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1917499555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1917499555"/>
            <w:bookmarkStart w:id="7" w:name="__Fieldmark__11_1917499555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1917499555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1917499555"/>
            <w:bookmarkStart w:id="9" w:name="__Fieldmark__13_1917499555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Tisková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1917499555"/>
                  <w:enabled/>
                  <w:ddList>
                    <w:result w:val="1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1917499555"/>
            <w:bookmarkStart w:id="11" w:name="__Fieldmark__15_1917499555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1917499555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1917499555"/>
            <w:bookmarkStart w:id="13" w:name="__Fieldmark__17_1917499555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1917499555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1917499555"/>
            <w:bookmarkStart w:id="15" w:name="__Fieldmark__19_1917499555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1917499555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1917499555"/>
            <w:bookmarkStart w:id="17" w:name="__Fieldmark__21_1917499555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1917499555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1917499555"/>
            <w:bookmarkStart w:id="19" w:name="__Fieldmark__23_1917499555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1917499555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1917499555"/>
            <w:bookmarkStart w:id="21" w:name="__Fieldmark__25_1917499555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MVDr. Pavel Bělobrádek, Ph.D., MPA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místopředseda vlády pro vědu, výzkum a inovace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9_1917499555"/>
            <w:enabled/>
            <w:ddList>
              <w:result w:val="0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9_1917499555"/>
      <w:bookmarkStart w:id="23" w:name="__Fieldmark__29_1917499555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540385</wp:posOffset>
          </wp:positionH>
          <wp:positionV relativeFrom="page">
            <wp:posOffset>540385</wp:posOffset>
          </wp:positionV>
          <wp:extent cx="2409825" cy="2190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2" r="-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2409825" cy="219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6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1:00:00Z</dcterms:created>
  <dc:creator>zivcovap</dc:creator>
  <dc:description/>
  <cp:keywords/>
  <dc:language>en-US</dc:language>
  <cp:lastModifiedBy>Bártová Milada</cp:lastModifiedBy>
  <cp:lastPrinted>2014-05-20T17:09:00Z</cp:lastPrinted>
  <dcterms:modified xsi:type="dcterms:W3CDTF">2015-04-07T10:17:00Z</dcterms:modified>
  <cp:revision>4</cp:revision>
  <dc:subject/>
  <dc:title>Č</dc:title>
</cp:coreProperties>
</file>