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9376115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93761158"/>
      <w:bookmarkStart w:id="1" w:name="__Fieldmark__4_6937611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937611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93761158"/>
            <w:bookmarkStart w:id="3" w:name="__Fieldmark__7_6937611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937611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93761158"/>
            <w:bookmarkStart w:id="5" w:name="__Fieldmark__9_6937611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937611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93761158"/>
            <w:bookmarkStart w:id="7" w:name="__Fieldmark__11_6937611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937611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93761158"/>
            <w:bookmarkStart w:id="9" w:name="__Fieldmark__13_6937611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9376115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93761158"/>
            <w:bookmarkStart w:id="11" w:name="__Fieldmark__15_6937611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937611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93761158"/>
            <w:bookmarkStart w:id="13" w:name="__Fieldmark__17_6937611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937611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93761158"/>
            <w:bookmarkStart w:id="15" w:name="__Fieldmark__19_6937611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937611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93761158"/>
            <w:bookmarkStart w:id="17" w:name="__Fieldmark__21_6937611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937611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93761158"/>
            <w:bookmarkStart w:id="19" w:name="__Fieldmark__23_6937611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937611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93761158"/>
            <w:bookmarkStart w:id="21" w:name="__Fieldmark__25_6937611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9376115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93761158"/>
      <w:bookmarkStart w:id="23" w:name="__Fieldmark__29_69376115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