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319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2440336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24403362"/>
      <w:bookmarkStart w:id="1" w:name="__Fieldmark__4_362440336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ind w:left="567" w:hanging="567"/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2440336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24403362"/>
            <w:bookmarkStart w:id="3" w:name="__Fieldmark__7_362440336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2440336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24403362"/>
            <w:bookmarkStart w:id="5" w:name="__Fieldmark__9_362440336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lastní materiál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2440336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24403362"/>
            <w:bookmarkStart w:id="7" w:name="__Fieldmark__11_362440336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24403362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24403362"/>
            <w:bookmarkStart w:id="9" w:name="__Fieldmark__13_362440336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2440336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24403362"/>
            <w:bookmarkStart w:id="11" w:name="__Fieldmark__15_362440336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2440336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24403362"/>
            <w:bookmarkStart w:id="13" w:name="__Fieldmark__17_362440336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2440336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24403362"/>
            <w:bookmarkStart w:id="15" w:name="__Fieldmark__19_362440336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2440336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24403362"/>
            <w:bookmarkStart w:id="17" w:name="__Fieldmark__21_362440336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244033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24403362"/>
            <w:bookmarkStart w:id="19" w:name="__Fieldmark__23_362440336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2440336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24403362"/>
            <w:bookmarkStart w:id="21" w:name="__Fieldmark__25_362440336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624403362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624403362"/>
      <w:bookmarkStart w:id="23" w:name="__Fieldmark__29_3624403362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2409825" cy="219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04-07T10:17:00Z</dcterms:modified>
  <cp:revision>4</cp:revision>
  <dc:subject/>
  <dc:title>Č</dc:title>
</cp:coreProperties>
</file>