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sterstvo pro místní rozvoj</w:t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. j. 8446/2015 – 27</w:t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V Praze dne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18.  března 2015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PRO INFORMACI ČLENŮ VLÁDY</w:t>
      </w:r>
    </w:p>
    <w:p>
      <w:pPr>
        <w:pStyle w:val="Normal"/>
        <w:spacing w:lineRule="auto" w:line="312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Věc: </w:t>
        <w:tab/>
      </w:r>
      <w:r>
        <w:rPr>
          <w:rFonts w:cs="Arial" w:ascii="Arial" w:hAnsi="Arial"/>
          <w:szCs w:val="24"/>
        </w:rPr>
        <w:t>„Informace o stavu přípravy programů a řešení předběžných podmínek pro programové období 2014–2020“ – únor 2015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</w:tblGrid>
      <w:tr>
        <w:trPr/>
        <w:tc>
          <w:tcPr>
            <w:tcW w:w="5457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ůvod předložení: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nění usnesení vlády ze dne 24. března 2014 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. 182, bod III/2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497" w:hanging="497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formace o stavu přípravy programů a řešení předběžných podmínek pro programové období 2014–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sková zpráva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kládá: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. Karla Šlechtová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ryně pro místní rozvoj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cols w:num="2" w:space="226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68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68" w:leader="none"/>
      </w:tabs>
      <w:jc w:val="center"/>
      <w:outlineLvl w:val="6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Footnote"/>
    <w:qFormat/>
    <w:pPr>
      <w:spacing w:before="100" w:after="100"/>
      <w:ind w:firstLine="709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3">
    <w:name w:val="Základní text odsazený 3"/>
    <w:basedOn w:val="Normal"/>
    <w:qFormat/>
    <w:pPr>
      <w:ind w:left="567" w:hanging="283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1348" w:hanging="1348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48:00Z</dcterms:created>
  <dc:creator>OEZ</dc:creator>
  <dc:description/>
  <dc:language>en-US</dc:language>
  <cp:lastModifiedBy>uzivatel</cp:lastModifiedBy>
  <cp:lastPrinted>2014-10-23T15:46:00Z</cp:lastPrinted>
  <dcterms:modified xsi:type="dcterms:W3CDTF">2015-03-18T14:48:00Z</dcterms:modified>
  <cp:revision>2</cp:revision>
  <dc:subject/>
  <dc:title>Košilka</dc:title>
</cp:coreProperties>
</file>