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a diskutovala aktuální stav vyjednávání programového období 2014–202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4"/>
        </w:rPr>
        <w:t>Praha, … březen 2015</w:t>
      </w:r>
      <w:r>
        <w:rPr>
          <w:rFonts w:cs="Arial" w:ascii="Arial" w:hAnsi="Arial"/>
          <w:sz w:val="20"/>
          <w:szCs w:val="24"/>
        </w:rPr>
        <w:t xml:space="preserve">: </w:t>
      </w:r>
      <w:r>
        <w:rPr>
          <w:rFonts w:cs="Arial" w:ascii="Arial" w:hAnsi="Arial"/>
          <w:b/>
          <w:sz w:val="20"/>
          <w:szCs w:val="24"/>
        </w:rPr>
        <w:t xml:space="preserve">Ministryně pro místní rozvoj Karla Šlechtová předložila na jednání vlády informaci o aktuálním stavu vyjednávání programů pro programové období 2014–2020. Informovala vládu o výsledcích únorových jednání s </w:t>
      </w:r>
      <w:r>
        <w:rPr>
          <w:rFonts w:cs="Arial" w:ascii="Arial" w:hAnsi="Arial"/>
          <w:b/>
          <w:sz w:val="20"/>
          <w:szCs w:val="20"/>
          <w:lang w:eastAsia="en-US"/>
        </w:rPr>
        <w:t>Evropskou komisí, která ocenila pokrok v rámci přípravy jednotlivých programů a intenzivní spolupráci řídicích orgánů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  <w:highlight w:val="yellow"/>
          <w:lang w:eastAsia="en-US"/>
        </w:rPr>
      </w:pPr>
      <w:r>
        <w:rPr>
          <w:rFonts w:cs="Arial" w:ascii="Arial" w:hAnsi="Arial"/>
          <w:b/>
          <w:sz w:val="20"/>
          <w:szCs w:val="24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ednání s Evropskou komisí se uskutečnilo 19. února 2015 a navázalo na sérii bilaterálních videokonferencí, které probíhaly v uplynulých týdnech a měsících. Zástupci České republiky a Evropské komise diskutovali především o neuzavřených oblastech v rámci jednotlivých programů pro programové období 2014–2020. Cílem tohoto jednání proto bylo nalézt společný konsenzus v těchto oblastech a dosáhnout tak posunu ve vyjednávání programových dokumentů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 jednání vyplynulo, že </w:t>
      </w:r>
      <w:r>
        <w:rPr>
          <w:rFonts w:cs="Arial" w:ascii="Arial" w:hAnsi="Arial"/>
          <w:b/>
          <w:sz w:val="20"/>
        </w:rPr>
        <w:t>většina programů je již připravena ke schválení</w:t>
      </w:r>
      <w:r>
        <w:rPr>
          <w:rFonts w:cs="Arial" w:ascii="Arial" w:hAnsi="Arial"/>
          <w:sz w:val="20"/>
        </w:rPr>
        <w:t>. D</w:t>
      </w:r>
      <w:r>
        <w:rPr>
          <w:rFonts w:cs="Arial" w:ascii="Arial" w:hAnsi="Arial"/>
          <w:sz w:val="20"/>
          <w:szCs w:val="20"/>
          <w:lang w:eastAsia="en-US"/>
        </w:rPr>
        <w:t xml:space="preserve">alší diskuze se bude týkat dvou programů – Operačního programu Praha - pól růstu ČR a Operačního programu Technická pomoc. U ostatních programů byly všechny věcné otázky uzavřeny či se pouze </w:t>
      </w:r>
      <w:r>
        <w:rPr>
          <w:rFonts w:cs="Arial" w:ascii="Arial" w:hAnsi="Arial"/>
          <w:sz w:val="20"/>
        </w:rPr>
        <w:t xml:space="preserve">dojednávají otázky technického ráz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y programy mohly být v blízké době schváleny, je nutné dořešit s Evropskou komisí také problematiku předběžných podmínek. I toto téma bylo součástí jednání, které proběhlo 19. února 2015. Zejména se jedná o předběžné podmínky týkající se veřejných zakázek či působnosti služebního zákona. </w:t>
      </w:r>
      <w:r>
        <w:rPr>
          <w:rFonts w:cs="Arial" w:ascii="Arial" w:hAnsi="Arial"/>
          <w:color w:val="000000"/>
          <w:sz w:val="20"/>
          <w:szCs w:val="24"/>
        </w:rPr>
        <w:t>V rámci předběžných podmínek existují nadále některé nedořešené body. Ovšem dle platné evropské legislativy pro tyto podmínky platí, že musí být vyřešeny do konce roku 2016 a neměly by tak být problémem pro schvalování program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016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ind w:lef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Ministerstvo pro místní rozvoj ČR, </w:t>
      <w:br/>
      <w:t xml:space="preserve">Odbor komunikace, </w:t>
    </w:r>
    <w:r>
      <w:rPr>
        <w:rFonts w:cs="Arial" w:ascii="Arial" w:hAnsi="Arial"/>
        <w:sz w:val="16"/>
        <w:szCs w:val="16"/>
      </w:rPr>
      <w:t xml:space="preserve">Staroměstské náměstí 6, 110 15 Praha 1, </w:t>
      <w:br/>
      <w:t xml:space="preserve">tel.: +420 224 861 177, e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media@mmr.cz</w:t>
      </w:r>
    </w:hyperlink>
    <w:r>
      <w:rPr>
        <w:rFonts w:cs="Arial" w:ascii="Arial" w:hAnsi="Arial"/>
        <w:sz w:val="16"/>
        <w:szCs w:val="16"/>
      </w:rPr>
      <w:t xml:space="preserve">, </w:t>
    </w:r>
    <w:hyperlink r:id="rId2">
      <w:r>
        <w:rPr>
          <w:rStyle w:val="InternetLink"/>
          <w:rFonts w:cs="Arial" w:ascii="Arial" w:hAnsi="Arial"/>
          <w:sz w:val="16"/>
          <w:szCs w:val="16"/>
        </w:rPr>
        <w:t>http://www.mmr.cz</w:t>
      </w:r>
    </w:hyperlink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Styl1"/>
      <w:ind w:lef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isková zpráva</w:t>
    </w:r>
  </w:p>
  <w:p>
    <w:pPr>
      <w:pStyle w:val="Header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0050</wp:posOffset>
          </wp:positionH>
          <wp:positionV relativeFrom="page">
            <wp:posOffset>542925</wp:posOffset>
          </wp:positionV>
          <wp:extent cx="2162175" cy="457200"/>
          <wp:effectExtent l="0" t="0" r="0" b="0"/>
          <wp:wrapTight wrapText="bothSides">
            <wp:wrapPolygon edited="0">
              <wp:start x="8561" y="435"/>
              <wp:lineTo x="3803" y="2248"/>
              <wp:lineTo x="757" y="4947"/>
              <wp:lineTo x="757" y="7645"/>
              <wp:lineTo x="187" y="9444"/>
              <wp:lineTo x="-4" y="11694"/>
              <wp:lineTo x="93" y="19341"/>
              <wp:lineTo x="2755" y="21140"/>
              <wp:lineTo x="8561" y="21140"/>
              <wp:lineTo x="17696" y="21140"/>
              <wp:lineTo x="18839" y="21140"/>
              <wp:lineTo x="18457" y="15292"/>
              <wp:lineTo x="16553" y="14842"/>
              <wp:lineTo x="19313" y="13043"/>
              <wp:lineTo x="19219" y="7645"/>
              <wp:lineTo x="21407" y="4947"/>
              <wp:lineTo x="21595" y="1348"/>
              <wp:lineTo x="21217" y="435"/>
              <wp:lineTo x="8561" y="435"/>
            </wp:wrapPolygon>
          </wp:wrapTight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NOKChar">
    <w:name w:val="Text NOK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nsolas" w:hAnsi="Consolas" w:eastAsia="Times New Roman" w:cs="Consolas"/>
      <w:sz w:val="21"/>
      <w:szCs w:val="21"/>
    </w:rPr>
  </w:style>
  <w:style w:type="character" w:styleId="Zdroj2">
    <w:name w:val="zdroj2"/>
    <w:qFormat/>
    <w:rPr>
      <w:rFonts w:ascii="Arial" w:hAnsi="Arial" w:cs="Arial"/>
      <w:b/>
      <w:bCs/>
      <w:sz w:val="17"/>
      <w:szCs w:val="17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eastAsia="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isnpapr">
    <w:name w:val="dopisní papír"/>
    <w:basedOn w:val="Normal"/>
    <w:qFormat/>
    <w:pPr>
      <w:spacing w:lineRule="auto" w:line="360" w:before="0" w:after="240"/>
      <w:jc w:val="both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Footer"/>
    <w:qFormat/>
    <w:pPr>
      <w:ind w:left="-1418" w:hanging="0"/>
    </w:pPr>
    <w:rPr>
      <w:rFonts w:ascii="Helvetica" w:hAnsi="Helvetica" w:cs="Arial"/>
      <w:sz w:val="14"/>
      <w:szCs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CharCharCharCharCharChar">
    <w:name w:val="Char4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NOK">
    <w:name w:val="Text NOK"/>
    <w:basedOn w:val="Normal"/>
    <w:qFormat/>
    <w:pPr>
      <w:spacing w:lineRule="auto" w:line="312" w:before="60" w:after="60"/>
      <w:jc w:val="both"/>
    </w:pPr>
    <w:rPr>
      <w:szCs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Arial Unicode M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edia@mmr.cz" TargetMode="External"/><Relationship Id="rId2" Type="http://schemas.openxmlformats.org/officeDocument/2006/relationships/hyperlink" Target="http://www.mm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46:00Z</dcterms:created>
  <dc:creator>Marek Ženkl</dc:creator>
  <dc:description/>
  <dc:language>en-US</dc:language>
  <cp:lastModifiedBy>uzivatel</cp:lastModifiedBy>
  <cp:lastPrinted>2015-03-03T15:43:00Z</cp:lastPrinted>
  <dcterms:modified xsi:type="dcterms:W3CDTF">2015-03-18T14:46:00Z</dcterms:modified>
  <cp:revision>2</cp:revision>
  <dc:subject/>
  <dc:title>Braun: Jsme připraveni na vyjednávání</dc:title>
</cp:coreProperties>
</file>