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78485" cy="688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iCs/>
          <w:smallCaps/>
          <w:spacing w:val="40"/>
          <w:kern w:val="2"/>
          <w:sz w:val="32"/>
          <w:szCs w:val="32"/>
        </w:rPr>
      </w:pPr>
      <w:r>
        <w:rPr>
          <w:rFonts w:cs="Calibri" w:ascii="Calibri" w:hAnsi="Calibri"/>
          <w:b/>
          <w:bCs/>
          <w:iCs/>
          <w:smallCaps/>
          <w:spacing w:val="40"/>
          <w:kern w:val="2"/>
          <w:sz w:val="28"/>
          <w:szCs w:val="32"/>
        </w:rPr>
        <w:t>Marcel Chládek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pacing w:val="26"/>
          <w:szCs w:val="26"/>
        </w:rPr>
        <w:t>ministr školství, mládeže a tělovýchovy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V Praze dne     dubna 2015</w:t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Č. j.: MSMT-7307/2015-2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>Vážený pane předsedo vlády,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>v příloze Vám zasílám v potřebném počtu výtisků materiál „Informace o stavu realizace a financování udržitelnosti výzkumných center financovaných z OP VaVpI“ a žádám o jeho zařazení na program jednání schůze vlády do části „Pro informaci“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 pozdravem</w:t>
      </w:r>
    </w:p>
    <w:p>
      <w:pPr>
        <w:pStyle w:val="Normal"/>
        <w:spacing w:before="240" w:after="0"/>
        <w:ind w:left="567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ážený pa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gr. Bohuslav Sobotka</w:t>
      </w:r>
    </w:p>
    <w:p>
      <w:pPr>
        <w:pStyle w:val="Normal"/>
        <w:rPr/>
      </w:pPr>
      <w:r>
        <w:rPr>
          <w:rFonts w:cs="Calibri" w:ascii="Calibri" w:hAnsi="Calibri"/>
        </w:rPr>
        <w:t>předseda vlády</w:t>
        <w:br/>
        <w:t>Úřad vlády ČR</w:t>
        <w:br/>
        <w:t>Prah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-3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pacing w:val="-3"/>
      <w:sz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zevChar1">
    <w:name w:val="Název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57:00Z</dcterms:created>
  <dc:creator>hanakovam</dc:creator>
  <dc:description/>
  <dc:language>en-US</dc:language>
  <cp:lastModifiedBy>Filip Přemysl</cp:lastModifiedBy>
  <cp:lastPrinted>2015-04-01T21:22:00Z</cp:lastPrinted>
  <dcterms:modified xsi:type="dcterms:W3CDTF">2015-04-23T07:57:00Z</dcterms:modified>
  <cp:revision>2</cp:revision>
  <dc:subject/>
  <dc:title/>
</cp:coreProperties>
</file>