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600"/>
        <w:jc w:val="center"/>
        <w:rPr>
          <w:b/>
          <w:b/>
          <w:bCs/>
          <w:szCs w:val="22"/>
        </w:rPr>
      </w:pPr>
      <w:r>
        <w:rPr>
          <w:b/>
          <w:caps/>
          <w:szCs w:val="22"/>
        </w:rPr>
        <w:t>souhrn připomínek k materiálu „Návrh věcného záměru zákona o podpoře výzkumu, vývoje a inovací“</w:t>
      </w:r>
    </w:p>
    <w:p>
      <w:pPr>
        <w:pStyle w:val="Normal"/>
        <w:spacing w:before="240" w:after="240"/>
        <w:jc w:val="both"/>
        <w:rPr>
          <w:sz w:val="22"/>
          <w:szCs w:val="22"/>
        </w:rPr>
      </w:pPr>
      <w:r>
        <w:rPr>
          <w:sz w:val="22"/>
          <w:szCs w:val="22"/>
        </w:rPr>
        <w:t>Jedná se o souhrn připomínek poskytovatelů, České konference rektorů, Akademie věd ČR a Rady vysokých škol</w:t>
      </w:r>
    </w:p>
    <w:tbl>
      <w:tblPr>
        <w:tblW w:w="13858" w:type="dxa"/>
        <w:jc w:val="left"/>
        <w:tblInd w:w="-113" w:type="dxa"/>
        <w:tblLayout w:type="fixed"/>
        <w:tblCellMar>
          <w:top w:w="0" w:type="dxa"/>
          <w:left w:w="108" w:type="dxa"/>
          <w:bottom w:w="0" w:type="dxa"/>
          <w:right w:w="108" w:type="dxa"/>
        </w:tblCellMar>
      </w:tblPr>
      <w:tblGrid>
        <w:gridCol w:w="1294"/>
        <w:gridCol w:w="1366"/>
        <w:gridCol w:w="11198"/>
      </w:tblGrid>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szCs w:val="20"/>
              </w:rPr>
            </w:pPr>
            <w:r>
              <w:rPr>
                <w:b/>
                <w:bCs/>
                <w:sz w:val="20"/>
                <w:szCs w:val="20"/>
              </w:rPr>
              <w:t>Číslo připomínky</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bCs/>
                <w:sz w:val="20"/>
                <w:szCs w:val="20"/>
              </w:rPr>
              <w:t>Autor připomínky</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b/>
                <w:bCs/>
                <w:sz w:val="20"/>
                <w:szCs w:val="20"/>
              </w:rPr>
              <w:t>Připomínka</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GA ČR</w:t>
            </w:r>
          </w:p>
        </w:tc>
        <w:tc>
          <w:tcPr>
            <w:tcW w:w="11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rPr>
                <w:bCs/>
                <w:sz w:val="20"/>
                <w:szCs w:val="20"/>
              </w:rPr>
            </w:pPr>
            <w:r>
              <w:rPr>
                <w:bCs/>
                <w:sz w:val="20"/>
                <w:szCs w:val="20"/>
              </w:rPr>
              <w:t>K části B. Zhodnocení stávající právní úpravy</w:t>
            </w:r>
          </w:p>
          <w:p>
            <w:pPr>
              <w:pStyle w:val="Normal"/>
              <w:widowControl w:val="false"/>
              <w:suppressAutoHyphens w:val="true"/>
              <w:spacing w:before="60" w:after="60"/>
              <w:rPr>
                <w:bCs/>
                <w:sz w:val="20"/>
                <w:szCs w:val="20"/>
              </w:rPr>
            </w:pPr>
            <w:r>
              <w:rPr>
                <w:bCs/>
                <w:sz w:val="20"/>
                <w:szCs w:val="20"/>
              </w:rPr>
              <w:t>Organizace státní správy a administrativa VaVaI, založené právní úpravou stávajícího zákona, jsou předmětem trvalé kritiky nejen ze strany výzkumné obce, ale i externích aktérů a zahraničních hodnotitelů (např. Mezinárodní audit VaVaI v ČR, provedený v rámci Individuálního projektu národního v roce 2011. Jejím základním znakem je roztříštěnost a neujasněnost vymezení kompetencí jednotlivých správních orgánů. Klíčovou roli v uspořádání státní správy výzkumu, vývoje a inovací hrají totiž dva orgány - Ministerstvo školství, mládeže a tělovýchovy, jakožto ústřední správní úřad odpovědný za výzkum a vývoj, a Rada pro výzkum, vývoj a inovace, kterou zákon sice charakterizuje jako odborný a poradní orgán pro danou oblast, avšak zároveň ji vybavuje některými fakticky exekutivními pravomocemi, přičemž pro výkon určitých pravomocí je vyžadována součinnost obou těchto orgánů. K této dvojkolejnosti zákon navíc ještě zavádí kategorii ústředních a jiných správních úřadů odpovědných za výzkum a vývoj v oblasti svých působností (včetně vytváření vlastních koncepcí - viz výše) a konstituuje dvě organizační složky státu, které mají vlastní rozpočtové kapitoly a jejich úkolem je poskytování podpory - na oblast základního výzkumu Grantovou agenturu České republiky a na oblast aplikovaného výzkumu Technologickou agenturu České republiky; s vlastní autonomní strukturou orgánů s překrývajícími se působnostmi.</w:t>
            </w:r>
          </w:p>
          <w:p>
            <w:pPr>
              <w:pStyle w:val="Normal"/>
              <w:widowControl w:val="false"/>
              <w:suppressAutoHyphens w:val="true"/>
              <w:spacing w:before="60" w:after="60"/>
              <w:rPr>
                <w:bCs/>
                <w:sz w:val="20"/>
                <w:szCs w:val="20"/>
              </w:rPr>
            </w:pPr>
            <w:r>
              <w:rPr>
                <w:bCs/>
                <w:sz w:val="20"/>
                <w:szCs w:val="20"/>
              </w:rPr>
              <w:t>Závěrečná zpráva mezinárodního auditu výzkumu, vývoje a inovací v ČR, Praha 2012, str. 55: „Grantová agentura je výkonná a efektivní a udržuje velmi tradiční přístup ke své funkci „výzkumné rady“. V kontextu toho, že dřívější postupy financování byly považovány za svévolné nebo podléhající „vlivům“, je samozřejmě důležité mít nastaveny procesy, které nejsou pouze spravedlivé, ale také transparentní a „naprosto čisté“.</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GA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K části C, článek II., odstavec 4), písmeno c)</w:t>
            </w:r>
          </w:p>
          <w:p>
            <w:pPr>
              <w:pStyle w:val="Normal"/>
              <w:spacing w:before="60" w:after="60"/>
              <w:rPr>
                <w:sz w:val="20"/>
                <w:szCs w:val="20"/>
              </w:rPr>
            </w:pPr>
            <w:r>
              <w:rPr>
                <w:sz w:val="20"/>
                <w:szCs w:val="20"/>
              </w:rPr>
              <w:t>(rozpočtová pravidla),  - není zřejmě dopracované</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GA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K části C, článek III., odstavec 1), písmeno e), bod 5.</w:t>
            </w:r>
          </w:p>
          <w:p>
            <w:pPr>
              <w:pStyle w:val="Normal"/>
              <w:spacing w:before="60" w:after="60"/>
              <w:rPr/>
            </w:pPr>
            <w:r>
              <w:rPr>
                <w:sz w:val="20"/>
                <w:szCs w:val="20"/>
              </w:rPr>
              <w:t xml:space="preserve">Ministerstvo pro výzkum, vývoj a inovace pro programy mezinárodní spolupráce ve výzkumu a vývoji a pro průřezové programy podpory spadající do působnosti ústředního správního úřadu odpovědného za výzkum a vývoj </w:t>
            </w:r>
          </w:p>
          <w:p>
            <w:pPr>
              <w:pStyle w:val="Normal"/>
              <w:spacing w:before="60" w:after="60"/>
              <w:rPr>
                <w:sz w:val="20"/>
                <w:szCs w:val="20"/>
              </w:rPr>
            </w:pPr>
            <w:r>
              <w:rPr>
                <w:sz w:val="20"/>
                <w:szCs w:val="20"/>
              </w:rPr>
              <w:t>Z jednání o věcném záměru zákona vyplynulo, že GA ČR a TAČR budou i nadále poskytovateli účelové podpory. Z textu však není zřejmé, zda MVVI převezme roli poskytovatele u některých skupin grantových projektů a v jaké roli bude vystupovat GA ČR v dosavadních projektech LA a mezinárodních.</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GA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K části C, článek III., odstavec 9), písmeno c)</w:t>
            </w:r>
          </w:p>
          <w:p>
            <w:pPr>
              <w:pStyle w:val="Normal"/>
              <w:spacing w:before="60" w:after="60"/>
              <w:rPr>
                <w:color w:val="000000"/>
                <w:sz w:val="20"/>
                <w:szCs w:val="20"/>
              </w:rPr>
            </w:pPr>
            <w:r>
              <w:rPr>
                <w:color w:val="000000"/>
                <w:sz w:val="20"/>
                <w:szCs w:val="20"/>
              </w:rPr>
              <w:t>podpora projektů obsahujících pouze základní výzkum může být poskytována pouze z rozpočtové kapitoly Ministerstvo pro výzkum, vývoj a inovace z výdajů Grantové agentury České republiky,</w:t>
            </w:r>
          </w:p>
          <w:p>
            <w:pPr>
              <w:pStyle w:val="Normal"/>
              <w:spacing w:before="60" w:after="60"/>
              <w:rPr>
                <w:color w:val="000000"/>
                <w:sz w:val="20"/>
                <w:szCs w:val="20"/>
              </w:rPr>
            </w:pPr>
            <w:r>
              <w:rPr>
                <w:color w:val="000000"/>
                <w:sz w:val="20"/>
                <w:szCs w:val="20"/>
              </w:rPr>
              <w:t>Z jednání o věcném záměru zákona vyplynulo, že GA ČR a TAČR budou i nadále poskytovateli účelové podpor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GA ČR</w:t>
            </w:r>
          </w:p>
        </w:tc>
        <w:tc>
          <w:tcPr>
            <w:tcW w:w="11198" w:type="dxa"/>
            <w:tcBorders>
              <w:top w:val="single" w:sz="4" w:space="0" w:color="000000"/>
              <w:left w:val="single" w:sz="4" w:space="0" w:color="000000"/>
              <w:bottom w:val="single" w:sz="4" w:space="0" w:color="000000"/>
              <w:right w:val="single" w:sz="4" w:space="0" w:color="000000"/>
            </w:tcBorders>
          </w:tcPr>
          <w:p>
            <w:pPr>
              <w:pStyle w:val="Normlnweb"/>
              <w:spacing w:before="60" w:after="60"/>
              <w:rPr>
                <w:rFonts w:ascii="Arial" w:hAnsi="Arial" w:cs="Arial"/>
                <w:color w:val="000000"/>
                <w:sz w:val="20"/>
                <w:szCs w:val="20"/>
              </w:rPr>
            </w:pPr>
            <w:r>
              <w:rPr>
                <w:rFonts w:cs="Arial" w:ascii="Arial" w:hAnsi="Arial"/>
                <w:color w:val="000000"/>
                <w:sz w:val="20"/>
                <w:szCs w:val="20"/>
              </w:rPr>
              <w:t>K části C, článek III., odstavec 1), písmeno e), bod 8.</w:t>
            </w:r>
          </w:p>
          <w:p>
            <w:pPr>
              <w:pStyle w:val="Normlnweb"/>
              <w:spacing w:before="60" w:after="60"/>
              <w:rPr>
                <w:rFonts w:ascii="Arial" w:hAnsi="Arial" w:cs="Arial"/>
                <w:color w:val="000000"/>
                <w:sz w:val="20"/>
                <w:szCs w:val="20"/>
              </w:rPr>
            </w:pPr>
            <w:r>
              <w:rPr>
                <w:rFonts w:cs="Arial" w:ascii="Arial" w:hAnsi="Arial"/>
                <w:color w:val="000000"/>
                <w:sz w:val="20"/>
                <w:szCs w:val="20"/>
              </w:rPr>
              <w:t>Oprávněnými poskytovateli budou Ministerstvo vnitra pro mezinárodní spolupráci v bezpečnostním výzkumu, Ministerstvo obrany pro mezinárodní spolupráci v obranném výzkumu, Ministerstvo pro výzkum, vývoj a inovace pro ostatní mezinárodní spolupráci ve výzkumu a vývoji a Ministerstvo průmyslu a obchodu pro mezinárodní spolupráci v inovacích.</w:t>
            </w:r>
          </w:p>
          <w:p>
            <w:pPr>
              <w:pStyle w:val="Normlnweb"/>
              <w:spacing w:before="60" w:after="60"/>
              <w:rPr>
                <w:rFonts w:ascii="Arial" w:hAnsi="Arial" w:cs="Arial"/>
                <w:color w:val="000000"/>
                <w:sz w:val="20"/>
                <w:szCs w:val="20"/>
              </w:rPr>
            </w:pPr>
            <w:r>
              <w:rPr>
                <w:rFonts w:cs="Arial" w:ascii="Arial" w:hAnsi="Arial"/>
                <w:color w:val="000000"/>
                <w:sz w:val="20"/>
                <w:szCs w:val="20"/>
              </w:rPr>
              <w:t>Převezme MVVI roli poskytovatele u některých skupin grantových projektů a v jaké roli bude vystupovat GA ČR v dosavadních projektech LA a mezinárodních?</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ascii="Arial" w:hAnsi="Arial" w:cs="Arial"/>
                <w:b/>
                <w:b/>
                <w:bCs/>
                <w:color w:val="000000"/>
                <w:sz w:val="20"/>
                <w:szCs w:val="20"/>
              </w:rPr>
            </w:pPr>
            <w:r>
              <w:rPr>
                <w:rFonts w:cs="Arial"/>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GA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K části C, článek III., odstavec 10)</w:t>
            </w:r>
          </w:p>
          <w:p>
            <w:pPr>
              <w:pStyle w:val="Normal"/>
              <w:spacing w:before="60" w:after="60"/>
              <w:rPr>
                <w:bCs/>
                <w:sz w:val="20"/>
                <w:szCs w:val="20"/>
              </w:rPr>
            </w:pPr>
            <w:r>
              <w:rPr>
                <w:bCs/>
                <w:sz w:val="20"/>
                <w:szCs w:val="20"/>
              </w:rPr>
              <w:t xml:space="preserve">náklady na činnost poskytovatelů přičemž bude stanoven limit 3 % celkových výdajů dané kapitoly pro tento účel. </w:t>
            </w:r>
          </w:p>
          <w:p>
            <w:pPr>
              <w:pStyle w:val="Normal"/>
              <w:spacing w:before="60" w:after="60"/>
              <w:rPr>
                <w:bCs/>
                <w:sz w:val="20"/>
                <w:szCs w:val="20"/>
              </w:rPr>
            </w:pPr>
            <w:r>
              <w:rPr>
                <w:bCs/>
                <w:sz w:val="20"/>
                <w:szCs w:val="20"/>
              </w:rPr>
              <w:t>Z jednání vyplynulo, že limit bude stanoven na 3 %  celkových výdajů nikoliv kapitoly, ale poskytovatele. Poskytovatelem přitom bude i GA ČR a TA ČR. Podle zkušeností ze zahraničí u agentur podobného typu jako GA ČR optimální výše institucionálních prostředků představuje cca 4% celkových nákladů.</w:t>
            </w:r>
          </w:p>
          <w:p>
            <w:pPr>
              <w:pStyle w:val="Normal"/>
              <w:spacing w:before="60" w:after="60"/>
              <w:rPr>
                <w:bCs/>
                <w:sz w:val="20"/>
                <w:szCs w:val="20"/>
              </w:rPr>
            </w:pPr>
            <w:r>
              <w:rPr>
                <w:bCs/>
                <w:sz w:val="20"/>
                <w:szCs w:val="20"/>
              </w:rPr>
              <w:t xml:space="preserve">Dále z jednání vyplynulo, že institucionální i účelové výdaje agentur GA ČR a TA ČR budou stanoveny jako závazné ukazatele kapitoly MVVI. </w:t>
            </w:r>
          </w:p>
          <w:p>
            <w:pPr>
              <w:pStyle w:val="Normal"/>
              <w:spacing w:before="60" w:after="60"/>
              <w:rPr>
                <w:bCs/>
                <w:sz w:val="20"/>
                <w:szCs w:val="20"/>
              </w:rPr>
            </w:pPr>
            <w:r>
              <w:rPr>
                <w:bCs/>
                <w:sz w:val="20"/>
                <w:szCs w:val="20"/>
              </w:rPr>
              <w:t>Nynější znění by mělo za následek, že nebudou pravděpodobně dostatečně pokryty institucionální výdaje GA ČR a TA ČR, které budou nově spadat pod zřízenou kapitolu MVVI. Suma institucionálních prostředků v současném rozpočtu (i v návrhu) GA ČR, TA ČR a ÚV tento limit převyšuje, i když v současnosti kapitola GA ČR tento limit plní.</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GA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K části C, článek III., odstavec 10), písmeno b</w:t>
            </w:r>
          </w:p>
          <w:p>
            <w:pPr>
              <w:pStyle w:val="Normal"/>
              <w:spacing w:before="60" w:after="60"/>
              <w:rPr>
                <w:bCs/>
                <w:sz w:val="20"/>
                <w:szCs w:val="20"/>
              </w:rPr>
            </w:pPr>
            <w:r>
              <w:rPr>
                <w:bCs/>
                <w:sz w:val="20"/>
                <w:szCs w:val="20"/>
              </w:rPr>
              <w:t>Oprávněnými příjemci budou poskytovatelé podpory, Grantová agentura České republiky a Technologická agentura České republiky.</w:t>
            </w:r>
          </w:p>
          <w:p>
            <w:pPr>
              <w:pStyle w:val="Normal"/>
              <w:spacing w:before="60" w:after="60"/>
              <w:rPr>
                <w:bCs/>
                <w:sz w:val="20"/>
                <w:szCs w:val="20"/>
              </w:rPr>
            </w:pPr>
            <w:r>
              <w:rPr>
                <w:bCs/>
                <w:sz w:val="20"/>
                <w:szCs w:val="20"/>
              </w:rPr>
              <w:t>Z jednání o věcném záměru zákona vyplynulo, že GA ČR a TAČR budou i nadále poskytovateli účelové podpor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GA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K části C, článek V., odstavec 2)</w:t>
            </w:r>
          </w:p>
          <w:p>
            <w:pPr>
              <w:pStyle w:val="Normal"/>
              <w:spacing w:before="60" w:after="60"/>
              <w:rPr>
                <w:bCs/>
                <w:sz w:val="20"/>
                <w:szCs w:val="20"/>
              </w:rPr>
            </w:pPr>
            <w:r>
              <w:rPr>
                <w:bCs/>
                <w:sz w:val="20"/>
                <w:szCs w:val="20"/>
              </w:rPr>
              <w:t>Budou zachovány závazné ukazatele (výdaje státního rozpočtu na výzkum, vývoj a inovace celkem, výdaje na účelovou podporu, výdaje na institucionální podporu). Další závazné ukazatele budou zjednodušeny tak, aby obsahovaly jen výdaje společné pro většinu rozpočtových kapitol, z nichž je výzkum, vývoj a inovace podporován (výdaje na rozvoj výzkumných organizací a výdaje na agendu výzkumu, vývoje a inovací).</w:t>
            </w:r>
          </w:p>
          <w:p>
            <w:pPr>
              <w:pStyle w:val="Normal"/>
              <w:spacing w:before="60" w:after="60"/>
              <w:rPr>
                <w:bCs/>
                <w:sz w:val="20"/>
                <w:szCs w:val="20"/>
              </w:rPr>
            </w:pPr>
            <w:r>
              <w:rPr>
                <w:bCs/>
                <w:sz w:val="20"/>
                <w:szCs w:val="20"/>
              </w:rPr>
              <w:t xml:space="preserve">Nezávislost GA ČR v rozhodování o využití přidělených prostředků může být zajištěna pouze v případě, že výdaje (institucionální i účelové) GA ČR budou závazným ukazatelem kapitoly MVVI. </w:t>
            </w:r>
          </w:p>
          <w:p>
            <w:pPr>
              <w:pStyle w:val="Normal"/>
              <w:spacing w:before="60" w:after="60"/>
              <w:rPr>
                <w:bCs/>
                <w:sz w:val="20"/>
                <w:szCs w:val="20"/>
              </w:rPr>
            </w:pPr>
            <w:r>
              <w:rPr>
                <w:bCs/>
                <w:sz w:val="20"/>
                <w:szCs w:val="20"/>
              </w:rPr>
              <w:t>Z jednání vyplynulo, že výdaje agentur GA ČR a TA ČR, a to jak institucionální, tak i účelové budou stanoveny jako samostatné závazné ukazatele výdajů kapitoly MVVI.</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GA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K části C, článek IX., odstavec 1)</w:t>
            </w:r>
          </w:p>
          <w:p>
            <w:pPr>
              <w:pStyle w:val="Normal"/>
              <w:spacing w:before="60" w:after="60"/>
              <w:rPr>
                <w:bCs/>
                <w:sz w:val="20"/>
                <w:szCs w:val="20"/>
              </w:rPr>
            </w:pPr>
            <w:r>
              <w:rPr>
                <w:bCs/>
                <w:sz w:val="20"/>
                <w:szCs w:val="20"/>
              </w:rPr>
              <w:t>Zákon stanoví povinnost kontrol poskytnutých prostředků obdobně § 13 stávajícího zákona č. 130/2002 Sb.</w:t>
            </w:r>
          </w:p>
          <w:p>
            <w:pPr>
              <w:pStyle w:val="Normal"/>
              <w:spacing w:before="60" w:after="60"/>
              <w:rPr>
                <w:bCs/>
                <w:sz w:val="20"/>
                <w:szCs w:val="20"/>
              </w:rPr>
            </w:pPr>
            <w:r>
              <w:rPr>
                <w:bCs/>
                <w:sz w:val="20"/>
                <w:szCs w:val="20"/>
              </w:rPr>
              <w:t>Podle Návrhu zákona o vnitřním řízení a kontrole ve veřejné správě by měla být kontrola řešena jinak a příslušný paragraf by měl být ze zákona zcela vypuštěn. Z jednání o věcném záměru zákona o podpoře VaVaI vyplynulo, že Úřad vlády s MF intenzivně jedná o znění příslušného paragrafu.</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GA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K části C, článek X., odstavec 4)</w:t>
            </w:r>
          </w:p>
          <w:p>
            <w:pPr>
              <w:pStyle w:val="Normal"/>
              <w:spacing w:before="60" w:after="60"/>
              <w:rPr>
                <w:bCs/>
                <w:sz w:val="20"/>
                <w:szCs w:val="20"/>
              </w:rPr>
            </w:pPr>
            <w:r>
              <w:rPr>
                <w:bCs/>
                <w:sz w:val="20"/>
                <w:szCs w:val="20"/>
              </w:rPr>
              <w:t>MVVI bude správcem rozpočtové kapitoly, ze které kromě jeho činnosti bude financována i GA ČR a TA ČR, přičemž zákonem bude vymezena jejich odborná nezávislost. Aby byla zajištěna objektivnost jeho rozhodování ve prospěch celého VaVaI, MVVI nebude zřizovatelem žádné výzkumné organizace.</w:t>
            </w:r>
          </w:p>
          <w:p>
            <w:pPr>
              <w:pStyle w:val="Normal"/>
              <w:spacing w:before="60" w:after="60"/>
              <w:rPr>
                <w:bCs/>
                <w:sz w:val="20"/>
                <w:szCs w:val="20"/>
              </w:rPr>
            </w:pPr>
            <w:r>
              <w:rPr>
                <w:bCs/>
                <w:sz w:val="20"/>
                <w:szCs w:val="20"/>
              </w:rPr>
              <w:t>Odbornou nezávislost zajišťuje současná právní úprava dostatečně. Není jasné, jak bude vymezena nadále. V každém případě ji lze zajistit pouze za podmínky, že finanční prostředky poskytovatelů GA ČR a TA ČR budou stanovené jako samostatné závazné ukazatele výdajů kapitoly MVVI státního rozpočtu, dále by měly být zachovány orgány agentur (předsednictvo, kontrolní a dozorčí rady, vědecká a výzkumná rada, oborové komise a další expertní a poradní orgán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GA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K části C, článek X., odstavec 6)</w:t>
            </w:r>
          </w:p>
          <w:p>
            <w:pPr>
              <w:pStyle w:val="Normal"/>
              <w:spacing w:before="60" w:after="60"/>
              <w:rPr>
                <w:bCs/>
                <w:sz w:val="20"/>
                <w:szCs w:val="20"/>
              </w:rPr>
            </w:pPr>
            <w:r>
              <w:rPr>
                <w:bCs/>
                <w:sz w:val="20"/>
                <w:szCs w:val="20"/>
              </w:rPr>
              <w:t>MVVI bude rovněž provádět hodnocení / evaluaci. MVVI ovšem nebude orgánem, který posuzuje, zda daný příjemce splňuje či nesplňuje znaky výzkumné organizace, neboť toto bude vždy v kompetenci příslušného poskytovatele, který podporu poskytuje (stejně jako je tomu nyní).</w:t>
            </w:r>
          </w:p>
          <w:p>
            <w:pPr>
              <w:pStyle w:val="Normal"/>
              <w:spacing w:before="60" w:after="60"/>
              <w:rPr>
                <w:bCs/>
                <w:sz w:val="20"/>
                <w:szCs w:val="20"/>
              </w:rPr>
            </w:pPr>
            <w:r>
              <w:rPr>
                <w:bCs/>
                <w:sz w:val="20"/>
                <w:szCs w:val="20"/>
              </w:rPr>
              <w:t>Domníváme se, že za takové úpravy bude možné, aby různí poskytovatelé různé podpory vyhodnotili jednoho příjemce různým způsobem. Potřeba vyhodnotit naplnění znaků VO poskytovatelem účelové podpory si vynutí prodloužení hodnoticí lhůt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GA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K části C, článek X., odstavec 8)</w:t>
            </w:r>
          </w:p>
          <w:p>
            <w:pPr>
              <w:pStyle w:val="Normal"/>
              <w:spacing w:before="60" w:after="60"/>
              <w:rPr>
                <w:bCs/>
                <w:sz w:val="20"/>
                <w:szCs w:val="20"/>
              </w:rPr>
            </w:pPr>
            <w:r>
              <w:rPr>
                <w:bCs/>
                <w:sz w:val="20"/>
                <w:szCs w:val="20"/>
              </w:rPr>
              <w:t>RVVI bude poradním a odborným orgánem MVVI (resp. prostřednictvím MVVI bude tuto činnost vykonávat i pro vládu) a mezi její úkoly bude patřit příprava odborné části strategií a koncepcí VaVaI (především NP VaVaI), podíl na zpracování stanovisek k materiálům předkládaných MVVI vládě, resp. na zpracování stanovisek k materiálům předkládaným jinými poskytovateli vládě.</w:t>
            </w:r>
          </w:p>
          <w:p>
            <w:pPr>
              <w:pStyle w:val="Normal"/>
              <w:spacing w:before="60" w:after="60"/>
              <w:rPr>
                <w:bCs/>
                <w:sz w:val="20"/>
                <w:szCs w:val="20"/>
              </w:rPr>
            </w:pPr>
            <w:r>
              <w:rPr>
                <w:bCs/>
                <w:sz w:val="20"/>
                <w:szCs w:val="20"/>
              </w:rPr>
              <w:t>RVVI bude moci vykonávat činnost pouze prostřednictvím MVVI.</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bCs/>
                <w:sz w:val="20"/>
                <w:szCs w:val="20"/>
              </w:rPr>
              <w:t>GA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K části C, článek X., odstavec 11)</w:t>
            </w:r>
          </w:p>
          <w:p>
            <w:pPr>
              <w:pStyle w:val="Normal"/>
              <w:spacing w:before="60" w:after="60"/>
              <w:rPr>
                <w:sz w:val="20"/>
                <w:szCs w:val="20"/>
              </w:rPr>
            </w:pPr>
            <w:r>
              <w:rPr>
                <w:sz w:val="20"/>
                <w:szCs w:val="20"/>
              </w:rPr>
              <w:t>GA ČR a TA ČR zůstane zachováno právní postavení jako organizačních složek státu, které však budou nově financovány z rozpočtové kapitoly MVVI a jemu podřízeny. Zároveň budou mít a ze zákona zajištěnu autonomii v rozhodování o využití přidělených prostředků, za které budou stejně jako doposud odpovídat mimo politický vliv na jejich rozhodování o přidělení podpory projektům. Přitom budou vázány pouze svým základním strategickým a koncepčním zaměřením, které bude stanoveno NP VaVaI, a rozpracováno ve vlastní koncepci činnosti GA ČR a TA ČR. Tuto vlastní koncepci činnosti zpracují obě agentury a předloží je MVVI ke schválení a jeho prostřednictvím vládě k informaci.</w:t>
            </w:r>
          </w:p>
          <w:p>
            <w:pPr>
              <w:pStyle w:val="Normal"/>
              <w:spacing w:before="60" w:after="60"/>
              <w:rPr>
                <w:sz w:val="20"/>
                <w:szCs w:val="20"/>
              </w:rPr>
            </w:pPr>
            <w:r>
              <w:rPr>
                <w:sz w:val="20"/>
                <w:szCs w:val="20"/>
              </w:rPr>
              <w:t>Autonomii v rozhodování o využití přidělených prostředků lze zajistit pouze tehdy, pokud bude zákonem zachováno postavení agentur jako poskytovatelů podpory. Dále je třeba, aby výdaje jednotlivých agentur byly stanoveny závaznými ukazateli výdajů kapitoly MVVI tak, jak to vyplynulo z jednání.</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bCs/>
                <w:sz w:val="20"/>
                <w:szCs w:val="20"/>
              </w:rPr>
              <w:t>GA ČR</w:t>
            </w:r>
          </w:p>
        </w:tc>
        <w:tc>
          <w:tcPr>
            <w:tcW w:w="11198" w:type="dxa"/>
            <w:tcBorders>
              <w:top w:val="single" w:sz="4" w:space="0" w:color="000000"/>
              <w:left w:val="single" w:sz="4" w:space="0" w:color="000000"/>
              <w:bottom w:val="single" w:sz="4" w:space="0" w:color="000000"/>
              <w:right w:val="single" w:sz="4" w:space="0" w:color="000000"/>
            </w:tcBorders>
          </w:tcPr>
          <w:p>
            <w:pPr>
              <w:pStyle w:val="Textkomente"/>
              <w:spacing w:before="60" w:after="60"/>
              <w:rPr/>
            </w:pPr>
            <w:r>
              <w:rPr/>
              <w:t>K části C, článek X., odstavec 12)</w:t>
            </w:r>
          </w:p>
          <w:p>
            <w:pPr>
              <w:pStyle w:val="Textkomente"/>
              <w:spacing w:before="60" w:after="60"/>
              <w:rPr/>
            </w:pPr>
            <w:r>
              <w:rPr/>
              <w:t>Z nově upraveného postavení GA ČR a TA ČR bude vyplývat rovněž podstatné zjednodušení struktury jejich orgánů, které je přiblíží standardnímu správnímu úřadu. V prvé řadě bude zrušena kontrolní rada, neboť Poslanecká sněmovna uplatní svoji kontrolní funkci vůči těmto agenturám prostřednictvím jejich nadřízeného ústředního správního úřadu – MVVI, a to standardními ústavními mechanismy regulujícími vztah moci zákonodárné a výkonné bez potřeby specifického kontrolního orgánu. Statutárním a výkonným orgánem obou agentur bude ředitel, který bude jmenován ministrem pro výzkum, vývoj a inovace. Tím bude v zásadě nahrazena jak funkce předsedy, tak předsednictva (samozřejmě v rozsahu odpovídajícím jejich novému právnímu postavení. Vědecká rada zůstane zachována, ale se změněnými úkoly odpovídajícími novému právnímu postavení agentur.</w:t>
            </w:r>
          </w:p>
          <w:p>
            <w:pPr>
              <w:pStyle w:val="Textkomente"/>
              <w:spacing w:before="60" w:after="60"/>
              <w:rPr/>
            </w:pPr>
            <w:r>
              <w:rPr/>
              <w:t>Navrhované zjednodušení struktury orgánů agentur a jejich přiblížení standardnímu správnímu úřadu bohužel neodráží specifické postavení financování výzkumu. Ve věcném záměru deklarované, avšak zcela neobjasněné vymezení odborné nezávislosti a autonomie v rozhodování agentur bude na rozdíl od současného stavu značně omezeno novou strukturou a odstraněním současné, časem prověřené struktury. Doporučujeme proto zachovat stávající úpravu. V každém případě by zákonem měly být jednoznačně stanoveny mechanizmy a způsoby výběru a jmenování všech orgánů agentur a vymezení jejich rolí, tj. pravomocí a zodpovědností. V případě, že VR nebo jiný odborný orgán převezme zodpovědnost za odborné hodnocení návrhů projektů, pak považujeme za nutné, aby zákon jednoznačně vymezoval důvody, pro které se statutární orgán může při rozhodnutí o udělení grantu odklonit od doporučení odborného hodnotícího orgánu.</w:t>
            </w:r>
          </w:p>
          <w:p>
            <w:pPr>
              <w:pStyle w:val="Textkomente"/>
              <w:spacing w:before="60" w:after="60"/>
              <w:rPr/>
            </w:pPr>
            <w:r>
              <w:rPr/>
              <w:t xml:space="preserve">Podle současného znění zákona jsou kompetence kontrolní (dozorčí v případě TA ČR) rady širší. V případě jejího zrušení nebude pravděpodobně dostatečně zajištěn odvolací orgán, není jasně popsáno, kdo převezme pravomoci KR, zejména směrem k uchazečům o podporu. </w:t>
            </w:r>
          </w:p>
          <w:p>
            <w:pPr>
              <w:pStyle w:val="Textkomente"/>
              <w:spacing w:before="60" w:after="60"/>
              <w:rPr/>
            </w:pPr>
            <w:r>
              <w:rPr/>
              <w:t>Ustanovením ředitele obou agentur nebo ředitelů agentur a zrušením předsednictva může být ohrožena odborná nezávislost. Ředitel jmenovaný ministrem může podléhat politickému vlivu. Současná struktura i způsob hodnocení GA ČR optimálně zajišťuje v maximální míře transparentnost v rozhodování o rozdělení přidělených prostředků, což bylo potvrzeno i výše zmíněným auditem výzkumu, vývoje a inovací v ČR, Praha 2012, str. 55: „Grantová agentura je výkonná a efektivní a udržuje velmi tradiční přístup ke své funkci „výzkumné rady“. V kontextu toho, že dřívější postupy financování byly považovány za svévolné nebo podléhající „vlivům“, je samozřejmě důležité mít nastaveny procesy, které nejsou pouze spravedlivé, ale také transparentní a „naprosto čisté“.</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F</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 xml:space="preserve">K záměru zřízení nového úřadu: </w:t>
            </w:r>
          </w:p>
          <w:p>
            <w:pPr>
              <w:pStyle w:val="Normal"/>
              <w:spacing w:before="60" w:after="60"/>
              <w:rPr>
                <w:color w:val="000000"/>
                <w:sz w:val="20"/>
                <w:szCs w:val="20"/>
              </w:rPr>
            </w:pPr>
            <w:r>
              <w:rPr>
                <w:color w:val="000000"/>
                <w:sz w:val="20"/>
                <w:szCs w:val="20"/>
              </w:rPr>
              <w:t xml:space="preserve">Předkladatel si v úvodu klade za cíl vybudovat zcela nové kapacity státní správy a administrativní podpory koordinace a řízení výzkumu, vývoje a inovace (dále jen VaVaI), která by odstranila dosavadní roztříštěnost správy, což podle našeho názoru navrhovaný věcný záměr nesplňuje. Působnost resortních poskytovatelů zůstává prakticky nezměněna. </w:t>
            </w:r>
          </w:p>
          <w:p>
            <w:pPr>
              <w:pStyle w:val="Normal"/>
              <w:spacing w:before="60" w:after="60"/>
              <w:rPr>
                <w:color w:val="000000"/>
                <w:sz w:val="20"/>
                <w:szCs w:val="20"/>
              </w:rPr>
            </w:pPr>
            <w:r>
              <w:rPr>
                <w:color w:val="000000"/>
                <w:sz w:val="20"/>
                <w:szCs w:val="20"/>
              </w:rPr>
              <w:t xml:space="preserve">Je zřízen nový úřad Ministerstvo pro výzkum, vývoj a inovace (dále jen MVVI), které přebírá svodné působnosti MŠMT. Podřízením obou agentur pod MVVI dojde k početnímu snížení kapitol státního rozpočtu podporujících VaVaI, avšak není zřejmé, kdo zde bude poskytovatel, zda MVVI+GAČR +TAČR nebo jen GAČR + TAČR nebo jen MVVI s tím, že GAČR a TAČR bude podporu administrovat, podobně jak je tomu u Agentury pro zdravotnický výzkum v kapitole Mzdr. Z textu části C toto jednoznačně zřejmé není, ze schématu na str. 36 zprávy RIA vyplývá, že poskytovatelé budou TAČR a GAČR-tedy v podstatě žádná změna a pak není zcela zřejmý přínos podřízení těchto dvou kapitol pod jednu. </w:t>
            </w:r>
          </w:p>
          <w:p>
            <w:pPr>
              <w:pStyle w:val="Normal"/>
              <w:spacing w:before="60" w:after="60"/>
              <w:rPr>
                <w:color w:val="000000"/>
                <w:sz w:val="20"/>
                <w:szCs w:val="20"/>
              </w:rPr>
            </w:pPr>
            <w:r>
              <w:rPr>
                <w:color w:val="000000"/>
                <w:sz w:val="20"/>
                <w:szCs w:val="20"/>
              </w:rPr>
              <w:t xml:space="preserve">Zřízení nového „Úřadu“ považujeme je za logickým vyústěním současných problémů, avšak návrh si zasluhuje hlubší diskusi a propracovanost, aby byl úřad přínosem, nikoli jen dalším administrativním kolosem. </w:t>
            </w:r>
          </w:p>
          <w:p>
            <w:pPr>
              <w:pStyle w:val="Normal"/>
              <w:spacing w:before="60" w:after="60"/>
              <w:rPr>
                <w:color w:val="000000"/>
                <w:sz w:val="20"/>
                <w:szCs w:val="20"/>
              </w:rPr>
            </w:pPr>
            <w:r>
              <w:rPr>
                <w:color w:val="000000"/>
                <w:sz w:val="20"/>
                <w:szCs w:val="20"/>
              </w:rPr>
              <w:t>Z hlediska finančního zabezpečení, krytí výdajů na vznik nového ministerstva připomínáme, že v oficiálním materiálu k věcnému záměru bude tento problém detailně rozebrán. Vzhledem k tomu, že Úřad vlády byl pro sekci pana místopředsedy Bělobrádka významně posílen finančně i kapacitně nemělo by zřízení vyvolat dopad na státní rozpočet.</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F</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V bodě II. 4) písm. c) není zřejmé, jaký nástroj má předkladatel na mysli.</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F</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 xml:space="preserve">Připomínáme, že termín „kofinancování“ je používán nevhodně a do zákona nepatří. V právní úpravě by pro tento případě bylo vhodnější přizpůsobit termín stávajícím závazným ukazatelům a uvést „podíl státního rozpočtu na výdajích spolufinancovaných z prostředků zahraničních programů“.   </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F</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 xml:space="preserve">K bodu III. 6.: </w:t>
            </w:r>
          </w:p>
          <w:p>
            <w:pPr>
              <w:pStyle w:val="Normal"/>
              <w:spacing w:before="60" w:after="60"/>
              <w:rPr>
                <w:color w:val="000000"/>
                <w:sz w:val="20"/>
                <w:szCs w:val="20"/>
              </w:rPr>
            </w:pPr>
            <w:r>
              <w:rPr>
                <w:color w:val="000000"/>
                <w:sz w:val="20"/>
                <w:szCs w:val="20"/>
              </w:rPr>
              <w:t>písm. e): Podle našeho názoru nelze přenášet odpovědnost za rozvoj soukromoprávních subjektů na poskytovatele podpory.</w:t>
            </w:r>
          </w:p>
          <w:p>
            <w:pPr>
              <w:pStyle w:val="Normal"/>
              <w:spacing w:before="60" w:after="60"/>
              <w:rPr>
                <w:color w:val="000000"/>
                <w:sz w:val="20"/>
                <w:szCs w:val="20"/>
              </w:rPr>
            </w:pPr>
            <w:r>
              <w:rPr>
                <w:color w:val="000000"/>
                <w:sz w:val="20"/>
                <w:szCs w:val="20"/>
              </w:rPr>
              <w:t>písm. e) 2.: Takto explicitně stanovit omezení nepovažujeme za vhodné. Ke snížení podpory může být poskytovatel přinucen i v případě přehodnocení priorit v rámci celkového objemu podpory přizpůsobením se aktuálním požadavkům a ekonomickým podmínkám.</w:t>
            </w:r>
          </w:p>
          <w:p>
            <w:pPr>
              <w:pStyle w:val="Normal"/>
              <w:spacing w:before="60" w:after="60"/>
              <w:rPr>
                <w:color w:val="000000"/>
                <w:sz w:val="20"/>
                <w:szCs w:val="20"/>
              </w:rPr>
            </w:pPr>
            <w:r>
              <w:rPr>
                <w:color w:val="000000"/>
                <w:sz w:val="20"/>
                <w:szCs w:val="20"/>
              </w:rPr>
              <w:t>písm. g) 1.: omylem je uvedeno „účelové“ podpor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F</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K bodu III. 11) připomínáme, že se jedná i o provozní dotace, protože v.v.i. AVČR nemohou od svého zřizovatele obdržet provozní dotaci mimo výdaje na VaVaI. Mělo by být přesně uvedeno. Zaměření příkladu v závorce pouze na investice je zavádějící.</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F</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K bodu V.</w:t>
            </w:r>
          </w:p>
          <w:p>
            <w:pPr>
              <w:pStyle w:val="Normal"/>
              <w:spacing w:before="60" w:after="60"/>
              <w:rPr>
                <w:color w:val="000000"/>
                <w:sz w:val="20"/>
                <w:szCs w:val="20"/>
              </w:rPr>
            </w:pPr>
            <w:r>
              <w:rPr>
                <w:color w:val="000000"/>
                <w:sz w:val="20"/>
                <w:szCs w:val="20"/>
              </w:rPr>
              <w:t xml:space="preserve">K 1) Nelze stanovit závaznost výdajů na podporu VaVaI nad rámec ostatních výdajů státního rozpočtu. Předpokládáme, že informativní 7letý výhled, který lze považovat za žádoucí, bude součástí materiálu předloženého vládě ministrem pro VaVaI. Pro tento případ však nelze termín závazný používat. </w:t>
            </w:r>
          </w:p>
          <w:p>
            <w:pPr>
              <w:pStyle w:val="Normal"/>
              <w:spacing w:before="60" w:after="60"/>
              <w:rPr>
                <w:color w:val="000000"/>
                <w:sz w:val="20"/>
                <w:szCs w:val="20"/>
              </w:rPr>
            </w:pPr>
            <w:r>
              <w:rPr>
                <w:color w:val="000000"/>
                <w:sz w:val="20"/>
                <w:szCs w:val="20"/>
              </w:rPr>
              <w:t xml:space="preserve">K 2) Změnu závazných ukazatelů samozřejmě nelze vyloučit, s ohledem na změny struktury podpory, je však nezbytné ji ve spolupráci s MF velmi důsledně zvážit, neboť existují principy dané systémem IISSP, které je třeba respektovat. Je vhodné zrušit závazné ukazatele, které využívá pouze 1 resort, na druhou stranu je třeba zvážit i jejich věcnou opodstatněnost. </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F</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V bodě X. 16 je uveden záměr, že resortní strategie všech poskytovatelů budou vládě předkládány prostřednictvím MVVI. Z hlediska kompetence to nepovažujeme za možné ani vhodné. Odpovědný za resortní strategii může být pouze resortní ministr. Stanovisko MVVI i RVVI je samozřejmě nezbytné, avšak pro tento účel zcela postačí dosavadní systém. Pokud se jedná o poskytovatele, kteří nemají svého zástupce ve vládě, pak by jím měl být samozřejmě ministr pro MVVI. Zde má navrhovaný režim opodstatnění, ale v podstatě to kopíruje současný stav.</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K</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Způsob podpory, odst. 1) písm. a), bod 2, str. 5 a  v obdobném ustanovení pro podporu RVO (odst. 6 písm. a), podbod  2, str. 7) – pořízení hmotného majetku:</w:t>
            </w:r>
          </w:p>
          <w:p>
            <w:pPr>
              <w:pStyle w:val="Normal"/>
              <w:spacing w:before="60" w:after="60"/>
              <w:rPr>
                <w:color w:val="000000"/>
                <w:sz w:val="20"/>
                <w:szCs w:val="20"/>
              </w:rPr>
            </w:pPr>
            <w:r>
              <w:rPr>
                <w:color w:val="000000"/>
                <w:sz w:val="20"/>
                <w:szCs w:val="20"/>
              </w:rPr>
              <w:t xml:space="preserve">Je uvedeno že …..“ jsou za způsobilé náklady považovány pouze odpisy za dobu trvání projektu vypočítané na základě všeobecně uznávaných účetních zásad“. </w:t>
            </w:r>
          </w:p>
          <w:p>
            <w:pPr>
              <w:pStyle w:val="Normal"/>
              <w:spacing w:before="60" w:after="60"/>
              <w:rPr>
                <w:color w:val="000000"/>
                <w:sz w:val="20"/>
                <w:szCs w:val="20"/>
              </w:rPr>
            </w:pPr>
            <w:r>
              <w:rPr>
                <w:color w:val="000000"/>
                <w:sz w:val="20"/>
                <w:szCs w:val="20"/>
              </w:rPr>
              <w:t xml:space="preserve">Mělo by být uvedeno že:  pouze takové náklady, které odpovídají výši odpisů  za dobu předpokládaného pořízení majetku a jeho využití v projektu  vypočítané na základě všeobecně uznávaných účetních zásad.  </w:t>
            </w:r>
          </w:p>
          <w:p>
            <w:pPr>
              <w:pStyle w:val="Normal"/>
              <w:spacing w:before="60" w:after="60"/>
              <w:rPr>
                <w:color w:val="000000"/>
                <w:sz w:val="20"/>
                <w:szCs w:val="20"/>
              </w:rPr>
            </w:pPr>
            <w:r>
              <w:rPr>
                <w:color w:val="000000"/>
                <w:sz w:val="20"/>
                <w:szCs w:val="20"/>
              </w:rPr>
              <w:t>Zdůvodnění k připomínce 1: nedáváme podporu na jednotlivé odpisy (náklad) za dobu trvání projektu (navíc u odpisů je rozhodující nikoliv doba trvání projektu, ale pořízení DHM a jeho zavedení do majetku, což je termín pro zahájení odpisování), ke kterému je nutné tvořit zdroj financování-oprávku, protože pak by tento popisovaný postup znamenal nákup DHM až na konci řešení aktivity po kumulaci odpisů (jiného, již dříve pořízeného DHM, což nedává smysl), resp. zdrojů na jejich krytí.  I když jsou použity  citace z nařízení Komise (EU) č. 651/2014, čl. 25, odst. 2., je dle MK důležité je do národní právní normy uvést tak, aby výklad byl jednoznačný z hlediska praxe a dotčených osob  tímto zákonem.</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K</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Způsob podpory, odst. 1) písm. a), bod 3, str. 6 a v obdobném ustanovení pro podporu RVO ( odst. 6 písm. a), podbod  3, str. 7) – pořízení nehmotného majetku:</w:t>
            </w:r>
          </w:p>
          <w:p>
            <w:pPr>
              <w:pStyle w:val="Normal"/>
              <w:spacing w:before="60" w:after="60"/>
              <w:rPr>
                <w:sz w:val="20"/>
                <w:szCs w:val="20"/>
              </w:rPr>
            </w:pPr>
            <w:r>
              <w:rPr>
                <w:sz w:val="20"/>
                <w:szCs w:val="20"/>
              </w:rPr>
              <w:t>U dlouhodobého nehmotného majetku (DNHM) se předpokládá výlučnost využití pro projekt. Proč, když u DHM se předpokládá, že může být využíván i v míře menší než 100% (vycházíme z pojmu „ v rozsahu“)</w:t>
            </w:r>
          </w:p>
          <w:p>
            <w:pPr>
              <w:pStyle w:val="Normal"/>
              <w:spacing w:before="60" w:after="60"/>
              <w:rPr>
                <w:sz w:val="20"/>
                <w:szCs w:val="20"/>
              </w:rPr>
            </w:pPr>
            <w:r>
              <w:rPr>
                <w:sz w:val="20"/>
                <w:szCs w:val="20"/>
              </w:rPr>
              <w:t>Doporučujeme zachovat u obou typů investic (DHM a DNHM) stejné podmínky nebo tento záměr objasnit. I když jsou použity  citace z nařízení Komise (EU) č. 651/2014, čl. 25, odst. 2., je dle MK důležité je do národní právní normy uvést tak, aby výklad byl jednoznačný z hlediska praxe a dotčených osob  tímto zákonem.</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K</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Způsob podpory, odst. 6 písm. d), str. 8- veřejný zájem</w:t>
            </w:r>
          </w:p>
          <w:p>
            <w:pPr>
              <w:pStyle w:val="Normal"/>
              <w:spacing w:before="60" w:after="60"/>
              <w:rPr>
                <w:sz w:val="20"/>
                <w:szCs w:val="20"/>
              </w:rPr>
            </w:pPr>
            <w:r>
              <w:rPr>
                <w:sz w:val="20"/>
                <w:szCs w:val="20"/>
              </w:rPr>
              <w:t xml:space="preserve">Příjemcem institucionální podpory může být pouze výzkumná organizace zřízená státem nebo zákonem, nebo provádějící činnosti ve VaVaI ve veřejném zájmu. </w:t>
            </w:r>
          </w:p>
          <w:p>
            <w:pPr>
              <w:pStyle w:val="Normal"/>
              <w:spacing w:before="60" w:after="60"/>
              <w:rPr>
                <w:sz w:val="20"/>
                <w:szCs w:val="20"/>
              </w:rPr>
            </w:pPr>
            <w:r>
              <w:rPr>
                <w:sz w:val="20"/>
                <w:szCs w:val="20"/>
              </w:rPr>
              <w:t>Kde je v návrhu VZZ definováno, co je „veřejný zájem“ v činnostech VaVaI? Případně je nutné  uvést odkaz na definici tohoto pojmu  v jiném  platném právním předpisu.  Jinak je to zcela neuchopitelné a může pod to spadat  cokoliv, tento pojem je-li do návrhu VZZ zaváděn   by měl mít jasné základní vymezení.</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K</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Způsob podpory, odst. 6 písm. g), bod 1. str. 8 -   oprávněný poskytovatel podpory na rozvoj VO</w:t>
            </w:r>
          </w:p>
          <w:p>
            <w:pPr>
              <w:pStyle w:val="Normal"/>
              <w:spacing w:before="60" w:after="60"/>
              <w:rPr>
                <w:sz w:val="20"/>
                <w:szCs w:val="20"/>
              </w:rPr>
            </w:pPr>
            <w:r>
              <w:rPr>
                <w:rFonts w:eastAsia="Arial"/>
                <w:sz w:val="20"/>
                <w:szCs w:val="20"/>
              </w:rPr>
              <w:t xml:space="preserve"> </w:t>
            </w:r>
            <w:r>
              <w:rPr>
                <w:sz w:val="20"/>
                <w:szCs w:val="20"/>
              </w:rPr>
              <w:t>Není  jasný výklad tohoto ustanovení: „poskytovatelé účelové podpory pro organizace, jejichž jsou zřizovateli“.</w:t>
            </w:r>
          </w:p>
          <w:p>
            <w:pPr>
              <w:pStyle w:val="Normal"/>
              <w:spacing w:before="60" w:after="60"/>
              <w:rPr>
                <w:sz w:val="20"/>
                <w:szCs w:val="20"/>
              </w:rPr>
            </w:pPr>
            <w:r>
              <w:rPr>
                <w:sz w:val="20"/>
                <w:szCs w:val="20"/>
              </w:rPr>
              <w:t>Znamená to, že poskytovatel IP RVO pro jím zřizované VO musí být současně poskytovatelem  účelové podpory?   Pokud by nebyl poskytovatelem účelové podpory, pak by IP RVO poskytovalo i jím zřizovaným VO  MŠMT dle bodu 2? Pokud je odpověď na obě otázky záporná,  pak je to nutné zde  toto ustanovení upřesnit, je-li výklad správný,  děkujeme za potvrzení.</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K</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color w:val="000000"/>
                <w:sz w:val="20"/>
                <w:szCs w:val="20"/>
              </w:rPr>
              <w:t>Státní správa výzkumu, vývoje a inovací</w:t>
            </w:r>
          </w:p>
          <w:p>
            <w:pPr>
              <w:pStyle w:val="Normal"/>
              <w:autoSpaceDE w:val="false"/>
              <w:spacing w:before="60" w:after="60"/>
              <w:rPr>
                <w:color w:val="000000"/>
                <w:sz w:val="20"/>
                <w:szCs w:val="20"/>
              </w:rPr>
            </w:pPr>
            <w:r>
              <w:rPr>
                <w:color w:val="000000"/>
                <w:sz w:val="20"/>
                <w:szCs w:val="20"/>
              </w:rPr>
              <w:t>Podle bodu X., odst. 6, na str. 16 věcného záměru bude o tom, která organizace splňuje znaky VO rozhodovat poskytovatel.</w:t>
            </w:r>
          </w:p>
          <w:p>
            <w:pPr>
              <w:pStyle w:val="Normal"/>
              <w:autoSpaceDE w:val="false"/>
              <w:spacing w:before="60" w:after="60"/>
              <w:rPr>
                <w:color w:val="000000"/>
                <w:sz w:val="20"/>
                <w:szCs w:val="20"/>
              </w:rPr>
            </w:pPr>
            <w:r>
              <w:rPr>
                <w:color w:val="000000"/>
                <w:sz w:val="20"/>
                <w:szCs w:val="20"/>
              </w:rPr>
              <w:t>„</w:t>
            </w:r>
            <w:r>
              <w:rPr>
                <w:color w:val="000000"/>
                <w:sz w:val="20"/>
                <w:szCs w:val="20"/>
              </w:rPr>
              <w:t>MVVI bude rovněž provádět hodnocení / evaluaci. MVVI ovšem nebude orgánem, který posuzuje, zda daný příjemce splňuje či nesplňuje znaky výzkumné organizace, neboť toto bude vždy v kompetenci příslušného poskytovatele, který podporu poskytuje (stejně jako je tomu nyní).“</w:t>
            </w:r>
          </w:p>
          <w:p>
            <w:pPr>
              <w:pStyle w:val="Normal"/>
              <w:autoSpaceDE w:val="false"/>
              <w:spacing w:before="60" w:after="60"/>
              <w:rPr>
                <w:color w:val="000000"/>
                <w:sz w:val="20"/>
                <w:szCs w:val="20"/>
              </w:rPr>
            </w:pPr>
            <w:r>
              <w:rPr>
                <w:color w:val="000000"/>
                <w:sz w:val="20"/>
                <w:szCs w:val="20"/>
              </w:rPr>
              <w:t>Tím ale dochází  zásadní změně současného stavu, kdy existuje jediný „Seznam posouzených výzkumných organizací (stav k 30. 1. 2015)“ vydaný RVVI, který všichni poskytovatelé respektují. V budoucnu by tak každý poskytovatel měl i v rámci veřejné soutěže, při poskytování institucionální podpory na rozvoj VO a dalších dotacích posuzovat samostatně a nezávisle na ostatních, zda daná organizace pro účel poskytované dotace splňuje podmínky pro VO či nikoliv. To má řadu dopadů, které věcný záměr ani RIA neuvádí, zejm.:</w:t>
            </w:r>
          </w:p>
          <w:p>
            <w:pPr>
              <w:pStyle w:val="Normal"/>
              <w:autoSpaceDE w:val="false"/>
              <w:spacing w:before="60" w:after="60"/>
              <w:rPr/>
            </w:pPr>
            <w:r>
              <w:rPr>
                <w:color w:val="000000"/>
                <w:sz w:val="20"/>
                <w:szCs w:val="20"/>
              </w:rPr>
              <w:t>a) bylo by nutné výrazně prodloužit (nejméně o tři měsíce) hodnotící lhůty veřejné soutěže ve VaVaI tak, aby tuto novou povinnost mohli při veřejné soutěži poskytovatelé plnit,</w:t>
            </w:r>
          </w:p>
          <w:p>
            <w:pPr>
              <w:pStyle w:val="Normal"/>
              <w:autoSpaceDE w:val="false"/>
              <w:spacing w:before="60" w:after="60"/>
              <w:rPr/>
            </w:pPr>
            <w:r>
              <w:rPr>
                <w:color w:val="000000"/>
                <w:sz w:val="20"/>
                <w:szCs w:val="20"/>
              </w:rPr>
              <w:t>b) bylo by nutné výrazně posílit personální a finanční kapacity poskytovatelů a to nejen delimitací dosavadních pracovníků zabývajících se posuzováním VO z ÚV ČR (potřebné kapacity narostou řádově – dosud zajišťoval ÚV ČR, v budoucnu by to musel zajišťovat každý z 10-ti poskytovatelů),</w:t>
            </w:r>
          </w:p>
          <w:p>
            <w:pPr>
              <w:pStyle w:val="Normal"/>
              <w:autoSpaceDE w:val="false"/>
              <w:spacing w:before="60" w:after="60"/>
              <w:rPr/>
            </w:pPr>
            <w:r>
              <w:rPr>
                <w:color w:val="000000"/>
                <w:sz w:val="20"/>
                <w:szCs w:val="20"/>
              </w:rPr>
              <w:t>c) veřejná soutěž o podporu nejlepších projektů by se změnila v „právní bitvu“ o to, zda je či není daná organizace VO (a budou-li VO všechny uznány jen na základě formálních kritérií automaticky, je posuzování zbytečné),</w:t>
            </w:r>
          </w:p>
          <w:p>
            <w:pPr>
              <w:pStyle w:val="Normal"/>
              <w:autoSpaceDE w:val="false"/>
              <w:spacing w:before="60" w:after="60"/>
              <w:rPr/>
            </w:pPr>
            <w:r>
              <w:rPr>
                <w:color w:val="000000"/>
                <w:sz w:val="20"/>
                <w:szCs w:val="20"/>
              </w:rPr>
              <w:t>d) pokud bude poskytovatel rozhodovat o tom, která organizace je VO a která není VO a současně podle rozpočtových pravidel plně odpovídá za poskytování dotací na RVO, pak je celý navrhovaný systém hodnocení/evaluace VO nadbytečný (k čemu bude sloužit?),</w:t>
            </w:r>
          </w:p>
          <w:p>
            <w:pPr>
              <w:pStyle w:val="Normal"/>
              <w:autoSpaceDE w:val="false"/>
              <w:spacing w:before="60" w:after="60"/>
              <w:rPr/>
            </w:pPr>
            <w:r>
              <w:rPr>
                <w:color w:val="000000"/>
                <w:sz w:val="20"/>
                <w:szCs w:val="20"/>
              </w:rPr>
              <w:t>e) i z hlediska záměru zřízení MVVI je navrhovaný přesun odpovědnosti za posuzování na jednotlivé poskytovatele kontraproduktivní (fakticky jde o decentralizaci státní správy v této oblasti) a může se otevřít otázka, k čemu vlastně navrhované MVVI bude.</w:t>
            </w:r>
          </w:p>
          <w:p>
            <w:pPr>
              <w:pStyle w:val="Normal"/>
              <w:autoSpaceDE w:val="false"/>
              <w:spacing w:before="60" w:after="60"/>
              <w:rPr/>
            </w:pPr>
            <w:r>
              <w:rPr>
                <w:color w:val="000000"/>
                <w:sz w:val="20"/>
                <w:szCs w:val="20"/>
              </w:rPr>
              <w:t>f)  pokud by tento záměr měl být v praxi (od které je zcela odtržen) realizován, bude mít dopady o do IS vaVaI. Jak bude správce systému rozlišovat výsledky, které byly touž institucí předány jako výsledky vytvořené VO ( dle hodnocení jednoho poskytovatele) a  výsledky předané stejnou institucí jako podnik (dle vyhodnocení dalšího poskytovatele), které pak budou komise RVVI hodnotit a které nikoliv a jak se toto vše bude promítat  do IP RVO?</w:t>
            </w:r>
          </w:p>
          <w:p>
            <w:pPr>
              <w:pStyle w:val="Normal"/>
              <w:autoSpaceDE w:val="false"/>
              <w:spacing w:before="60" w:after="60"/>
              <w:rPr/>
            </w:pPr>
            <w:r>
              <w:rPr>
                <w:color w:val="000000"/>
                <w:sz w:val="20"/>
                <w:szCs w:val="20"/>
              </w:rPr>
              <w:t xml:space="preserve">g)  právní nejistota samotných institucí, a to i ve stejném čase, jaké je jejich postavení z hlediska   podpory VaV,   není v návrhu VZZ vůbec řešena, kdo bude rozhodovat, které hodnocení je validní a které nikoliv (je nepřípustné vyhodnocení v obou kategoriích současně, pak by je EK patrně ve svých legislativních dokumentech takto nerozlišovala). Je nepřípustné, aby v rámci jedné podpory VaVaI ze stejného zdroje- státního rozpočtu bylo na jednu organizaci nahlíženo zcela opačně (VO/podnik), případné soudní spory o špatné úřední hodnocení nebude řešit MVVI, ale poskytovatel,  který rozhodl z pohledu uchazeče o podporu chybně.  </w:t>
            </w:r>
          </w:p>
          <w:p>
            <w:pPr>
              <w:pStyle w:val="Normal"/>
              <w:autoSpaceDE w:val="false"/>
              <w:spacing w:before="60" w:after="60"/>
              <w:rPr>
                <w:color w:val="000000"/>
                <w:sz w:val="20"/>
                <w:szCs w:val="20"/>
              </w:rPr>
            </w:pPr>
            <w:r>
              <w:rPr>
                <w:color w:val="000000"/>
                <w:sz w:val="20"/>
                <w:szCs w:val="20"/>
              </w:rPr>
              <w:t>Celkově se tedy zrušení centrálního (tj. společného pro všechny VO v ČR) posuzování VO jeví jako neodůvodněná výjimka z deklarovaných cílů zákona s řadou nechtěných a zřejmě i nedomyšlených dopadů. Proto by mělo být zachováno stávající společné posuzování všech VO podle stejných pravidel, za které bude odpovídat MVVI.</w:t>
            </w:r>
          </w:p>
          <w:p>
            <w:pPr>
              <w:pStyle w:val="Normal"/>
              <w:autoSpaceDE w:val="false"/>
              <w:spacing w:before="60" w:after="60"/>
              <w:rPr>
                <w:color w:val="000000"/>
                <w:sz w:val="20"/>
                <w:szCs w:val="20"/>
              </w:rPr>
            </w:pPr>
            <w:r>
              <w:rPr>
                <w:color w:val="000000"/>
                <w:sz w:val="20"/>
                <w:szCs w:val="20"/>
              </w:rPr>
              <w:t>V této souvislosti je na místě uvést, že VZZ vůbec neřeší otázku správního řádu, tedy zda se bude na procesní úkony (např. rozhodnutí jako vrchnostenský správní akt) vztahovat správní řád či nikoli. Jedná se o zcela zásadní otázku zejména v případě veřejných soutěží. Pokud by totiž mělo být postupováno dle správního řádu (možnost odvolání se k vyššímu orgánu), potom by konstrukce, kdy by se organizace posuzovala v rámci veřejné soutěže jako VO (s možností odvolání se s odkladným účinkem)  prakticky znamenala nemožnost uskutečnění veřejné soutěže jako takové. Z toho vyplývá nezbytnost posouzení organizací jako VO zcela mimo proces veřejných soutěží, jako je tomu doposud.</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K</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Státní správa  výzkumu, vývoje a inovací</w:t>
            </w:r>
          </w:p>
          <w:p>
            <w:pPr>
              <w:pStyle w:val="Normal"/>
              <w:autoSpaceDE w:val="false"/>
              <w:spacing w:before="60" w:after="60"/>
              <w:rPr>
                <w:color w:val="000000"/>
                <w:sz w:val="20"/>
                <w:szCs w:val="20"/>
              </w:rPr>
            </w:pPr>
            <w:r>
              <w:rPr>
                <w:color w:val="000000"/>
                <w:sz w:val="20"/>
                <w:szCs w:val="20"/>
              </w:rPr>
              <w:t xml:space="preserve">V bodech 1)-16) se popisují práva a povinnosti nového ústředního správního orgánu pro výzkum- MVVI.  V bodu 1) se uvádí, že MVVI bude zřízeno zákonem, a dále se v části D. předpokládá novela zákona č. 2/1969 Sb.  </w:t>
            </w:r>
          </w:p>
          <w:p>
            <w:pPr>
              <w:pStyle w:val="Normal"/>
              <w:autoSpaceDE w:val="false"/>
              <w:spacing w:before="60" w:after="60"/>
              <w:rPr>
                <w:color w:val="000000"/>
                <w:sz w:val="20"/>
                <w:szCs w:val="20"/>
              </w:rPr>
            </w:pPr>
            <w:r>
              <w:rPr>
                <w:color w:val="000000"/>
                <w:sz w:val="20"/>
                <w:szCs w:val="20"/>
              </w:rPr>
              <w:t>Zcela postrádáme jakékoli informace o zdrojích financování nového ministerstva. Pokud se má jednat o ministerstvo, které dle bodu 2)  má plnit úkoly, které jsou společné všem ministerstvům, vyplývající ze zásad činnosti ústředních orgánů státní správy stanovených v §§ 22 až 27 zákona č. 2/1969 Sb. , pak by obdobně těmto tradičním ministerstvům mělo být i ve své činnosti financováno, a to včetně jemu podřízených organizačních složek státu GA ČR a TA ČR: tedy bude nutné analyzovat tzv. náklady na činnost ministerstva, a to i v části agentur   a tyto výdaje převést  do nového paragrafu pro činnosti  ústředního orgánu  státní správy v oblasti VaVaI.  Pak i MVVI  a jemu podřízení  agentury budou sledovat výdaje státního  rozpočtu v části svých nákladů na činnost  ve stejném režimu jako jiná ministerstva, která   se jako výdajové kapitoly dosud (na rozdíl od  GA ČR,  TA ČR,  AV ČR a  ÚV-RVVI ) musela vyrovnávat se snížením provozních výdajů, snižováním objemů mzdových prostředků při restriktivních opatřeních vlády ve výdajích ústředních správních orgánů apod.  MK považuje za přípustné a  korektní, aby na tomto úseku nemělo nové MVVI žádné zvláštní postavení z hlediska financování své činnosti.  Navrhujeme, aby výdaje VaV byly o prostředky na činnosti MVVI včetně veškerých mzdových, ostatních provozních a investičních výdajů z výdajů na VaVaI převedeny do výdajů na  výdaje  na činnosti  ústředního orgánu  státní správy v oblasti VaVaI  a nebyly dále  zahrnovány  v rámci výdajů na VaVaI . Je nutné také vyčíslit další náklady, které budou spojené se vznikem MVVI- dopady služebního zákona apod.</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PO</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MPO souhlasí s potřebou přijetí nového zákona o podpoře VaVaI. Navrhovanou strukturu zákona a nově řešená pravidla vnímá z větší části pozitivně či neutrálně s tím, že o některých principech je třeba ještě vést diskusi či je minimálně lépe objasnit. </w:t>
            </w:r>
          </w:p>
          <w:p>
            <w:pPr>
              <w:pStyle w:val="Normal"/>
              <w:spacing w:before="60" w:after="60"/>
              <w:rPr>
                <w:sz w:val="20"/>
                <w:szCs w:val="20"/>
              </w:rPr>
            </w:pPr>
            <w:r>
              <w:rPr>
                <w:sz w:val="20"/>
                <w:szCs w:val="20"/>
              </w:rPr>
              <w:t>Hlavním problematickým bodem je vznik nového Ministerstva pro výzkum, vývoj a inovace (MVVI), který je závislý na politické dohodě, a od kterého se odvíjí řada dalších částí a ustanovení zákona. Bez jasného stanoviska především MŠMT a MF je pro ostatní poskytovatele poměrně obtížné se k tomuto záměru vyjadřovat. Souhlasíme s tím, že vznik MVVI má jistý potenciál na zlepšení fungování systému VaVaI, zároveň je ale potřeba upozornit, že vznik nového úřadu sám o sobě nic neřeší – rozhodující je způsob řízení, nastavení kompetencí a odborné kapacity, které jsou obecně silně nedostatkové. Jako nepříliš vhodné vnímáme i vymezení kompetencí MVVI, které záměr zřízení nového ústředního orgánu státní správy příliš nepodporuje (v podstatě má být pouze koordinátorem systému a k tomu není třeba zřizovat ministerstvo).</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PO</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 xml:space="preserve">V případě podpory rozvoje výzkumných organizací a podpory NIF vnímáme jako problém odpovědnost za posuzování výzkumných organizací a ve vazbě na MPO také nejasné vymezení odpovědných poskytovatelů a organizací, které budou mít nárok na tuto podporu (zodpovědnost má mít zřizovatel organizace, případně poskytovatel této kategorie institucionální podpory v případě, že příjemcem bude právnická osoba založená podle soukromého práva). Problematická je zde mj. požadovaná odpovědnost poskytovatele, ale s výrazným omezením možností podporu po uzavření „kontraktu“ neudělit (zákon explicitně stanoví několik konkrétních důvodů). Není dále vůbec zřejmá konstrukce návrhu výdajů na tuto oblast. </w:t>
            </w:r>
          </w:p>
          <w:p>
            <w:pPr>
              <w:pStyle w:val="Normal"/>
              <w:autoSpaceDE w:val="false"/>
              <w:spacing w:before="60" w:after="60"/>
              <w:rPr>
                <w:color w:val="000000"/>
                <w:sz w:val="20"/>
                <w:szCs w:val="20"/>
              </w:rPr>
            </w:pPr>
            <w:r>
              <w:rPr>
                <w:color w:val="000000"/>
                <w:sz w:val="20"/>
                <w:szCs w:val="20"/>
              </w:rPr>
              <w:t>Podle našeho názoru musí mít nové MVVI především odpovědnost za stabilitu výzkumného systému v ČR, včetně maximálně možného zajištění jednotných podmínek pro výzkumné organizace a výzkumné infrastruktury. Vzhledem k tomu musí mít MVVI odpovědnost za posuzování výzkumných organizací a za návrh a poskytování podpory NIF.</w:t>
            </w:r>
          </w:p>
          <w:p>
            <w:pPr>
              <w:pStyle w:val="Normal"/>
              <w:autoSpaceDE w:val="false"/>
              <w:spacing w:before="60" w:after="60"/>
              <w:rPr>
                <w:color w:val="000000"/>
                <w:sz w:val="20"/>
                <w:szCs w:val="20"/>
              </w:rPr>
            </w:pPr>
            <w:r>
              <w:rPr>
                <w:color w:val="000000"/>
                <w:sz w:val="20"/>
                <w:szCs w:val="20"/>
              </w:rPr>
              <w:t>Pozn.: V diskuzi na prvním jednání k věcnému záměru zákona byla zjevná přetrvávající nejednotnost výkladu některých ustanovení GBER a Rámce a z toho vyplývající odlišné názory na zajištění kompetencí v systému VaVaI. V reakci na diskuzi konstatujeme, že podle našeho názoru je čistě na posouzení poskytovatele, zda jsou aktivity subjektu (výzkumné organizace) v rámci účelové podpory v projektu hospodářské či nehospodářské povahy a podle toho se na podporu těchto aktivit pohlíží (v souladu s článkem 2.1.2 Rámce). Ovšem skutečnost, zda daný subjekt obecně splňuje definici výzkumné organizace ve smyslu předpisů a tudíž ve smyslu způsobilosti obdržet institucionální podporu na svůj rozvoj, je třeba ověřit a stanovit centrálně a jednotným způsobem. Poskytovatel účelové podpory v rámci veřejné soutěže musí sice v jednotlivých případech posoudit, zda činnosti (a nakládání s výsledky apod.) plánované v návrhu projektu opravňují podpořit subjekt jako výzkumnou organizaci, ale v žádném případě reálně nemůže ověřovat, zda subjekt jako takový splňuje podmínky pro přiznání statutu výzkumné organizace. V každém případě prosíme o stanovisko k této problematice.</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PO</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Institucionální podpora výzkumných organizací založených podle soukromého práva má být ukončena (s výjimkou těch provádějících „výzkum ve veřejném zájmu“). Tento záměr je sice pochopitelný vzhledem k rostoucímu tlaku akademické obce, je ale třeba zvážit dopad do sféry výzkumných organizací realizujících VaV pro potřeby průmyslu obecně i dopad konkrétně na organizace, které podle stávajícího systému nárok na podporu mají. </w:t>
            </w:r>
          </w:p>
          <w:p>
            <w:pPr>
              <w:pStyle w:val="Normal"/>
              <w:spacing w:before="60" w:after="60"/>
              <w:rPr>
                <w:sz w:val="20"/>
                <w:szCs w:val="20"/>
              </w:rPr>
            </w:pPr>
            <w:r>
              <w:rPr>
                <w:sz w:val="20"/>
                <w:szCs w:val="20"/>
              </w:rPr>
              <w:t>Toto opatření dále posune poměr podpory VaVaI směrem k základnímu výzkumu a musí být proto adekvátně zdůvodněno a vyváženo. Především pak musí být vysvětlen termín „výzkum ve veřejném zájmu“ a přístup k organizacím sice zřízeným podle soukromého práva, ale vlastněných státem (o „výzkum ve veřejném zájmu“ však nutně jít nemusí).</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PO</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Podpora mezinárodní spolupráce v inovacích má být nově v působnosti MPO. Je ovšem nutné upozornit, že dost dobře nelze u mezinárodních aktivit explicitně oddělit agendu výzkumu a vývoje od agendy inovací. Tato oblast bude vyvolávat kompetenční nejasnosti a je nutné ji proto dopředu s relevantními poskytovateli posoudit.</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PO</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ení zřejmý smysl existence a role nové Rady pro výzkum, vývoj a inovace, která by podle návrhu měla především připravovat odbornou část Národní politiky VaVaI a dalších dokumentů. Vzhledem k dosavadní praxi je tato představa iluzorní (Rada dává podněty a připomínky, nicméně dokumenty netvoří), navíc nadále nepovažujeme za vhodné, aby Národní politiku VaVaI tvořili zástupci hlavních příjemců podpory na VaVaI. Vhodnými odborníky na tyto aktivity musí disponovat MVVI.</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PO</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Navrhované změny budou velmi náročné na odborné kapacity, ať již v případě MVVI či přesunů a vzniku nových agend (hodnocení VaVaI, kontrakty s výzkumnými organizacemi atd.). Odborných kapacit v oblasti VaVaI je přitom ve státní správě kritický nedostatek. Je třeba poznamenat, že v současné době nefunguje celá řada relativně jednoduchých procesů a je otázkou, kdo a jak zabezpečí procesy nové, a tato problematika musí být součástí návrhu.</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ŠMT</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ŠMT respektuje, že součástí legislativních úkolů vlády ČR pro rok 2015 je vypracování věcného záměru nového zákona o podpoře VaVaI, avšak zároveň upozorňuje, že zvýšení kvality VaVaI v ČR není explicitně podmíněno pouhým přijetím nového zákona o podpoře VaVaI. V této souvislosti je nutné uvést, že stěžejním stimulačním nástrojem pro všeobecné zkvalitnění úrovně VaVaI v ČR jsou zejména inovované postupy hodnocení a financování, a to jak v oblasti institucionální, tak účelové podpory. Tyto metodické postupy by měly být připravovány a schvalovány na úrovni prováděcích předpisů zákona o podpoře VaVaI. Důležitá je tedy podoba prováděcích předpisů eventuálního nového zákona o podpoře VaVaI. Eventuální nový zákon o podpoře VaVaI může vytvářet základní legislativní rámec pro financování VaVaI a systém řízení a financování VaVaI v ČR procesně zefektivnit. Sám o sobě však nemůže garantovat zvýšení kvalitativní úrovně VaVaI v ČR a nemůže být takto zjednodušeným způsobem interpretován ve svém věcném záměru.</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ŠMT</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V materiálu se uvádí, že předjímaný nový zákon o podpoře VaVaI umožní mimo jiné „vybudování zcela nové kapacity státní správy a administrativní podpory koordinace a řízení VaVaI, která odstraní dosavadní roztříštěnost správy...“ Z materiálu je nicméně patrné, že řada agend nejenže nemá být zamýšlenými nově vybudovanými kapacitami koncentrována a vykonávána centrálně, ale naopak, dílčí agendy VaVaI společné pro všechny poskytovatele mají být dále fragmentovány a odpovědnost za jejich výkon má být přesunuta na jednotlivé poskytovatele bez jednotného metodického přístupu (např. posuzování výzkumných organizací) anebo oproti stávajícímu stavu nekoncepčně fragmentovány na více poskytovatelů (např. velké infrastruktury pro VaVaI ≈ NIF), čímž by došlo mimo jiné ke zvýšení personálních nároků na zabezpečení výkonu daných druhů agend na straně poskytovatelů.</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ŠMT</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Předkládaný návrh věcného záměru nového zákona o podpoře VaVaI neobsahuje analytické podklady, resp. na ně neodkazuje a řada tvrzení je spíše subjektivním hodnocením systému VaVaI v ČR. MŠMT si je řady negativních průvodních jevů stávajícího systému řízení a financování VaVaI v ČR plně vědomo, avšak při přípravě nového zákona o podpoře VaVaI nelze opomenout kvalitní analytickou část argumentačně zdůvodňující předkládané návrhy řešení. Tou však předkládaný materiál nedisponuje. Přípravě nového zákona o podpoře VaVaI by měla předcházet intenzivní debata se všemi zainteresovanými aktéry systému VaVaI v ČR, nikoliv debata ve formě pouhého připomínkování předkládaného materiálu, který dostává stále značných změn. Analýzy by měly být součástí předkládaného návrhu ve formě přílohy argumentačně zdůvodňující navrhované změny pro všechny relevantní oblasti VaVaI.</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ŠMT</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Předkládaný věcný návrh nového zákona o podpoře VaVaI je značně nevyvážený. Některé jeho pasáže jsou popsány velmi podrobným způsobem, jiné problematiky jsou naopak popsány velmi okrajově. Adekvátní by bylo proporcionalitu upravit na stejnou míru obecnosti / konkrétnosti a řadu problematik řešit prostřednictvím prováděcích předpisů. Návrh věcného záměru nového zákona o podpoře VaVaI je tedy v předkládané podobě nevyvážený z hlediska detailu úpravy stanovené zákonem a prováděcími předpisy. Navíc se dále předpokládá větší počet „prováděcích předpisů“ různého typu – za prováděcí předpis (předpokládáme, že se tím míní nařízení vlády ČR či vyhláška příslušného ministerstva), se považuje i materiál schválený usnesením vlády ČR (např. metodika hodnocení programů účelové podpor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ŠMT</w:t>
            </w:r>
          </w:p>
        </w:tc>
        <w:tc>
          <w:tcPr>
            <w:tcW w:w="11198" w:type="dxa"/>
            <w:tcBorders>
              <w:top w:val="single" w:sz="4" w:space="0" w:color="000000"/>
              <w:left w:val="single" w:sz="4" w:space="0" w:color="000000"/>
              <w:bottom w:val="single" w:sz="4" w:space="0" w:color="000000"/>
              <w:right w:val="single" w:sz="4" w:space="0" w:color="000000"/>
            </w:tcBorders>
          </w:tcPr>
          <w:p>
            <w:pPr>
              <w:pStyle w:val="Textkomente"/>
              <w:spacing w:before="60" w:after="60"/>
              <w:rPr/>
            </w:pPr>
            <w:r>
              <w:rPr/>
              <w:t>Návrh věcného záměru nového zákona o podpoře VaVaI vychází z Nařízení komise č. 651/2014 ze dne 17. června 2014, kterým se v souladu s články 107 a 108 Smlouvy prohlašují určité kategorie podpory za slučitelné s vnitřním trhem. Má tím být tedy vyloučena podpora ze státního rozpočtu ČR, která by vůbec nevykazovala znaky veřejné podpory ve smyslu Rámce pro státní podporu výzkumu, vývoje a inovací? Pokud ano, návrh je považován za nadbytečně zužující. Současně, Nařízení komise č. 651/2014 se podle článku 59 použije (pouze) do 31. prosince 2020. Vzhledem ke lhůtám projednávání zákonů v ČR (v průměru 1,5 roku) by účinnost nového zákona o podpoře VaVaI byla eventuálně velmi krátká. Vhodnější se proto jeví obecnější úprava ošetřující pouze ty oblasti právní úpravy podpory VaVaI, u nichž lze předpokládat, že nebudou upraveny novým nařízením Evropské komise (kompetence a procesy související s poskytováním podpor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ŠMT</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ŠMT opětovně upozorňuje, že striktní oddělování základního a aplikovaného výzkumu a vývoje ve způsobu jeho financování tak, jak je uvedeno v předkládaném materiálu, odporuje moderním trendům užívaným v zahraničí i na úrovni rámcových programů EU pro VaVaI a současně vede k nepřirozenému a nezáhodnému striktnímu oddělování základního a aplikovaného výzkumu a vývoje se všemi (nejen) procesními dopady a důsledky. Je-li připravován věcný návrh nového zákona o podpoře VaVaI, měla by být do prostředí VaVaI implementována praxe, kdy projekt aplikovaného výzkumu a vývoje může zahrnovat v určité, byť velmi redukované míře, rovněž aktivity základního výzkumu a naopak. Standardní praxí na úrovni rámcových programů EU pro VaVaI je propojování procesů základního výzkumu vedoucího k nabytí teoretických poznatků s procesy aplikovaného výzkumu a vývoje a transferu znalostí do praxe vedoucími k vytváření inovací, a to vše v rámci unifikovaných grantových schémat, která mají určitou převažující složku aktivit (základní výzkum / aplikovaný výzkum / experimentální vývoj).</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ŠMT</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sz w:val="20"/>
                <w:szCs w:val="20"/>
                <w:lang w:eastAsia="zxx" w:bidi="zxx"/>
              </w:rPr>
            </w:pPr>
            <w:r>
              <w:rPr>
                <w:rFonts w:eastAsia="Arial"/>
                <w:sz w:val="20"/>
                <w:szCs w:val="20"/>
                <w:lang w:eastAsia="zxx" w:bidi="zxx"/>
              </w:rPr>
              <w:t>MŠMT upozorňuje, že navrhovaný systém nemá „resortním“ poskytovatelům umožnit flexibilitu při podpoře moderních trendů mezioborového výzkumu a vývoje. Tím, že předkládaný návrh redukuje vědně-oborové zaměření podpory poskytované „resortními“ poskytovateli výlučně na jejich primární „resortní“ zaměření, má tak být zamezováno možnosti podporovat výzkum a vývoj s mezioborovými specifiky. S ohledem na stávající trendy by měl být umožněn ale pravý naopak, tj. podporovat mezioborový výzkum a vývoj ze strany všech „resortních“ poskytovatelů (tj. nikoliv výlučně ze strany předjímaného Ministerstva pro výzkum, vývoj a inovace, resp. Technologické agentury ČR) s tím, že převažující složka výzkumných a vývojových aktivit bude vždy spadat do jejich primární „resortní“ věcné působnosti.</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ŠMT</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V návaznosti na výše uvedené není zřejmé, jak má věcný návrh nového zákona o podpoře VaVaI napomoci zpřehlednit systém podpory aplikovaného výzkumu a vývoje, pokud předpokládá, že „podpora projektů aplikovaného výzkumu v dalších odvětvích a podpora mezioborových a meziodvětvových projektů aplikovaného výzkumu může být poskytována pouze z rozpočtové kapitoly Ministerstvo pro výzkum, vývoj a inovace z výdajů Technologické agentury České republiky.“ Není zřejmé, jakým způsobem by měly být kompetence těchto dvou eventuálních poskytovatelů podpory na mezioborové a meziodvětvové projekty aplikovaného výzkumu jasně vymezeny a stanoveny tak, aby nedocházelo k duplicitám.</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ŠMT</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sz w:val="20"/>
                <w:szCs w:val="20"/>
                <w:lang w:eastAsia="zxx" w:bidi="zxx"/>
              </w:rPr>
            </w:pPr>
            <w:r>
              <w:rPr>
                <w:rFonts w:eastAsia="Arial"/>
                <w:sz w:val="20"/>
                <w:szCs w:val="20"/>
                <w:lang w:eastAsia="zxx" w:bidi="zxx"/>
              </w:rPr>
              <w:t>Koncept podpory výzkumných infrastruktur ČR není z předkládaného materiálu příliš zřejmý a je založen nikoliv na analýze, ale na nerozpracovaném subjektivním a obecném tvrzení, že stávající model financování výzkumných infrastruktur ČR nereflektuje potřeby financování výzkumných infrastruktur ČR. Materiál zcela postrádá jakýkoliv analytický podklad, který by kromě uvedeného záměru financování výzkumných infrastruktur ČR popisoval stávající stav a následně identifikoval jeho eventuální slabiny, je-li předkládán návrh na změnu v přístupu k výkonu dané agendy v ČR. Materiál dále předkládá návrh financování tzv. Národních infrastruktur výzkumu a vývoje (NIF), u nichž je předpokládáno, že každý z věcně příslušných poskytovatelů bude podporovat ty NIF, které spadají do jeho věcné příslušnosti (tzn. MŠMT – NIF provozované vysokými školami, AVČR – NIF provozované ústavy AVČR apod.). MŠMT v této souvislosti uvádí, že řada výzkumných infrastruktur je „distribuovaných“ i na úrovni ČR a je tedy provozována síťovanými kapacitami vysokých škol, AVČR a dalších výzkumných organizací. V důsledku by tak aplikace předkládaného návrhu znamenala, že by každý věcně příslušný poskytovatel rozhodoval podle svých vlastních hodnotících kritérií o podpoře NIF a mohlo by tak docházet k situaci, kdy různí poskytovatelé zhodnotí „své“ NIF podle různých kritérií v různém časovém horizontu a jeden uzel téže NIF provozovaný např. ústavem AVČR bude podporován a druhý uzel téže NIF provozovaný např. vysokou školou nikoliv, a to v různém časovém horizontu / rozpětí. Materiál dále uvádí, že podpora výzkumných infrastruktur (nyní nikoliv NIF), co se jejich týká investičních nákladů, má být soutěžena „centrálně“ z prostředků podpory MŠMT, zatímco provozní náklady výzkumných infrastruktur mají být hrazeny věcně příslušnými poskytovateli. Vzhledem k tomu, že re-investice a investice jsou nedílnou součástí provozu jakékoliv kapacity VaVaI, aplikace předkládaného návrhu by tak znamenala soutěžení různých druhů nákladů současně u různých poskytovatelů, avšak s nejistým výsledkem. Pokud hodnocení jakékoliv kapacity VaVaI prokáže, že je záhodno její „provozní“ náklady hradit, je zřejmé, že by měla být současně financována rovněž re/investiční  část nákladů. V opačném případě hrozí, že by ČR financovala více méně „bazální“ provoz kapacit VaVaI, jež by v případě neúspěchu ve veřejné soutěži o investiční náklady (např. nikoliv z důvodu nekvality, ale z důvodu nedostatečné disponibility rozpočtových prostředků) byly financovány, ale zastarávaly by kvůli nemožnosti financování re/investic. Dále není z materiálu zřejmé, čím se má lišit institucionální financování uváděné „výzkumné infrastruktury“ a „výzkumné organizace“, pokud mají být kromě těchto dvou modelů podpor financovány explicitně také NIF. Materiál de facto předkládá model poskytování 3 různých druhů institucionální podpory, kdy není zřejmý vztah mezi jednotlivými druhy, zejména mezi institucionální podporou výzkumné organizace a výzkumné infrastruktur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ŠMT</w:t>
            </w:r>
          </w:p>
        </w:tc>
        <w:tc>
          <w:tcPr>
            <w:tcW w:w="11198" w:type="dxa"/>
            <w:tcBorders>
              <w:top w:val="single" w:sz="4" w:space="0" w:color="000000"/>
              <w:left w:val="single" w:sz="4" w:space="0" w:color="000000"/>
              <w:bottom w:val="single" w:sz="4" w:space="0" w:color="000000"/>
              <w:right w:val="single" w:sz="4" w:space="0" w:color="000000"/>
            </w:tcBorders>
          </w:tcPr>
          <w:p>
            <w:pPr>
              <w:pStyle w:val="Textkomente"/>
              <w:spacing w:before="60" w:after="60"/>
              <w:rPr/>
            </w:pPr>
            <w:r>
              <w:rPr/>
              <w:t>Roku 2014 bylo po dohodě MŠMT a Úřadu vlády ČR, sekce pro vědu, výzkum a inovace, zahájeno řešení Individuálního projektu národního „Efektivní systém hodnocení a financování výzkumu, vývoje a inovací“. Návrh věcného záměru nového zákona o podpoře VaVaI však předjímá systém poskytování institucionální podpory výzkumným organizacím bez přímé vazby na výstupy tohoto projektu. Tím by byla realizace projektu zcela znehodnocena, včetně případných dopadů na jeho udržitelnost.</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V</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sz w:val="20"/>
                <w:szCs w:val="20"/>
                <w:lang w:eastAsia="zxx" w:bidi="zxx"/>
              </w:rPr>
            </w:pPr>
            <w:r>
              <w:rPr>
                <w:rFonts w:eastAsia="Arial"/>
                <w:sz w:val="20"/>
                <w:szCs w:val="20"/>
                <w:lang w:eastAsia="zxx" w:bidi="zxx"/>
              </w:rPr>
              <w:t>Ministerstvo vnitra (MV) doporučuje v novém zákoně vymezit obecnou působnost poskytovatele z hlediska programů, odpovědnosti za stanovování priorit ve specifických oblastech jednotlivých poskytovatelů a odpovědnosti za dílčí úkoly v oblasti zahraniční spolupráce a její koordinace včetně formy a periodicity revize těchto aktivit (koncepce činnosti poskytovatele).</w:t>
            </w:r>
          </w:p>
          <w:p>
            <w:pPr>
              <w:pStyle w:val="Normal"/>
              <w:spacing w:before="60" w:after="60"/>
              <w:rPr>
                <w:rFonts w:eastAsia="Arial"/>
                <w:sz w:val="20"/>
                <w:szCs w:val="20"/>
                <w:lang w:eastAsia="zxx" w:bidi="zxx"/>
              </w:rPr>
            </w:pPr>
            <w:r>
              <w:rPr>
                <w:rFonts w:eastAsia="Arial"/>
                <w:sz w:val="20"/>
                <w:szCs w:val="20"/>
                <w:lang w:eastAsia="zxx" w:bidi="zxx"/>
              </w:rPr>
              <w:t xml:space="preserve">Příprava, schvalování, realizace a hodnocení programů, jako nástrojů poskytování podpory, by měly být v působnosti poskytovatele. MVVI by mělo mít kontrolní a metodickou úlohu, zejména by mělo kontrolovat, jak jednotliví poskytovatelé naplňují základní koncepční a strategické dokumenty. </w:t>
            </w:r>
          </w:p>
          <w:p>
            <w:pPr>
              <w:pStyle w:val="Normal"/>
              <w:spacing w:before="60" w:after="60"/>
              <w:rPr>
                <w:rFonts w:eastAsia="Arial"/>
                <w:sz w:val="20"/>
                <w:szCs w:val="20"/>
                <w:lang w:eastAsia="zxx" w:bidi="zxx"/>
              </w:rPr>
            </w:pPr>
            <w:r>
              <w:rPr>
                <w:rFonts w:eastAsia="Arial"/>
                <w:sz w:val="20"/>
                <w:szCs w:val="20"/>
                <w:lang w:eastAsia="zxx" w:bidi="zxx"/>
              </w:rPr>
              <w:t>MV nedoporučuje provádět hodnocení (porovnávání) různých programů mezi sebou.</w:t>
            </w:r>
          </w:p>
          <w:p>
            <w:pPr>
              <w:pStyle w:val="Normal"/>
              <w:spacing w:before="60" w:after="60"/>
              <w:rPr>
                <w:rFonts w:eastAsia="Arial"/>
                <w:sz w:val="20"/>
                <w:szCs w:val="20"/>
                <w:lang w:eastAsia="zxx" w:bidi="zxx"/>
              </w:rPr>
            </w:pPr>
            <w:r>
              <w:rPr>
                <w:rFonts w:eastAsia="Arial"/>
                <w:sz w:val="20"/>
                <w:szCs w:val="20"/>
                <w:lang w:eastAsia="zxx" w:bidi="zxx"/>
              </w:rPr>
              <w:t>Formativní procesy by měly být v působnosti poskytovatelů, Hodnocení programů by měl využívat zejména poskytovatel ve své činnosti. Není proto možné hodnotit schématický jako dosud.</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szCs w:val="20"/>
              </w:rPr>
              <w:t>MV</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sz w:val="20"/>
                <w:szCs w:val="20"/>
                <w:lang w:eastAsia="zxx" w:bidi="zxx"/>
              </w:rPr>
            </w:pPr>
            <w:r>
              <w:rPr>
                <w:rFonts w:eastAsia="Arial"/>
                <w:sz w:val="20"/>
                <w:szCs w:val="20"/>
                <w:lang w:eastAsia="zxx" w:bidi="zxx"/>
              </w:rPr>
              <w:t>Posuzování VO by mělo být samostatným procesem v kompetenci MVVI v souladu s Rámcem, přičemž seznam by měl být závazný pro poskytovatele z hlediska určování intenzity účelové podpory.</w:t>
            </w:r>
          </w:p>
          <w:p>
            <w:pPr>
              <w:pStyle w:val="Normal"/>
              <w:spacing w:before="60" w:after="60"/>
              <w:rPr>
                <w:rFonts w:eastAsia="Arial"/>
                <w:sz w:val="20"/>
                <w:szCs w:val="20"/>
                <w:lang w:eastAsia="zxx" w:bidi="zxx"/>
              </w:rPr>
            </w:pPr>
            <w:r>
              <w:rPr>
                <w:rFonts w:eastAsia="Arial"/>
                <w:sz w:val="20"/>
                <w:szCs w:val="20"/>
                <w:lang w:eastAsia="zxx" w:bidi="zxx"/>
              </w:rPr>
              <w:t>Příslušnost příjemců k jednotlivým poskytovatelům institucionální podpory je třeba stanovit:</w:t>
            </w:r>
          </w:p>
          <w:p>
            <w:pPr>
              <w:pStyle w:val="Normal"/>
              <w:spacing w:before="60" w:after="60"/>
              <w:rPr>
                <w:rFonts w:eastAsia="Arial"/>
                <w:sz w:val="20"/>
                <w:szCs w:val="20"/>
                <w:lang w:eastAsia="zxx" w:bidi="zxx"/>
              </w:rPr>
            </w:pPr>
            <w:r>
              <w:rPr>
                <w:rFonts w:eastAsia="Arial"/>
                <w:sz w:val="20"/>
                <w:szCs w:val="20"/>
                <w:lang w:eastAsia="zxx" w:bidi="zxx"/>
              </w:rPr>
              <w:t>a)</w:t>
              <w:tab/>
              <w:t>Podle hlavní působnosti poskytovatele</w:t>
            </w:r>
          </w:p>
          <w:p>
            <w:pPr>
              <w:pStyle w:val="Normal"/>
              <w:spacing w:before="60" w:after="60"/>
              <w:rPr>
                <w:rFonts w:eastAsia="Arial"/>
                <w:sz w:val="20"/>
                <w:szCs w:val="20"/>
                <w:lang w:eastAsia="zxx" w:bidi="zxx"/>
              </w:rPr>
            </w:pPr>
            <w:r>
              <w:rPr>
                <w:rFonts w:eastAsia="Arial"/>
                <w:sz w:val="20"/>
                <w:szCs w:val="20"/>
                <w:lang w:eastAsia="zxx" w:bidi="zxx"/>
              </w:rPr>
              <w:t>b)</w:t>
              <w:tab/>
              <w:t>Podle typu a významu podporované organizace</w:t>
            </w:r>
          </w:p>
          <w:p>
            <w:pPr>
              <w:pStyle w:val="Normal"/>
              <w:spacing w:before="60" w:after="60"/>
              <w:rPr>
                <w:rFonts w:eastAsia="Arial"/>
                <w:sz w:val="20"/>
                <w:szCs w:val="20"/>
                <w:lang w:eastAsia="zxx" w:bidi="zxx"/>
              </w:rPr>
            </w:pPr>
            <w:r>
              <w:rPr>
                <w:rFonts w:eastAsia="Arial"/>
                <w:sz w:val="20"/>
                <w:szCs w:val="20"/>
                <w:lang w:eastAsia="zxx" w:bidi="zxx"/>
              </w:rPr>
              <w:t xml:space="preserve">Doporučení MV: Infrastruktury (organizace s širokým dopadem do výzkumného prostředí) podporuje MVVI, vysoké školy podporuje MŠMT, infrastruktury specializovaného typu (muzea a archivy) podporuje MK, specializované organizace VVI nebo OSS podporují poskytovatelé podle věcného zaměření jejich činnosti. </w:t>
            </w:r>
          </w:p>
          <w:p>
            <w:pPr>
              <w:pStyle w:val="Normal"/>
              <w:spacing w:before="60" w:after="60"/>
              <w:rPr>
                <w:rFonts w:eastAsia="Arial"/>
                <w:sz w:val="20"/>
                <w:szCs w:val="20"/>
                <w:lang w:eastAsia="zxx" w:bidi="zxx"/>
              </w:rPr>
            </w:pPr>
            <w:r>
              <w:rPr>
                <w:rFonts w:eastAsia="Arial"/>
                <w:sz w:val="20"/>
                <w:szCs w:val="20"/>
                <w:lang w:eastAsia="zxx" w:bidi="zxx"/>
              </w:rPr>
              <w:t>MV doporučuje v novém zákoně definovat pojmy institucionální podpora a dlouhodobý koncepční rozvoj výzkumné organizace.</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V</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sz w:val="20"/>
                <w:szCs w:val="20"/>
                <w:lang w:eastAsia="zxx" w:bidi="zxx"/>
              </w:rPr>
            </w:pPr>
            <w:r>
              <w:rPr>
                <w:rFonts w:eastAsia="Arial"/>
                <w:sz w:val="20"/>
                <w:szCs w:val="20"/>
                <w:lang w:eastAsia="zxx" w:bidi="zxx"/>
              </w:rPr>
              <w:t>MV respektuje požadavky a trendy regulace forem podpory v Evropě i potřebu zavádění nových programových nástrojů (PCP, PPI) a s ohledem na své zkušenosti navrhuje:</w:t>
            </w:r>
          </w:p>
          <w:p>
            <w:pPr>
              <w:pStyle w:val="Normal"/>
              <w:spacing w:before="60" w:after="60"/>
              <w:rPr>
                <w:rFonts w:eastAsia="Arial"/>
                <w:sz w:val="20"/>
                <w:szCs w:val="20"/>
                <w:lang w:eastAsia="zxx" w:bidi="zxx"/>
              </w:rPr>
            </w:pPr>
            <w:r>
              <w:rPr>
                <w:rFonts w:eastAsia="Arial"/>
                <w:sz w:val="20"/>
                <w:szCs w:val="20"/>
                <w:lang w:eastAsia="zxx" w:bidi="zxx"/>
              </w:rPr>
              <w:softHyphen/>
              <w:tab/>
              <w:t>zavedení vícestupňových soutěží,</w:t>
            </w:r>
          </w:p>
          <w:p>
            <w:pPr>
              <w:pStyle w:val="Normal"/>
              <w:spacing w:before="60" w:after="60"/>
              <w:rPr>
                <w:rFonts w:eastAsia="Arial"/>
                <w:sz w:val="20"/>
                <w:szCs w:val="20"/>
                <w:lang w:eastAsia="zxx" w:bidi="zxx"/>
              </w:rPr>
            </w:pPr>
            <w:r>
              <w:rPr>
                <w:rFonts w:eastAsia="Arial"/>
                <w:sz w:val="20"/>
                <w:szCs w:val="20"/>
                <w:lang w:eastAsia="zxx" w:bidi="zxx"/>
              </w:rPr>
              <w:softHyphen/>
              <w:tab/>
              <w:t xml:space="preserve">zavedení institutu podmíněného financování v režimu veřejné soutěže, </w:t>
            </w:r>
          </w:p>
          <w:p>
            <w:pPr>
              <w:pStyle w:val="Normal"/>
              <w:spacing w:before="60" w:after="60"/>
              <w:rPr>
                <w:rFonts w:eastAsia="Arial"/>
                <w:sz w:val="20"/>
                <w:szCs w:val="20"/>
                <w:lang w:eastAsia="zxx" w:bidi="zxx"/>
              </w:rPr>
            </w:pPr>
            <w:r>
              <w:rPr>
                <w:rFonts w:eastAsia="Arial"/>
                <w:sz w:val="20"/>
                <w:szCs w:val="20"/>
                <w:lang w:eastAsia="zxx" w:bidi="zxx"/>
              </w:rPr>
              <w:softHyphen/>
              <w:tab/>
              <w:t>zavedení funkčně, kvalitativně a legislativně odpovídajících nástrojů a metod realizace PCP a PPI projektů:</w:t>
            </w:r>
          </w:p>
          <w:p>
            <w:pPr>
              <w:pStyle w:val="Normal"/>
              <w:spacing w:before="60" w:after="60"/>
              <w:rPr>
                <w:rFonts w:eastAsia="Arial"/>
                <w:sz w:val="20"/>
                <w:szCs w:val="20"/>
                <w:lang w:eastAsia="zxx" w:bidi="zxx"/>
              </w:rPr>
            </w:pPr>
            <w:r>
              <w:rPr>
                <w:rFonts w:eastAsia="Arial"/>
                <w:sz w:val="20"/>
                <w:szCs w:val="20"/>
                <w:lang w:eastAsia="zxx" w:bidi="zxx"/>
              </w:rPr>
              <w:t>•</w:t>
            </w:r>
            <w:r>
              <w:rPr>
                <w:rFonts w:eastAsia="Arial"/>
                <w:sz w:val="20"/>
                <w:szCs w:val="20"/>
                <w:lang w:eastAsia="zxx" w:bidi="zxx"/>
              </w:rPr>
              <w:tab/>
              <w:t>PCP – vícestupňová soutěž, realizovaná na základě úzce vymezeného záměru, vycházejícího z akvizičních výhledů uživatele</w:t>
            </w:r>
          </w:p>
          <w:p>
            <w:pPr>
              <w:pStyle w:val="Normal"/>
              <w:spacing w:before="60" w:after="60"/>
              <w:rPr>
                <w:rFonts w:eastAsia="Arial"/>
                <w:sz w:val="20"/>
                <w:szCs w:val="20"/>
                <w:lang w:eastAsia="zxx" w:bidi="zxx"/>
              </w:rPr>
            </w:pPr>
            <w:r>
              <w:rPr>
                <w:rFonts w:eastAsia="Arial"/>
                <w:sz w:val="20"/>
                <w:szCs w:val="20"/>
                <w:lang w:eastAsia="zxx" w:bidi="zxx"/>
              </w:rPr>
              <w:t>•</w:t>
            </w:r>
            <w:r>
              <w:rPr>
                <w:rFonts w:eastAsia="Arial"/>
                <w:sz w:val="20"/>
                <w:szCs w:val="20"/>
                <w:lang w:eastAsia="zxx" w:bidi="zxx"/>
              </w:rPr>
              <w:tab/>
              <w:t>PPI – veřejná zakázka formou soutěže o návrh na inovativní řešení uživatelem šířeji vymezeného problému.</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V</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sz w:val="20"/>
                <w:szCs w:val="20"/>
                <w:lang w:eastAsia="zxx" w:bidi="zxx"/>
              </w:rPr>
            </w:pPr>
            <w:r>
              <w:rPr>
                <w:rFonts w:eastAsia="Arial"/>
                <w:sz w:val="20"/>
                <w:szCs w:val="20"/>
                <w:lang w:eastAsia="zxx" w:bidi="zxx"/>
              </w:rPr>
              <w:t>MV navrhuje přehodnotit zřízení Rady pro výzkum, vývoj a inovace zákonem. S ohledem na navrhované kompetence MVVI doporučuje MV nechat na úvaze nově zřízeného MVVI, zda a jaké poradní orgány (bez exekutivních pravomocí) zřídí. Zřízení poradních orgánů je interní věcí MVVI a není třeba, aby tyto orgány byly zakotveny v právním předpisu.</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V</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sz w:val="20"/>
                <w:szCs w:val="20"/>
                <w:lang w:eastAsia="zxx" w:bidi="zxx"/>
              </w:rPr>
            </w:pPr>
            <w:r>
              <w:rPr>
                <w:rFonts w:eastAsia="Arial"/>
                <w:sz w:val="20"/>
                <w:szCs w:val="20"/>
                <w:lang w:eastAsia="zxx" w:bidi="zxx"/>
              </w:rPr>
              <w:t>Kategorie podpory (str. 4 – 5 věcného záměru)</w:t>
            </w:r>
          </w:p>
          <w:p>
            <w:pPr>
              <w:pStyle w:val="Normal"/>
              <w:spacing w:before="60" w:after="60"/>
              <w:rPr>
                <w:rFonts w:eastAsia="Arial"/>
                <w:sz w:val="20"/>
                <w:szCs w:val="20"/>
                <w:lang w:eastAsia="zxx" w:bidi="zxx"/>
              </w:rPr>
            </w:pPr>
            <w:r>
              <w:rPr>
                <w:rFonts w:eastAsia="Arial"/>
                <w:sz w:val="20"/>
                <w:szCs w:val="20"/>
                <w:lang w:eastAsia="zxx" w:bidi="zxx"/>
              </w:rPr>
              <w:t xml:space="preserve">Materiál neobsahuje úpravu podpory experimentálního vývoje, ačkoliv nařízení EK </w:t>
            </w:r>
          </w:p>
          <w:p>
            <w:pPr>
              <w:pStyle w:val="Normal"/>
              <w:spacing w:before="60" w:after="60"/>
              <w:rPr>
                <w:rFonts w:eastAsia="Arial"/>
                <w:sz w:val="20"/>
                <w:szCs w:val="20"/>
                <w:lang w:eastAsia="zxx" w:bidi="zxx"/>
              </w:rPr>
            </w:pPr>
            <w:r>
              <w:rPr>
                <w:rFonts w:eastAsia="Arial"/>
                <w:sz w:val="20"/>
                <w:szCs w:val="20"/>
                <w:lang w:eastAsia="zxx" w:bidi="zxx"/>
              </w:rPr>
              <w:t xml:space="preserve">č. 651/2014, kterým se v souladu s články 107 a 108 Smlouvy prohlašují určité kategorie podpory za slučitelné s vnitřním trhem, tuto kategorii podpory upravuje. </w:t>
            </w:r>
          </w:p>
          <w:p>
            <w:pPr>
              <w:pStyle w:val="Normal"/>
              <w:spacing w:before="60" w:after="60"/>
              <w:rPr>
                <w:rFonts w:eastAsia="Arial"/>
                <w:sz w:val="20"/>
                <w:szCs w:val="20"/>
                <w:lang w:eastAsia="zxx" w:bidi="zxx"/>
              </w:rPr>
            </w:pPr>
            <w:r>
              <w:rPr>
                <w:rFonts w:eastAsia="Arial"/>
                <w:sz w:val="20"/>
                <w:szCs w:val="20"/>
                <w:lang w:eastAsia="zxx" w:bidi="zxx"/>
              </w:rPr>
              <w:t>Str. 5 bod 4 písm. c) – chyba – pod bod c) patří text: „další nástroje uvedené v článku 5 odst. 2 nařízení Komise“.</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V</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sz w:val="20"/>
                <w:szCs w:val="20"/>
                <w:lang w:eastAsia="zxx" w:bidi="zxx"/>
              </w:rPr>
            </w:pPr>
            <w:r>
              <w:rPr>
                <w:rFonts w:eastAsia="Arial"/>
                <w:sz w:val="20"/>
                <w:szCs w:val="20"/>
                <w:lang w:eastAsia="zxx" w:bidi="zxx"/>
              </w:rPr>
              <w:t>Způsoby podpory</w:t>
            </w:r>
          </w:p>
          <w:p>
            <w:pPr>
              <w:pStyle w:val="Normal"/>
              <w:spacing w:before="60" w:after="60"/>
              <w:rPr>
                <w:rFonts w:eastAsia="Arial"/>
                <w:sz w:val="20"/>
                <w:szCs w:val="20"/>
                <w:lang w:eastAsia="zxx" w:bidi="zxx"/>
              </w:rPr>
            </w:pPr>
            <w:r>
              <w:rPr>
                <w:rFonts w:eastAsia="Arial"/>
                <w:sz w:val="20"/>
                <w:szCs w:val="20"/>
                <w:lang w:eastAsia="zxx" w:bidi="zxx"/>
              </w:rPr>
              <w:t>1)</w:t>
              <w:tab/>
              <w:t>Podpora projektů základního a aplikovaného výzkumu (str. 6 věcného záměru):</w:t>
            </w:r>
          </w:p>
          <w:p>
            <w:pPr>
              <w:pStyle w:val="Normal"/>
              <w:spacing w:before="60" w:after="60"/>
              <w:rPr>
                <w:rFonts w:eastAsia="Arial"/>
                <w:sz w:val="20"/>
                <w:szCs w:val="20"/>
                <w:lang w:eastAsia="zxx" w:bidi="zxx"/>
              </w:rPr>
            </w:pPr>
            <w:r>
              <w:rPr>
                <w:rFonts w:eastAsia="Arial"/>
                <w:sz w:val="20"/>
                <w:szCs w:val="20"/>
                <w:lang w:eastAsia="zxx" w:bidi="zxx"/>
              </w:rPr>
              <w:t xml:space="preserve">písm. d): v návrhu je uvedeno, že „Oprávněnými příjemci budou všechny právnické a fyzické osoby, pokud specifické podmínky programu schváleného vládou nestanoví jinak“. </w:t>
            </w:r>
          </w:p>
          <w:p>
            <w:pPr>
              <w:pStyle w:val="Normal"/>
              <w:spacing w:before="60" w:after="60"/>
              <w:rPr>
                <w:rFonts w:eastAsia="Arial"/>
                <w:sz w:val="20"/>
                <w:szCs w:val="20"/>
                <w:lang w:eastAsia="zxx" w:bidi="zxx"/>
              </w:rPr>
            </w:pPr>
            <w:r>
              <w:rPr>
                <w:rFonts w:eastAsia="Arial"/>
                <w:sz w:val="20"/>
                <w:szCs w:val="20"/>
                <w:lang w:eastAsia="zxx" w:bidi="zxx"/>
              </w:rPr>
              <w:t>MV trvá na tom, aby mezi oprávněné příjemce byly doplněny i organizační složky státu nebo organizační jednotky Ministerstva obrany a Ministerstva vnitra, zabývající se výzkumem a vývojem.</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V</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sz w:val="20"/>
                <w:szCs w:val="20"/>
                <w:lang w:eastAsia="zxx" w:bidi="zxx"/>
              </w:rPr>
            </w:pPr>
            <w:r>
              <w:rPr>
                <w:rFonts w:eastAsia="Arial"/>
                <w:sz w:val="20"/>
                <w:szCs w:val="20"/>
                <w:lang w:eastAsia="zxx" w:bidi="zxx"/>
              </w:rPr>
              <w:t>Způsoby podpory</w:t>
            </w:r>
          </w:p>
          <w:p>
            <w:pPr>
              <w:pStyle w:val="Normal"/>
              <w:spacing w:before="60" w:after="60"/>
              <w:rPr>
                <w:rFonts w:eastAsia="Arial"/>
                <w:sz w:val="20"/>
                <w:szCs w:val="20"/>
                <w:lang w:eastAsia="zxx" w:bidi="zxx"/>
              </w:rPr>
            </w:pPr>
            <w:r>
              <w:rPr>
                <w:rFonts w:eastAsia="Arial"/>
                <w:sz w:val="20"/>
                <w:szCs w:val="20"/>
                <w:lang w:eastAsia="zxx" w:bidi="zxx"/>
              </w:rPr>
              <w:t>8) Podpora na specifický vysokoškolský výzkum (str. 9 věcného záměru)</w:t>
            </w:r>
          </w:p>
          <w:p>
            <w:pPr>
              <w:pStyle w:val="Normal"/>
              <w:spacing w:before="60" w:after="60"/>
              <w:rPr>
                <w:rFonts w:eastAsia="Arial"/>
                <w:sz w:val="20"/>
                <w:szCs w:val="20"/>
                <w:lang w:eastAsia="zxx" w:bidi="zxx"/>
              </w:rPr>
            </w:pPr>
            <w:r>
              <w:rPr>
                <w:rFonts w:eastAsia="Arial"/>
                <w:sz w:val="20"/>
                <w:szCs w:val="20"/>
                <w:lang w:eastAsia="zxx" w:bidi="zxx"/>
              </w:rPr>
              <w:t>Ministerstvo vnitra je v této kapitole uvedeno jako oprávněný poskytovatel podpory pro mezinárodní spolupráci v bezpečnostním výzkumu. Pravděpodobně jde o chybu v předloženém materiálu, navrhujeme upravit formulaci tak, aby odpovídala kategorii podpor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V</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sz w:val="20"/>
                <w:szCs w:val="20"/>
                <w:lang w:eastAsia="zxx" w:bidi="zxx"/>
              </w:rPr>
            </w:pPr>
            <w:r>
              <w:rPr>
                <w:rFonts w:eastAsia="Arial"/>
                <w:sz w:val="20"/>
                <w:szCs w:val="20"/>
                <w:lang w:eastAsia="zxx" w:bidi="zxx"/>
              </w:rPr>
              <w:t>Procesy (str. 10 věcného záměru)</w:t>
            </w:r>
          </w:p>
          <w:p>
            <w:pPr>
              <w:pStyle w:val="Normal"/>
              <w:spacing w:before="60" w:after="60"/>
              <w:rPr>
                <w:rFonts w:eastAsia="Arial"/>
                <w:sz w:val="20"/>
                <w:szCs w:val="20"/>
                <w:lang w:eastAsia="zxx" w:bidi="zxx"/>
              </w:rPr>
            </w:pPr>
            <w:r>
              <w:rPr>
                <w:rFonts w:eastAsia="Arial"/>
                <w:sz w:val="20"/>
                <w:szCs w:val="20"/>
                <w:lang w:eastAsia="zxx" w:bidi="zxx"/>
              </w:rPr>
              <w:t>Bod 2) Metodika hodnocení programů a projektů (str. 11 věcného záměru)</w:t>
            </w:r>
          </w:p>
          <w:p>
            <w:pPr>
              <w:pStyle w:val="Normal"/>
              <w:spacing w:before="60" w:after="60"/>
              <w:rPr>
                <w:rFonts w:eastAsia="Arial"/>
                <w:sz w:val="20"/>
                <w:szCs w:val="20"/>
                <w:lang w:eastAsia="zxx" w:bidi="zxx"/>
              </w:rPr>
            </w:pPr>
            <w:r>
              <w:rPr>
                <w:rFonts w:eastAsia="Arial"/>
                <w:sz w:val="20"/>
                <w:szCs w:val="20"/>
                <w:lang w:eastAsia="zxx" w:bidi="zxx"/>
              </w:rPr>
              <w:t xml:space="preserve">MV doporučuje, aby Metodika měla formu nařízení vlády nebo prováděcí vyhlášky k zákonu a neplatila zde retroaktivita (tj. zpětná účinnost). </w:t>
            </w:r>
          </w:p>
          <w:p>
            <w:pPr>
              <w:pStyle w:val="Normal"/>
              <w:spacing w:before="60" w:after="60"/>
              <w:rPr>
                <w:rFonts w:eastAsia="Arial"/>
                <w:sz w:val="20"/>
                <w:szCs w:val="20"/>
                <w:lang w:eastAsia="zxx" w:bidi="zxx"/>
              </w:rPr>
            </w:pPr>
            <w:r>
              <w:rPr>
                <w:rFonts w:eastAsia="Arial"/>
                <w:sz w:val="20"/>
                <w:szCs w:val="20"/>
                <w:lang w:eastAsia="zxx" w:bidi="zxx"/>
              </w:rPr>
              <w:t>Důvodem je, že v současnosti se prakticky každý rok Metodika hodnocení mění a příjemci ani poskytovatelé nemají právní jistotu, že výsledky, k nimž se zavázali při uzavření smlouvy o poskytnutí podpory na řešení projektu, budou uznány jako výsledek VaVaI Metodikou, platnou v době ukončení řešení projektu. Tak dochází k tomu, že v průběhu řešení projektu se musí změnit výsledek tak, aby mohl být projekt hodnocen jako úspěšný.</w:t>
            </w:r>
          </w:p>
          <w:p>
            <w:pPr>
              <w:pStyle w:val="Normal"/>
              <w:spacing w:before="60" w:after="60"/>
              <w:rPr>
                <w:rFonts w:eastAsia="Arial"/>
                <w:sz w:val="20"/>
                <w:szCs w:val="20"/>
                <w:lang w:eastAsia="zxx" w:bidi="zxx"/>
              </w:rPr>
            </w:pPr>
            <w:r>
              <w:rPr>
                <w:rFonts w:eastAsia="Arial"/>
                <w:sz w:val="20"/>
                <w:szCs w:val="20"/>
                <w:lang w:eastAsia="zxx" w:bidi="zxx"/>
              </w:rPr>
              <w:t>Jak poskytovatelé, tak příjemci by měli znát kritéria hodnocení již na počátku, což jim umožní vhodným způsobem formulovat cíle a výsledky.</w:t>
            </w:r>
          </w:p>
          <w:p>
            <w:pPr>
              <w:pStyle w:val="Normal"/>
              <w:spacing w:before="60" w:after="60"/>
              <w:rPr>
                <w:rFonts w:eastAsia="Arial"/>
                <w:sz w:val="20"/>
                <w:szCs w:val="20"/>
                <w:lang w:eastAsia="zxx" w:bidi="zxx"/>
              </w:rPr>
            </w:pPr>
            <w:r>
              <w:rPr>
                <w:rFonts w:eastAsia="Arial"/>
                <w:sz w:val="20"/>
                <w:szCs w:val="20"/>
                <w:lang w:eastAsia="zxx" w:bidi="zxx"/>
              </w:rPr>
              <w:t>Bod 3) Metodika evaluace (str. 12 věcného záměru) – totéž jako předchozí bod.</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V</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sz w:val="20"/>
                <w:szCs w:val="20"/>
                <w:lang w:eastAsia="zxx" w:bidi="zxx"/>
              </w:rPr>
            </w:pPr>
            <w:r>
              <w:rPr>
                <w:rFonts w:eastAsia="Arial"/>
                <w:sz w:val="20"/>
                <w:szCs w:val="20"/>
                <w:lang w:eastAsia="zxx" w:bidi="zxx"/>
              </w:rPr>
              <w:t>Postup při posuzování výzkumných organizací (těch, které dostávají účelovou podporu) – MV doporučuje upravit v zákoně nebo v nařízení vlády, resp. v prováděcí vyhlášce k zákonu. Postup schválený RVVI nemá dostatečnou právní relevanci</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V</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sz w:val="20"/>
                <w:szCs w:val="20"/>
                <w:lang w:eastAsia="zxx" w:bidi="zxx"/>
              </w:rPr>
            </w:pPr>
            <w:r>
              <w:rPr>
                <w:rFonts w:eastAsia="Arial"/>
                <w:sz w:val="20"/>
                <w:szCs w:val="20"/>
                <w:lang w:eastAsia="zxx" w:bidi="zxx"/>
              </w:rPr>
              <w:t>Pokud jde o termín nabytí účinnosti předmětného právního předpisu, MV považuje za nepravděpodobné datum 1. 1. 2017.</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Zd</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sz w:val="20"/>
                <w:szCs w:val="20"/>
                <w:lang w:eastAsia="zxx" w:bidi="zxx"/>
              </w:rPr>
            </w:pPr>
            <w:r>
              <w:rPr>
                <w:rFonts w:eastAsia="Arial"/>
                <w:sz w:val="20"/>
                <w:szCs w:val="20"/>
                <w:lang w:eastAsia="zxx" w:bidi="zxx"/>
              </w:rPr>
              <w:t>Ministerstvo zdravotnictví (dále jen „MZ“) se dlouhodobě zabývá otázkou zdravotnického výzkumu v rámci zahraniční spolupráce, kterou má doposud v gesci pouze Ministerstvo školství, mládeže a tělovýchovy.</w:t>
            </w:r>
          </w:p>
          <w:p>
            <w:pPr>
              <w:pStyle w:val="Normal"/>
              <w:spacing w:before="60" w:after="60"/>
              <w:rPr/>
            </w:pPr>
            <w:r>
              <w:rPr>
                <w:rFonts w:eastAsia="Arial"/>
                <w:sz w:val="20"/>
                <w:szCs w:val="20"/>
                <w:lang w:eastAsia="zxx" w:bidi="zxx"/>
              </w:rPr>
              <w:t>Vzhledem k nutnosti zasahovat i do jiných právních norem (konkrétně mám na mysli zákon č. 2/1969 Sb., o zřízení ministerstev a jiných ústředních orgánů státní správy České republiky, tzv. „kompetenční zákon“), požaduji, aby tato kompetence byla umožněna i MZ (Kapitola III. bod 9) Podpora mezinárodní spolupráce ve výzkumu a, vývoji a inovacích). Zapracování této možnosti do kompetenčního zákona, by zjednodušilo a podstatně urychlilo mezinárodní spolupráci ve velmi specifické oblasti, kterou bezesporu zdravotnický výzkum je.</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Zd</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sz w:val="20"/>
                <w:szCs w:val="20"/>
                <w:lang w:eastAsia="zxx" w:bidi="zxx"/>
              </w:rPr>
            </w:pPr>
            <w:r>
              <w:rPr>
                <w:rFonts w:eastAsia="Arial"/>
                <w:sz w:val="20"/>
                <w:szCs w:val="20"/>
                <w:lang w:eastAsia="zxx" w:bidi="zxx"/>
              </w:rPr>
              <w:t>Dalším zásadním bodem materiálu je vznik nového Ministerstva pro výzkum, vývoj a inovace (dále jen „MVVI“).</w:t>
            </w:r>
          </w:p>
          <w:p>
            <w:pPr>
              <w:pStyle w:val="Normal"/>
              <w:spacing w:before="60" w:after="60"/>
              <w:rPr>
                <w:rFonts w:eastAsia="Arial"/>
                <w:sz w:val="20"/>
                <w:szCs w:val="20"/>
                <w:lang w:eastAsia="zxx" w:bidi="zxx"/>
              </w:rPr>
            </w:pPr>
            <w:r>
              <w:rPr>
                <w:rFonts w:eastAsia="Arial"/>
                <w:sz w:val="20"/>
                <w:szCs w:val="20"/>
                <w:lang w:eastAsia="zxx" w:bidi="zxx"/>
              </w:rPr>
              <w:t xml:space="preserve">Pokud vznik MVVI nebude podpořen, celá koncepce materiálu tím bude ohrožena. </w:t>
            </w:r>
          </w:p>
          <w:p>
            <w:pPr>
              <w:pStyle w:val="Normal"/>
              <w:spacing w:before="60" w:after="60"/>
              <w:rPr>
                <w:rFonts w:eastAsia="Arial"/>
                <w:sz w:val="20"/>
                <w:szCs w:val="20"/>
                <w:lang w:eastAsia="zxx" w:bidi="zxx"/>
              </w:rPr>
            </w:pPr>
            <w:r>
              <w:rPr>
                <w:rFonts w:eastAsia="Arial"/>
                <w:sz w:val="20"/>
                <w:szCs w:val="20"/>
                <w:lang w:eastAsia="zxx" w:bidi="zxx"/>
              </w:rPr>
              <w:t>Pokud ovšem vzniku nic nebrání (návrh pro vznik MVVI vnímám jako pozitivní krok), vyvstává zde mnoho otázek směřujících na konkrétní kompetence, které nové ministerstvo bude mít a postavení vůči ostatním poskytovatelům v kontrastu zachování Rady pro výzkum, vývoj a inovace. Dále mi není zcela zřejmá otázka financování nově zřízeného ministerstva a jemu podřízených institucí (GA ČR, TA ČR).</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Zd</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sz w:val="20"/>
                <w:szCs w:val="20"/>
                <w:lang w:eastAsia="zxx" w:bidi="zxx"/>
              </w:rPr>
            </w:pPr>
            <w:r>
              <w:rPr>
                <w:rFonts w:eastAsia="Arial"/>
                <w:sz w:val="20"/>
                <w:szCs w:val="20"/>
                <w:lang w:eastAsia="zxx" w:bidi="zxx"/>
              </w:rPr>
              <w:t xml:space="preserve">Ke kapitole III. Způsob podpory, odst. 6) </w:t>
            </w:r>
          </w:p>
          <w:p>
            <w:pPr>
              <w:pStyle w:val="Uvodniosloveni"/>
              <w:spacing w:lineRule="auto" w:line="240" w:before="120" w:after="0"/>
              <w:ind w:left="0" w:hanging="0"/>
              <w:rPr>
                <w:rFonts w:eastAsia="Arial" w:cs="Arial"/>
                <w:color w:val="000000"/>
                <w:sz w:val="20"/>
                <w:lang w:eastAsia="zxx" w:bidi="zxx"/>
              </w:rPr>
            </w:pPr>
            <w:r>
              <w:rPr>
                <w:rFonts w:eastAsia="Arial" w:cs="Arial"/>
                <w:color w:val="000000"/>
                <w:sz w:val="20"/>
                <w:lang w:eastAsia="zxx" w:bidi="zxx"/>
              </w:rPr>
              <w:t xml:space="preserve">Nesouhlasím, aby povinnost rozhodovat o statutu VO byla zcela převedena na jednotlivé poskytovatele, ale aby byl zachován nynější postup - jednotný seznam, kterým se doposud jednotliví poskytovatelé řídili. Tímto krokem naopak dochází k decentralizaci celého systému, v jehož důsledku by byla nejen zvýšená administrativní zátěž na straně poskytovatelů, ale především právní nejistota na straně příjemců. </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cs="Arial"/>
                <w:b/>
                <w:b/>
                <w:bCs/>
                <w:color w:val="000000"/>
                <w:sz w:val="20"/>
                <w:szCs w:val="20"/>
                <w:lang w:eastAsia="zxx" w:bidi="zxx"/>
              </w:rPr>
            </w:pPr>
            <w:r>
              <w:rPr>
                <w:rFonts w:eastAsia="Arial" w:cs="Arial"/>
                <w:b/>
                <w:bCs/>
                <w:color w:val="000000"/>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Zd</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sz w:val="20"/>
                <w:szCs w:val="20"/>
                <w:lang w:eastAsia="zxx" w:bidi="zxx"/>
              </w:rPr>
            </w:pPr>
            <w:r>
              <w:rPr>
                <w:rFonts w:eastAsia="Arial"/>
                <w:sz w:val="20"/>
                <w:szCs w:val="20"/>
                <w:lang w:eastAsia="zxx" w:bidi="zxx"/>
              </w:rPr>
              <w:t xml:space="preserve">Ke kapitole III. Způsob podpory, odst. 6) </w:t>
            </w:r>
          </w:p>
          <w:p>
            <w:pPr>
              <w:pStyle w:val="Uvodniosloveni"/>
              <w:spacing w:lineRule="auto" w:line="240" w:before="120" w:after="0"/>
              <w:ind w:left="0" w:hanging="0"/>
              <w:rPr>
                <w:rFonts w:eastAsia="Arial" w:cs="Arial"/>
                <w:color w:val="000000"/>
                <w:sz w:val="20"/>
                <w:lang w:eastAsia="zxx" w:bidi="zxx"/>
              </w:rPr>
            </w:pPr>
            <w:r>
              <w:rPr>
                <w:rFonts w:eastAsia="Arial" w:cs="Arial"/>
                <w:color w:val="000000"/>
                <w:sz w:val="20"/>
                <w:lang w:eastAsia="zxx" w:bidi="zxx"/>
              </w:rPr>
              <w:t>Výše uvedená zmínka o podporování nejen VO, ale zároveň i její infrastruktury ve mně vyvolává dojem, že bude tato povinnost odejmuta z gesce MŠMT a přenesena na jednotlivé poskytovatele, ale již bez navýšení finančních prostředků pro tyto účely (nehledě na zabezpečení funkčních míst).</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cs="Arial"/>
                <w:b/>
                <w:b/>
                <w:bCs/>
                <w:color w:val="000000"/>
                <w:sz w:val="20"/>
                <w:szCs w:val="20"/>
                <w:lang w:eastAsia="zxx" w:bidi="zxx"/>
              </w:rPr>
            </w:pPr>
            <w:r>
              <w:rPr>
                <w:rFonts w:eastAsia="Arial" w:cs="Arial"/>
                <w:b/>
                <w:bCs/>
                <w:color w:val="000000"/>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Zd</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sz w:val="20"/>
                <w:szCs w:val="20"/>
                <w:lang w:eastAsia="zxx" w:bidi="zxx"/>
              </w:rPr>
            </w:pPr>
            <w:r>
              <w:rPr>
                <w:rFonts w:eastAsia="Arial"/>
                <w:sz w:val="20"/>
                <w:szCs w:val="20"/>
                <w:lang w:eastAsia="zxx" w:bidi="zxx"/>
              </w:rPr>
              <w:t xml:space="preserve">Ke kapitole III. Způsob podpory, odst. 6) </w:t>
            </w:r>
          </w:p>
          <w:p>
            <w:pPr>
              <w:pStyle w:val="Normal"/>
              <w:spacing w:before="60" w:after="60"/>
              <w:rPr>
                <w:rFonts w:eastAsia="Arial"/>
                <w:sz w:val="20"/>
                <w:szCs w:val="20"/>
                <w:lang w:eastAsia="zxx" w:bidi="zxx"/>
              </w:rPr>
            </w:pPr>
            <w:r>
              <w:rPr>
                <w:rFonts w:eastAsia="Arial"/>
                <w:sz w:val="20"/>
                <w:szCs w:val="20"/>
                <w:lang w:eastAsia="zxx" w:bidi="zxx"/>
              </w:rPr>
              <w:t>Dále zde není konkrétně uvedeno, na jakém základě bude poskytovatel stanovovat objem institucionální podpory na rozvoj výzkumné organizace na jednotlivé rok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Zd</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sz w:val="20"/>
                <w:szCs w:val="20"/>
                <w:lang w:eastAsia="zxx" w:bidi="zxx"/>
              </w:rPr>
            </w:pPr>
            <w:r>
              <w:rPr>
                <w:rFonts w:eastAsia="Arial"/>
                <w:sz w:val="20"/>
                <w:szCs w:val="20"/>
                <w:lang w:eastAsia="zxx" w:bidi="zxx"/>
              </w:rPr>
              <w:t>Ke kapitole III. Způsob podpory, odst. 6)</w:t>
            </w:r>
          </w:p>
          <w:p>
            <w:pPr>
              <w:pStyle w:val="Normal"/>
              <w:spacing w:before="60" w:after="60"/>
              <w:rPr/>
            </w:pPr>
            <w:r>
              <w:rPr>
                <w:rFonts w:eastAsia="Arial"/>
                <w:sz w:val="20"/>
                <w:szCs w:val="20"/>
                <w:lang w:eastAsia="zxx" w:bidi="zxx"/>
              </w:rPr>
              <w:t>Samostatný princip odpovědnosti poskytovatele za rozvoj výzkumné organizace v kontrastu s omezením práv tuto podporu odejmout (popsaný systém, kdy může dojít ke snížení max. 10 % poskytnuté dotace), je velmi solidární vůči dané VO, nikoli však pro poskytovatele, který i přes zásadní porušení povinností nemá jinou možnost</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MZe</w:t>
            </w:r>
          </w:p>
        </w:tc>
        <w:tc>
          <w:tcPr>
            <w:tcW w:w="1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Arial"/>
                <w:b/>
                <w:b/>
                <w:sz w:val="20"/>
                <w:szCs w:val="20"/>
                <w:lang w:eastAsia="zxx" w:bidi="zxx"/>
              </w:rPr>
            </w:pPr>
            <w:r>
              <w:rPr>
                <w:rFonts w:eastAsia="Arial"/>
                <w:b/>
                <w:sz w:val="20"/>
                <w:szCs w:val="20"/>
                <w:lang w:eastAsia="zxx" w:bidi="zxx"/>
              </w:rPr>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TA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lang w:eastAsia="zxx" w:bidi="zxx"/>
              </w:rPr>
            </w:pPr>
            <w:r>
              <w:rPr>
                <w:rFonts w:eastAsia="Arial"/>
                <w:sz w:val="20"/>
                <w:szCs w:val="20"/>
                <w:lang w:eastAsia="zxx" w:bidi="zxx"/>
              </w:rPr>
              <w:t>Východiska věcného záměru zákona o podpoře výzkumu, vývoje a inovací jsou velmi obecného charakteru. Návrh odkazuje na analýzy poznatků a zkušeností z aplikace předchozího zákona, nicméně neobsahuje konkrétní odkazy na konkrétní analýzy, ze kterých vychází. Rovněž cíle návrhu jsou stanoveny vágně, aniž by reflektovaly skutečnost, že zákon je pouze prostředkem pro realizaci a naplnění cílů dané oblasti, což by mělo být hlavním účelem zákona.</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TA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sz w:val="20"/>
                <w:szCs w:val="20"/>
                <w:lang w:eastAsia="zxx" w:bidi="zxx"/>
              </w:rPr>
              <w:t>Věcný záměr nereflektuje dosavadní problémy současné aplikace zákona o podpoře výzkumu, vývoje a inovací a rozpočtových pravidel (zákon 218/2000 Sb.), na které TA ČR soustavně upozorňuje. Není ani zmíněno, že budou tyto otázky v novém zákoně řešeny tak, aby již nedocházelo k výkladovým problémům (např. účel dotace). V novém zákoně by měly být reflektovány všechny problémy, které jsou v současnosti zřejmé z kombinace zákonů 130/2002 Sb., 218/2000 Sb., zákona o kontrole, o insolvenci atd. navíc s reflexí evropské legislativ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TA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sz w:val="20"/>
                <w:szCs w:val="20"/>
                <w:lang w:eastAsia="zxx" w:bidi="zxx"/>
              </w:rPr>
              <w:t>Zvláštní kapitolou, která by měla být diskutována, je výzkum pro potřeby státu v pojetí TA ČR výzkum ve veřejném zájmu kombinace zákona 130/2002 Sb a zákona o veřejných zakázkách je krajně nevýhodná pro podporu tohoto typu výzkumu. Nový zákon by měl reflektovat existující nové evropské předpisy nejen v oblasti veřejné podpory, ale i veřejného zadávání (např. PCP, Inovační partnerství apod.).</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TA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sz w:val="20"/>
                <w:szCs w:val="20"/>
                <w:lang w:eastAsia="zxx" w:bidi="zxx"/>
              </w:rPr>
            </w:pPr>
            <w:r>
              <w:rPr>
                <w:rFonts w:eastAsia="Arial"/>
                <w:sz w:val="20"/>
                <w:szCs w:val="20"/>
                <w:lang w:eastAsia="zxx" w:bidi="zxx"/>
              </w:rPr>
              <w:t>Z návrhu není zřejmé, zda a jakým způsobem byli zapojeni relevantní aktéři na poli výzkumu, vývoje a inovací, a to včetně rezortů, místo kterých je TA ČR poskytovatelem účelové podpory. Natolik rozsáhlé změně by měla předcházet široká diskuze na úrovni všech partnerů.</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TA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sz w:val="20"/>
                <w:szCs w:val="20"/>
                <w:lang w:eastAsia="zxx" w:bidi="zxx"/>
              </w:rPr>
              <w:t>Přestože text věcného záměru je poměrně rozsáhlý, neobsahuje příliš mnoho nových skutečností kromě vytvoření nového ministerstva pro VaV; opět se však jedná o návrh normy, která bude procesní, v některých částech velmi podrobná a tím rigidní, a tak nebude možné flexibilně reagovat na měnící se vnější podmínk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TA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lang w:eastAsia="zxx" w:bidi="zxx"/>
              </w:rPr>
            </w:pPr>
            <w:r>
              <w:rPr>
                <w:rFonts w:eastAsia="Arial"/>
                <w:sz w:val="20"/>
                <w:szCs w:val="20"/>
                <w:lang w:eastAsia="zxx" w:bidi="zxx"/>
              </w:rPr>
              <w:t>Z návrhu věcného záměru není zřejmé, z jaké vládou schválené strategie tento návrh normy vyplývá, ani jaké správní agendy lze u nově vytvořeného ministerstva očekávat.</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TA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lang w:eastAsia="zxx" w:bidi="zxx"/>
              </w:rPr>
            </w:pPr>
            <w:r>
              <w:rPr>
                <w:rFonts w:eastAsia="Arial"/>
                <w:sz w:val="20"/>
                <w:szCs w:val="20"/>
                <w:lang w:eastAsia="zxx" w:bidi="zxx"/>
              </w:rPr>
              <w:t>Věcný záměr předpokládá převzetí pojmosloví z evropské legislativy, což nelze považovat za vhodně řešení vzhledem k následné nutnosti měnit zákon v případě změny evropských předpisů v této oblasti. Účelnějším řešením se jednoznačně jeví odkaz na evropské předpis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TA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lang w:eastAsia="zxx" w:bidi="zxx"/>
              </w:rPr>
            </w:pPr>
            <w:r>
              <w:rPr>
                <w:rFonts w:eastAsia="Arial"/>
                <w:sz w:val="20"/>
                <w:szCs w:val="20"/>
                <w:lang w:eastAsia="zxx" w:bidi="zxx"/>
              </w:rPr>
              <w:t>Věcný záměr nerozlišuje pojmy inovace a inovační proces, jelikož bez systémového pokrytí celého inovačního procesu nelze hovořit o efektivní podpoře inovací. Realizace podpory inovačního procesu je blíže zmíněna v materiálu RIA, nicméně nepředstavuje ucelený rámec problematik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TA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sz w:val="20"/>
                <w:szCs w:val="20"/>
                <w:lang w:eastAsia="zxx" w:bidi="zxx"/>
              </w:rPr>
              <w:t>Nelze souhlasit s řešením nesystémového zařazení podpory z ESIF tak, že bude pouze tento typ podpory přesunut z podpory institucionální do kategorie podpory účelové. Jedná se o specifickou kategorii podpory. Proto by měla být systémově řazena, a to společně s jinými typy podpory z jiných než národních prostředků, které nejsou v návrhu zahrnuty vůbec (např. norské fondy). Nejúčelnější se jeví zavedení nové kategorie podpory, podpory podílové.</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TA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sz w:val="20"/>
                <w:szCs w:val="20"/>
                <w:lang w:eastAsia="zxx" w:bidi="zxx"/>
              </w:rPr>
              <w:t>Není jednoznačně vymezen vztah mezi MVVI a TA ČR a GA ČR, kdy je pouze zmíněno, že obě instituce budou financovány z kapitoly MVVI a zároveň si zachovají svoji odbornou způsobilost/nezávislost. Z textu návrhu si nelze vytvořit konkrétní představu této nezávislosti s ohledem na uvedenou kontrolní činnost a určování koncepčního směřování agentur dle kap. IV.12. Rovněž byl identifikován rozpor mezi kap. IV.11, kde je stanoveno, že koncepce obou institucí bude schvalovat MVVi a předkládat vládě k informaci, zatímco kap. IV. 16, stanoví, že “Všichni poskytovatelé, tj. včetně AV ČR, GA ČR a TA ČR budou předkládat své strategie MVVI”, které je bude se svým stanoviskem předkládat vládě “. Nelze dojít k závěru, že dotčená ustanovení míní jedno a totéž.</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TA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sz w:val="20"/>
                <w:szCs w:val="20"/>
                <w:lang w:eastAsia="zxx" w:bidi="zxx"/>
              </w:rPr>
              <w:t>V Kapitole II. se předpokládá popis jednotlivých kategorií podpory a v závorce je uveden pojem “nástroje” tyto dva pojmy se však liší. Pokud jsou kategoriemi podpory myšleny kategorie definované v nadřazené legislativě (tedy právo veřejné podpory, např. GBER), pak se rozhodně nejedná o nástroje podpory. Pokračování Kapitoly tento fakt reflektuje, neboť se uvádí dále “nástroje pro jednotlivé kategorie podpor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TA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sz w:val="20"/>
                <w:szCs w:val="20"/>
                <w:lang w:eastAsia="zxx" w:bidi="zxx"/>
              </w:rPr>
              <w:t>V Kapitole III. uvedený způsob podpory projektů neodpovídá moderním trendům podpory, které již nerozlišují ex ante na jaké kategorie výzkumu bude poskytnuta podpora, případně sektory či odvětví pro které je výzkum prováděn. Kombinace kategorií výzkumu, jejich provázání a vysoce interdisciplinární přístup v podporovaných aktivitách je považován za optimální způsob státní podpory inovačního systému (viz. například probíhající aktualizace Inovační strategie OECD).</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TA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sz w:val="20"/>
                <w:szCs w:val="20"/>
                <w:lang w:eastAsia="zxx" w:bidi="zxx"/>
              </w:rPr>
              <w:t>V kapitole III odst. 6 písm. d) se uvádí, že na institucionální podporu budou mít nárok pouze takové výzkumné organizace, které jsou zřízeny státem či zákonem. Nicméně v dalším bodě e) se hovoří i o výzkumných organizacích zřízených podle soukromého práva a o jejich poskytovatelích. Poskytovatel pak může snížit v daných případech výši institucionální podpory a z kontextu tak lze nabýt dojmu, že i soukromé výzkumné organizace budou mít nárok na institucionální podporu. Pak se jeví, jakoby ony odstavce byly v rozporu a zřejmě je zapotřebí přeformulovat znění písm. e).</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TA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sz w:val="20"/>
                <w:szCs w:val="20"/>
                <w:lang w:eastAsia="zxx" w:bidi="zxx"/>
              </w:rPr>
              <w:t>V kapitole III odst. 10 se stanoví limit na provozní náklady poskytovatelů ve výši 3% jejich celkových výdajů a nikde není uvedeno zda se jedná o limit veškerých nákaldů, tedy včetně nákladů na “obecný provoz”. V současné úpravě pro RVVI, TA ČR, GA ČR a AVČR není uplatněn limit 2.5%. Plošný limit ve výši 3% je pro organizace vykonávající výhradně jeden “typ” agend (tj. podporu výzkumu a inovací) zcela nedostačující (to je dáno rozdílem od poskytovatelů, kde některé funkce vykonávají centralizované útvary např. právní služby apod.).</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TA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sz w:val="20"/>
                <w:szCs w:val="20"/>
                <w:lang w:eastAsia="zxx" w:bidi="zxx"/>
              </w:rPr>
              <w:t>K § IV odst. 1 písm. a). Zjednodušení prokazování kvalifikace je jistě užitečné, nicméně předkládací návrh by neměl poukazovat na zjednodušování v těch případech, které se nepožadují ani nyní. Jedná se o údajné zjednodušení při jednání uchazeče, neboť ani v současnosti se nepožaduje ověřený podpis všech členů statutárních orgánů, tudíž není jasné, proč se o tom materiál vůbec zmiňuje.</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sz w:val="20"/>
                <w:szCs w:val="20"/>
              </w:rPr>
              <w:t>TA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sz w:val="20"/>
                <w:szCs w:val="20"/>
                <w:lang w:eastAsia="zxx" w:bidi="zxx"/>
              </w:rPr>
              <w:t>V tomto samém odstavci není jasné, které fáze se zjednodušení týká. Kvalifikace se totiž v současnosti prokazuje dvakrát, a to při podání návrhu projektu a posléze před podpisem smlouvy. Je vhodné, aby v první fázi bylo pouze čestné prohlášení a náhledy do příslušných rejstříků proběhly až s menším počtem subjektů, tedy s vybranými příjemci k podpoře.</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TA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sz w:val="20"/>
                <w:szCs w:val="20"/>
                <w:lang w:eastAsia="zxx" w:bidi="zxx"/>
              </w:rPr>
              <w:t>V kapitole VI odst. 1 písm. e) se píše o zákazu poskytování podpory podnikům, na které byl vydán inkasní příkaz. Je však třeba upozornit na chybný překlad Nařízení v této části, který je poměrně zásadní. Z českého znění a následně i z tohoto věcného záměru vyplývá, že subjekt zatížený inkasním příkazem nebude již moci obdržet podporu nikdy v budoucnu. Při překladu totiž vypadlo slovo “outstanding”, což znamená nesplacený či nevyřízený. Neboli Komise požaduje zakázat vyplacení podpor ve prospěch pouze těch subjektů, které ještě nesplnily své povinnosti vyplývající z inkasního příkazu a nikoliv všech v budoucnu.</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TA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sz w:val="20"/>
                <w:szCs w:val="20"/>
                <w:lang w:eastAsia="zxx" w:bidi="zxx"/>
              </w:rPr>
              <w:t>Procesní popis využití veřejného zadávání pro potřeby výzkumu a inovací je zcela nedostatečný a nereflektuje nejen dosavadní zkušenosti kombinace zákona 130 a ZVZ, ale ani trendy obsažené, mimo jiné, i v evropských dokumentech například PCP či tzv. Inovační partnerství.</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TA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sz w:val="20"/>
                <w:szCs w:val="20"/>
                <w:lang w:eastAsia="zxx" w:bidi="zxx"/>
              </w:rPr>
            </w:pPr>
            <w:r>
              <w:rPr>
                <w:rFonts w:eastAsia="Arial"/>
                <w:sz w:val="20"/>
                <w:szCs w:val="20"/>
                <w:lang w:eastAsia="zxx" w:bidi="zxx"/>
              </w:rPr>
              <w:t>K zpracovanému hodnocení dopadů (RIA):</w:t>
            </w:r>
          </w:p>
          <w:p>
            <w:pPr>
              <w:pStyle w:val="Normal"/>
              <w:spacing w:before="60" w:after="60"/>
              <w:rPr/>
            </w:pPr>
            <w:r>
              <w:rPr>
                <w:rFonts w:eastAsia="Arial"/>
                <w:sz w:val="20"/>
                <w:szCs w:val="20"/>
                <w:lang w:eastAsia="zxx" w:bidi="zxx"/>
              </w:rPr>
              <w:t>V materiálu RIA je hodnocen pouze dopad zachování stávající úpravy a vytvoření zcela nového zákona, není však reflektována varianta novelizace stávajícího zákona č. 130/2002 Sb..</w:t>
            </w:r>
          </w:p>
          <w:p>
            <w:pPr>
              <w:pStyle w:val="Normal"/>
              <w:spacing w:before="60" w:after="60"/>
              <w:rPr/>
            </w:pPr>
            <w:r>
              <w:rPr>
                <w:rFonts w:eastAsia="Arial"/>
                <w:sz w:val="20"/>
                <w:szCs w:val="20"/>
                <w:lang w:eastAsia="zxx" w:bidi="zxx"/>
              </w:rPr>
              <w:t>Není zřejmé, dle jakého klíče byly přiděleny hodnoty (+) a () u jednotlivých hodnocených oblastí. Rovněž není stanoven finanční ekvivalent dopadů v otázce nákladů. V kap. II je sice řečeno, že vzhledem k tomu, že se jedná o oblast VaVaI, nelze dopady jednoznačně kvantifikovat, v případě některých opatření by však bylo číselné vyjádření nákladů pro státní rozpočet více než na místě.</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TA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sz w:val="20"/>
                <w:szCs w:val="20"/>
                <w:lang w:eastAsia="zxx" w:bidi="zxx"/>
              </w:rPr>
            </w:pPr>
            <w:r>
              <w:rPr>
                <w:rFonts w:eastAsia="Arial"/>
                <w:sz w:val="20"/>
                <w:szCs w:val="20"/>
                <w:lang w:eastAsia="zxx" w:bidi="zxx"/>
              </w:rPr>
              <w:t>Konkrétně k RIA :</w:t>
            </w:r>
          </w:p>
          <w:p>
            <w:pPr>
              <w:pStyle w:val="Normal"/>
              <w:spacing w:before="60" w:after="60"/>
              <w:rPr/>
            </w:pPr>
            <w:r>
              <w:rPr>
                <w:rFonts w:eastAsia="Arial"/>
                <w:sz w:val="20"/>
                <w:szCs w:val="20"/>
                <w:lang w:eastAsia="zxx" w:bidi="zxx"/>
              </w:rPr>
              <w:t>kap. 1.6. konstatuje, že se neustále zvyšuje riziko neefektivního využívání veřejných prostředků na VaV. Není zde ovšem uvedeno, na základě jakých podkladů bylo dosaženo těchto závěrů.</w:t>
            </w:r>
          </w:p>
          <w:p>
            <w:pPr>
              <w:pStyle w:val="Normal"/>
              <w:spacing w:before="60" w:after="60"/>
              <w:rPr/>
            </w:pPr>
            <w:r>
              <w:rPr>
                <w:rFonts w:eastAsia="Arial"/>
                <w:sz w:val="20"/>
                <w:szCs w:val="20"/>
                <w:lang w:eastAsia="zxx" w:bidi="zxx"/>
              </w:rPr>
              <w:t>kap. IV.1 RIA obsahuje kritiku stávající administrativní náročnosti průběhu veřejné soutěže. V tomto případě lze dosáhnout stejného efektu novelizací stávajícího zákona.</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rPr>
                <w:bCs/>
                <w:sz w:val="20"/>
                <w:szCs w:val="20"/>
              </w:rPr>
            </w:pPr>
            <w:r>
              <w:rPr>
                <w:bCs/>
                <w:sz w:val="20"/>
                <w:szCs w:val="20"/>
              </w:rPr>
              <w:t>Předložený materiál se, s výjimkou nově navržené a zcela nepřijatelné databáze výzkumníků a rozšíření kompetencí navrhovaného ministerstva, neliší od materiálu ze dne 11. 3. 2015. Nebyly zapracovány žádné připomínky předložené představiteli České konference rektorů a Akademie věd ČR. Předložený dokument nereflektuje ani připomínky ze zasedání pracovní skupiny ze dne 18. 3. 2015. Tento postup není akceptovatelný.</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V předloženém materiálu není uvedena přesvědčivá argumentace, proč je nutný zcela nový zákon o podpoře VaVaI. Není také řádně vysvětleno, proč je kvůli těmto cílům zapotřebí dělat tak razantní změny jako vznik nového ministerstva, nejsou zde diskutovány žádné alternativní možnosti jak dosáhnout vytčených cílů (kromě tzv. nulové varianty). Jakkoliv je pravda, že stávající organizace státní správy a administrativa VaVaI je předmětem kritiky (byť ne takové intenzity, jak teze uvádějí), tak navrhovaný zákon zmiňovanou roztříštěnost a neujasněnost kompetencí neřeší, postavení a kompetence navrhovaného nového ministerstva jsou nepřehledné a hlavně nedomyšlené. Opakovaná argumentace o nedořešených vztazích vysokých škol a Akademie věd je nepodložená a zavádějící.</w:t>
            </w:r>
          </w:p>
          <w:p>
            <w:pPr>
              <w:pStyle w:val="Normal"/>
              <w:spacing w:before="60" w:after="60"/>
              <w:rPr>
                <w:sz w:val="20"/>
                <w:szCs w:val="20"/>
              </w:rPr>
            </w:pPr>
            <w:r>
              <w:rPr>
                <w:sz w:val="20"/>
                <w:szCs w:val="20"/>
              </w:rPr>
              <w:t>Zpracování RIA je provedeno tendenčně, ve prospěch navrhovaného zákona. Způsob, jakým byly hodnoceny jednotlivé varianty, není transparentní.</w:t>
            </w:r>
          </w:p>
          <w:p>
            <w:pPr>
              <w:pStyle w:val="Normal"/>
              <w:spacing w:before="60" w:after="60"/>
              <w:rPr>
                <w:sz w:val="20"/>
                <w:szCs w:val="20"/>
              </w:rPr>
            </w:pPr>
            <w:r>
              <w:rPr>
                <w:sz w:val="20"/>
                <w:szCs w:val="20"/>
              </w:rPr>
              <w:t>Návrh operuje s výsledky projektu Mezinárodní audit vědy, výzkumu a inovací, pomíjí však nutnost analýzy dalšího několikaletého vývoje od tohoto projektu. Navíc jde některých případech přímo proti smyslu doporučení z tohoto projektu (celá struktura řízení VaVaI, zmenšování rozdílů mezi aplikovaným a základním výzkumem, kladné hodnocení GA ČR).</w:t>
            </w:r>
          </w:p>
          <w:p>
            <w:pPr>
              <w:pStyle w:val="Normal"/>
              <w:spacing w:before="60" w:after="60"/>
              <w:rPr>
                <w:sz w:val="20"/>
                <w:szCs w:val="20"/>
              </w:rPr>
            </w:pPr>
            <w:r>
              <w:rPr>
                <w:sz w:val="20"/>
                <w:szCs w:val="20"/>
              </w:rPr>
              <w:t>V návrhu je uvedeno, že v zákoně a podzákonných normách bude stanoven způsob hodnocení a financování výzkumných organizací, avšak tyto pasáže jsou nesrozumitelné, spíše ztěžující stávající situaci nebo místy nejsou naznačeny ani základní principy. Teze nového zákona není možné smysluplně projednávat bez uvedení alespoň nejdůležitějších tezí podzákonných norem.</w:t>
            </w:r>
          </w:p>
          <w:p>
            <w:pPr>
              <w:pStyle w:val="Normal"/>
              <w:spacing w:before="60" w:after="60"/>
              <w:rPr>
                <w:sz w:val="20"/>
                <w:szCs w:val="20"/>
              </w:rPr>
            </w:pPr>
            <w:r>
              <w:rPr>
                <w:sz w:val="20"/>
                <w:szCs w:val="20"/>
              </w:rPr>
              <w:t>Stávající hodnocení vědeckého výkonu je kritizováno, není však nabízena lepší varianta,  naopak v popisu navrženého modelu je mnoho nejasností a komplikací. Uchopení problematiky citačních indexů je nepřesné, zavádějící a neuskutečnitelné.</w:t>
            </w:r>
          </w:p>
          <w:p>
            <w:pPr>
              <w:pStyle w:val="Normal"/>
              <w:spacing w:before="60" w:after="60"/>
              <w:rPr>
                <w:sz w:val="20"/>
                <w:szCs w:val="20"/>
              </w:rPr>
            </w:pPr>
            <w:r>
              <w:rPr>
                <w:sz w:val="20"/>
                <w:szCs w:val="20"/>
              </w:rPr>
              <w:t>Navrhovaný systém hodnocení a financování výzkumných organizací zcela odporuje požadované a hlavně potřebné synergii výuky a vědy na vysokých školách. Nově se zavádí se pojem smlouva (výkonnostní smlouva), aniž by byly definovány její základní parametry, přičemž to, co návrh uvádí, směřuje spíše k účelovému, než institucionálnímu financování.</w:t>
            </w:r>
          </w:p>
          <w:p>
            <w:pPr>
              <w:pStyle w:val="Normal"/>
              <w:spacing w:before="60" w:after="60"/>
              <w:rPr>
                <w:sz w:val="20"/>
                <w:szCs w:val="20"/>
              </w:rPr>
            </w:pPr>
            <w:r>
              <w:rPr>
                <w:sz w:val="20"/>
                <w:szCs w:val="20"/>
              </w:rPr>
              <w:t xml:space="preserve">Předkládaný systém, který lze ve stručnosti shrnout tak, že mají být dva nebo dokonce tři druhy infrastruktur, přičemž každý z nich má mít specifické hodnocení a dvoje financování, je nedomyšlený a hlavně zcela nepřehledný. Nejasné je také přičlenění jednoho typu infrastruktur k výzkumným organizacím. </w:t>
            </w:r>
          </w:p>
          <w:p>
            <w:pPr>
              <w:pStyle w:val="Normal"/>
              <w:spacing w:before="60" w:after="60"/>
              <w:rPr>
                <w:sz w:val="20"/>
                <w:szCs w:val="20"/>
              </w:rPr>
            </w:pPr>
            <w:r>
              <w:rPr>
                <w:sz w:val="20"/>
                <w:szCs w:val="20"/>
              </w:rPr>
              <w:t>Navrhovaná nová organizační podoba GA ČR a TAČR je velmi problematická, pomíjí základní úlohu těchto agentur a ohrožuje jejich nestrannost a nezávislost.  Odůvodnění tohoto návrhu je založeno na nepravdivých argumentech, např. že jsou podporovány méně úspěšné a nekonkurenceschopné obory a potlačovány obory úspěšné. V návrhu je též uvedeno, že základní výzkum bude podporován pouze GA ČR - tento bod by zásadně omezil základní výzkum, který je prováděn na vysokých školách (navíc vysoké školy nejsou ani uvedeny v seznamu dotčených subjektů, přestože vytváří cca 2/3 vědeckých výsledků ČR).</w:t>
            </w:r>
          </w:p>
          <w:p>
            <w:pPr>
              <w:pStyle w:val="Normal"/>
              <w:spacing w:before="60" w:after="60"/>
              <w:rPr>
                <w:sz w:val="20"/>
                <w:szCs w:val="20"/>
              </w:rPr>
            </w:pPr>
            <w:r>
              <w:rPr>
                <w:sz w:val="20"/>
                <w:szCs w:val="20"/>
              </w:rPr>
              <w:t>Není pravda, že navrhovaný systém nepřinese zvýšené požadavky na státní rozpočet, ledaže by nové náklady na administrativu byly na úkor výdajů na skutečný výzkum. Uváděné „desetiny procenta výdajů státního rozpočtu na výzkum, vývoj a inovace“ ve skutečnosti znamenají desítky mil. Kč, ne-li více. Podle studie RIA je zvýšení nákladů z 2,5% na 3% přínosem, s čímž se opravdu nelze ztotožnit. Také nelze pominout velké náklady na nové systému hodnocení (stovky mil. Kč).</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Množství vad v zaslaném návrhu a jejich zásadní povaha neumožňují zodpovědnou přípravu nového zákona založeného na těchto tezích. Má-li být opravdu cílem nový zákon o podpoře výzkumu, vývoje a inovací, který zásadním způsobem zlepší podmínky pro vědu v České republice, je nutné teze této normy zásadně přepracovat. </w:t>
            </w:r>
          </w:p>
          <w:p>
            <w:pPr>
              <w:pStyle w:val="Normal"/>
              <w:spacing w:before="60" w:after="60"/>
              <w:rPr>
                <w:sz w:val="20"/>
                <w:szCs w:val="20"/>
              </w:rPr>
            </w:pPr>
            <w:r>
              <w:rPr>
                <w:sz w:val="20"/>
                <w:szCs w:val="20"/>
              </w:rPr>
              <w:t>Alternativou je připravit pouze dílčí novelu zákona stávajícího, která by napravila skutečné nedostatky aktuální právní úprav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K části C, bod II</w:t>
            </w:r>
          </w:p>
          <w:p>
            <w:pPr>
              <w:pStyle w:val="Normal"/>
              <w:spacing w:before="60" w:after="60"/>
              <w:rPr>
                <w:color w:val="000000"/>
                <w:sz w:val="20"/>
                <w:szCs w:val="20"/>
              </w:rPr>
            </w:pPr>
            <w:r>
              <w:rPr>
                <w:color w:val="000000"/>
                <w:sz w:val="20"/>
                <w:szCs w:val="20"/>
              </w:rPr>
              <w:t>Uznané nebo způsobilé náklad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lnweb"/>
              <w:spacing w:before="60" w:after="60"/>
              <w:rPr>
                <w:rFonts w:ascii="Arial" w:hAnsi="Arial" w:cs="Arial"/>
                <w:color w:val="000000"/>
                <w:sz w:val="20"/>
                <w:szCs w:val="20"/>
              </w:rPr>
            </w:pPr>
            <w:r>
              <w:rPr>
                <w:rFonts w:cs="Arial" w:ascii="Arial" w:hAnsi="Arial"/>
                <w:color w:val="000000"/>
                <w:sz w:val="20"/>
                <w:szCs w:val="20"/>
              </w:rPr>
              <w:t>K části C I 2:</w:t>
            </w:r>
          </w:p>
          <w:p>
            <w:pPr>
              <w:pStyle w:val="Normlnweb"/>
              <w:spacing w:before="60" w:after="60"/>
              <w:rPr>
                <w:rFonts w:ascii="Arial" w:hAnsi="Arial" w:cs="Arial"/>
                <w:color w:val="000000"/>
                <w:sz w:val="20"/>
                <w:szCs w:val="20"/>
              </w:rPr>
            </w:pPr>
            <w:r>
              <w:rPr>
                <w:rFonts w:cs="Arial" w:ascii="Arial" w:hAnsi="Arial"/>
                <w:color w:val="000000"/>
                <w:sz w:val="20"/>
                <w:szCs w:val="20"/>
              </w:rPr>
              <w:t>Lépe odkazovat na definice v Nařízení, nikoliv vytvářet nebo opisovat definice, které již existují.</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ascii="Arial" w:hAnsi="Arial" w:cs="Arial"/>
                <w:b/>
                <w:b/>
                <w:bCs/>
                <w:color w:val="000000"/>
                <w:sz w:val="20"/>
                <w:szCs w:val="20"/>
              </w:rPr>
            </w:pPr>
            <w:r>
              <w:rPr>
                <w:rFonts w:cs="Arial"/>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lnweb"/>
              <w:spacing w:before="60" w:after="60"/>
              <w:rPr>
                <w:rFonts w:ascii="Arial" w:hAnsi="Arial" w:cs="Arial"/>
                <w:color w:val="000000"/>
                <w:sz w:val="20"/>
                <w:szCs w:val="20"/>
              </w:rPr>
            </w:pPr>
            <w:r>
              <w:rPr>
                <w:rFonts w:cs="Arial" w:ascii="Arial" w:hAnsi="Arial"/>
                <w:color w:val="000000"/>
                <w:sz w:val="20"/>
                <w:szCs w:val="20"/>
              </w:rPr>
              <w:t>K části C I 3:</w:t>
            </w:r>
          </w:p>
          <w:p>
            <w:pPr>
              <w:pStyle w:val="Normlnweb"/>
              <w:spacing w:before="60" w:after="60"/>
              <w:rPr>
                <w:rFonts w:ascii="Arial" w:hAnsi="Arial" w:cs="Arial"/>
                <w:color w:val="000000"/>
                <w:sz w:val="20"/>
                <w:szCs w:val="20"/>
              </w:rPr>
            </w:pPr>
            <w:r>
              <w:rPr>
                <w:rFonts w:cs="Arial" w:ascii="Arial" w:hAnsi="Arial"/>
                <w:color w:val="000000"/>
                <w:sz w:val="20"/>
                <w:szCs w:val="20"/>
              </w:rPr>
              <w:t>Navrhovaný systém koncepčních a strategických dokumentů a jejich vzájemných vztahů je v tomto obecném vymezení složitý a nepřehledný a měl by být konkretizován již v tezích (je-li tento systém vůbec třeba).  Co např. znamená, že „dlouhodobé závazky budou součástí politiky“ ??</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ascii="Arial" w:hAnsi="Arial" w:cs="Arial"/>
                <w:b/>
                <w:b/>
                <w:bCs/>
                <w:color w:val="000000"/>
                <w:sz w:val="20"/>
                <w:szCs w:val="20"/>
              </w:rPr>
            </w:pPr>
            <w:r>
              <w:rPr>
                <w:rFonts w:cs="Arial"/>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K části C II 4:</w:t>
            </w:r>
          </w:p>
          <w:p>
            <w:pPr>
              <w:pStyle w:val="Normal"/>
              <w:spacing w:before="60" w:after="60"/>
              <w:rPr>
                <w:bCs/>
                <w:sz w:val="20"/>
                <w:szCs w:val="20"/>
              </w:rPr>
            </w:pPr>
            <w:r>
              <w:rPr>
                <w:bCs/>
                <w:sz w:val="20"/>
                <w:szCs w:val="20"/>
              </w:rPr>
              <w:t>Nedává smysl.</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K části C III 1 a) 1:</w:t>
            </w:r>
          </w:p>
          <w:p>
            <w:pPr>
              <w:pStyle w:val="Normal"/>
              <w:spacing w:before="60" w:after="60"/>
              <w:rPr>
                <w:bCs/>
                <w:sz w:val="20"/>
                <w:szCs w:val="20"/>
              </w:rPr>
            </w:pPr>
            <w:r>
              <w:rPr>
                <w:bCs/>
                <w:sz w:val="20"/>
                <w:szCs w:val="20"/>
              </w:rPr>
              <w:t>Doplnit i akademické pracovníky.</w:t>
            </w:r>
          </w:p>
          <w:p>
            <w:pPr>
              <w:pStyle w:val="Normal"/>
              <w:spacing w:before="60" w:after="60"/>
              <w:rPr>
                <w:bCs/>
                <w:sz w:val="20"/>
                <w:szCs w:val="20"/>
              </w:rPr>
            </w:pPr>
            <w:r>
              <w:rPr>
                <w:bCs/>
                <w:sz w:val="20"/>
                <w:szCs w:val="20"/>
              </w:rPr>
              <w:t>Stipendia vyčlenit do samostatného bodu, poněvadž nejsou osobními náklad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K části C III 1 b):</w:t>
            </w:r>
          </w:p>
          <w:p>
            <w:pPr>
              <w:pStyle w:val="Normal"/>
              <w:spacing w:before="60" w:after="60"/>
              <w:rPr>
                <w:bCs/>
                <w:sz w:val="20"/>
                <w:szCs w:val="20"/>
              </w:rPr>
            </w:pPr>
            <w:r>
              <w:rPr>
                <w:bCs/>
                <w:sz w:val="20"/>
                <w:szCs w:val="20"/>
              </w:rPr>
              <w:t>Velmi problematické. Vyhlašované skupiny grantových projektů má schvalovat vláda? Pro každého poskytovatele??  Jaký dlouhodobě platný základní dokument bude určovat, v jakém období se bude podporovat jaký výzkum?</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K části C III 1 e):</w:t>
            </w:r>
          </w:p>
          <w:p>
            <w:pPr>
              <w:pStyle w:val="Normal"/>
              <w:spacing w:before="60" w:after="60"/>
              <w:rPr>
                <w:bCs/>
                <w:sz w:val="20"/>
                <w:szCs w:val="20"/>
              </w:rPr>
            </w:pPr>
            <w:r>
              <w:rPr>
                <w:bCs/>
                <w:sz w:val="20"/>
                <w:szCs w:val="20"/>
              </w:rPr>
              <w:t>Návrh zřídit nové MVVI je nekoncepční i z důvodů trvající roztříštěnosti poskytovatelů.</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K části C III 1 e) 8:</w:t>
            </w:r>
          </w:p>
          <w:p>
            <w:pPr>
              <w:pStyle w:val="Normal"/>
              <w:spacing w:before="60" w:after="60"/>
              <w:rPr>
                <w:bCs/>
                <w:sz w:val="20"/>
                <w:szCs w:val="20"/>
              </w:rPr>
            </w:pPr>
            <w:r>
              <w:rPr>
                <w:bCs/>
                <w:sz w:val="20"/>
                <w:szCs w:val="20"/>
              </w:rPr>
              <w:t>Tento bod zásadně omezuje základní výzkum v České republice, který je prováděn jak na veřejných vysokých školách, tak na AV ČR.</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lnweb"/>
              <w:spacing w:before="60" w:after="60"/>
              <w:rPr>
                <w:rFonts w:ascii="Arial" w:hAnsi="Arial" w:cs="Arial"/>
                <w:color w:val="000000"/>
                <w:sz w:val="20"/>
                <w:szCs w:val="20"/>
              </w:rPr>
            </w:pPr>
            <w:r>
              <w:rPr>
                <w:rFonts w:cs="Arial" w:ascii="Arial" w:hAnsi="Arial"/>
                <w:color w:val="000000"/>
                <w:sz w:val="20"/>
                <w:szCs w:val="20"/>
              </w:rPr>
              <w:t>K části C III 2 a):</w:t>
            </w:r>
          </w:p>
          <w:p>
            <w:pPr>
              <w:pStyle w:val="Normlnweb"/>
              <w:spacing w:before="60" w:after="60"/>
              <w:rPr>
                <w:rFonts w:ascii="Arial" w:hAnsi="Arial" w:cs="Arial"/>
                <w:color w:val="000000"/>
                <w:sz w:val="20"/>
                <w:szCs w:val="20"/>
              </w:rPr>
            </w:pPr>
            <w:r>
              <w:rPr>
                <w:rFonts w:eastAsia="Arial" w:cs="Arial" w:ascii="Arial" w:hAnsi="Arial"/>
                <w:sz w:val="20"/>
                <w:szCs w:val="20"/>
                <w:lang w:eastAsia="zxx" w:bidi="zxx"/>
              </w:rPr>
              <w:t>Čili neinvestiční výdaje související s investicí na pořízení výzkumné infrastruktury nebude možné hradit?</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ascii="Arial" w:hAnsi="Arial" w:cs="Arial"/>
                <w:b/>
                <w:b/>
                <w:bCs/>
                <w:color w:val="000000"/>
                <w:sz w:val="20"/>
                <w:szCs w:val="20"/>
              </w:rPr>
            </w:pPr>
            <w:r>
              <w:rPr>
                <w:rFonts w:cs="Arial"/>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III 2 b):</w:t>
            </w:r>
          </w:p>
          <w:p>
            <w:pPr>
              <w:pStyle w:val="Normal"/>
              <w:spacing w:before="60" w:after="60"/>
              <w:rPr>
                <w:sz w:val="20"/>
                <w:szCs w:val="20"/>
              </w:rPr>
            </w:pPr>
            <w:r>
              <w:rPr>
                <w:sz w:val="20"/>
                <w:szCs w:val="20"/>
              </w:rPr>
              <w:t>Náklady na nehmotný majetek nebudou způsobilé?</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Textkomente"/>
              <w:spacing w:before="60" w:after="60"/>
              <w:rPr/>
            </w:pPr>
            <w:r>
              <w:rPr/>
              <w:t>K části C III 5:</w:t>
            </w:r>
          </w:p>
          <w:p>
            <w:pPr>
              <w:pStyle w:val="Textkomente"/>
              <w:spacing w:before="60" w:after="60"/>
              <w:rPr/>
            </w:pPr>
            <w:r>
              <w:rPr/>
              <w:t>Výčet není v souladu se seznamem kategorií podpory uvedeným výše v čl. II odst. 2. Zde by měly následovat: 6) veřejná zakázka ve VaVaI v obchodní fázi; 7) kofinancování projektů VaVaI OP ESIF.</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III 6:</w:t>
            </w:r>
          </w:p>
          <w:p>
            <w:pPr>
              <w:pStyle w:val="Normal"/>
              <w:spacing w:before="60" w:after="60"/>
              <w:rPr>
                <w:color w:val="000000"/>
                <w:sz w:val="20"/>
                <w:szCs w:val="20"/>
              </w:rPr>
            </w:pPr>
            <w:r>
              <w:rPr>
                <w:sz w:val="20"/>
                <w:szCs w:val="20"/>
              </w:rPr>
              <w:t>Přesný opak toho, co by veřejné vysoké školy potřebovaly. Byrokracie, tvrdé dvojí vykazování (zaměstnanců i prostředků), nově vymyšlené „plány rozvoje“ (!!), vázání způsobilých nákladů na pořízení hmotného majetku na vztah mezi dobou jejich používání v projektu a životností majetku  - to je dnes aplikováno u grantů a projektů, ale ne u institucionální podpory výzkumných organizací. Zde to situaci – vzhledem k navrhovaným plánům rozvoje – zkomplikuje  ještě více.</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III 6:</w:t>
            </w:r>
          </w:p>
          <w:p>
            <w:pPr>
              <w:pStyle w:val="Normal"/>
              <w:spacing w:before="60" w:after="60"/>
              <w:rPr/>
            </w:pPr>
            <w:r>
              <w:rPr>
                <w:sz w:val="20"/>
                <w:szCs w:val="20"/>
              </w:rPr>
              <w:t xml:space="preserve">Kap. III  odst. 6 (Podpora na rozvoj výzkumných organizací): je sice vymezena jako </w:t>
            </w:r>
            <w:r>
              <w:rPr>
                <w:bCs/>
                <w:sz w:val="20"/>
                <w:szCs w:val="20"/>
              </w:rPr>
              <w:t>institucionální</w:t>
            </w:r>
            <w:r>
              <w:rPr>
                <w:sz w:val="20"/>
                <w:szCs w:val="20"/>
              </w:rPr>
              <w:t xml:space="preserve"> podpora, ale nese znaky </w:t>
            </w:r>
            <w:r>
              <w:rPr>
                <w:bCs/>
                <w:sz w:val="20"/>
                <w:szCs w:val="20"/>
              </w:rPr>
              <w:t>účelové</w:t>
            </w:r>
            <w:r>
              <w:rPr>
                <w:sz w:val="20"/>
                <w:szCs w:val="20"/>
              </w:rPr>
              <w:t xml:space="preserve"> podpory, což je špatně: vychází se z plánu, kde jsou „</w:t>
            </w:r>
            <w:r>
              <w:rPr>
                <w:iCs/>
                <w:sz w:val="20"/>
                <w:szCs w:val="20"/>
              </w:rPr>
              <w:t>závazně specifikovány závazné cíle</w:t>
            </w:r>
            <w:r>
              <w:rPr>
                <w:sz w:val="20"/>
                <w:szCs w:val="20"/>
              </w:rPr>
              <w:t>“, náklady mohou být vynaloženy „</w:t>
            </w:r>
            <w:r>
              <w:rPr>
                <w:bCs/>
                <w:iCs/>
                <w:sz w:val="20"/>
                <w:szCs w:val="20"/>
              </w:rPr>
              <w:t>pro účely</w:t>
            </w:r>
            <w:r>
              <w:rPr>
                <w:iCs/>
                <w:sz w:val="20"/>
                <w:szCs w:val="20"/>
              </w:rPr>
              <w:t xml:space="preserve"> plánu rozvoje</w:t>
            </w:r>
            <w:r>
              <w:rPr>
                <w:sz w:val="20"/>
                <w:szCs w:val="20"/>
              </w:rPr>
              <w:t>“ (objevuje se třikrát při specifikaci různých nákladů), dokonce i doplňkové náklady jsou „</w:t>
            </w:r>
            <w:r>
              <w:rPr>
                <w:iCs/>
                <w:sz w:val="20"/>
                <w:szCs w:val="20"/>
              </w:rPr>
              <w:t xml:space="preserve">v </w:t>
            </w:r>
            <w:r>
              <w:rPr>
                <w:bCs/>
                <w:iCs/>
                <w:sz w:val="20"/>
                <w:szCs w:val="20"/>
              </w:rPr>
              <w:t>přímé</w:t>
            </w:r>
            <w:r>
              <w:rPr>
                <w:iCs/>
                <w:sz w:val="20"/>
                <w:szCs w:val="20"/>
              </w:rPr>
              <w:t xml:space="preserve"> časové a věcné souvislosti při řešení plánu rozvoje</w:t>
            </w:r>
            <w:r>
              <w:rPr>
                <w:sz w:val="20"/>
                <w:szCs w:val="20"/>
              </w:rPr>
              <w:t>“ (tedy je zřejmě nelze brát jako nepřímé náklady).  Stejně jako v účelové podpoře jde o schválený plán se schválenými cíli, přičemž náklady mají sloužit výlučně k účelu plnění tohoto plánu. Audit však poukazuje na to, že podíl účelové podpory je u nás příliš velký a měl by se měnit ve prospěch institucionální podpor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III 6 a) 1:</w:t>
            </w:r>
          </w:p>
          <w:p>
            <w:pPr>
              <w:pStyle w:val="Normal"/>
              <w:spacing w:before="60" w:after="60"/>
              <w:rPr>
                <w:sz w:val="20"/>
                <w:szCs w:val="20"/>
              </w:rPr>
            </w:pPr>
            <w:r>
              <w:rPr>
                <w:sz w:val="20"/>
                <w:szCs w:val="20"/>
              </w:rPr>
              <w:t>Doplnit akademické pracovníky.</w:t>
            </w:r>
          </w:p>
          <w:p>
            <w:pPr>
              <w:pStyle w:val="Normal"/>
              <w:spacing w:before="60" w:after="60"/>
              <w:rPr>
                <w:sz w:val="20"/>
                <w:szCs w:val="20"/>
              </w:rPr>
            </w:pPr>
            <w:r>
              <w:rPr>
                <w:sz w:val="20"/>
                <w:szCs w:val="20"/>
              </w:rPr>
              <w:t xml:space="preserve">Stipendia vyčlenit do samostatného bodu, poněvadž nejsou osobními náklady. </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III 6 d):</w:t>
            </w:r>
          </w:p>
          <w:p>
            <w:pPr>
              <w:pStyle w:val="Normal"/>
              <w:spacing w:before="60" w:after="60"/>
              <w:rPr>
                <w:sz w:val="20"/>
                <w:szCs w:val="20"/>
              </w:rPr>
            </w:pPr>
            <w:r>
              <w:rPr>
                <w:sz w:val="20"/>
                <w:szCs w:val="20"/>
              </w:rPr>
              <w:t>Kolize s písm. f) níže.</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III 6 e):</w:t>
            </w:r>
          </w:p>
          <w:p>
            <w:pPr>
              <w:pStyle w:val="Normal"/>
              <w:autoSpaceDE w:val="false"/>
              <w:spacing w:before="60" w:after="60"/>
              <w:rPr>
                <w:color w:val="000000"/>
                <w:sz w:val="20"/>
                <w:szCs w:val="20"/>
              </w:rPr>
            </w:pPr>
            <w:r>
              <w:rPr>
                <w:rFonts w:eastAsia="Arial"/>
                <w:color w:val="000000"/>
                <w:sz w:val="20"/>
                <w:szCs w:val="20"/>
                <w:lang w:eastAsia="zxx" w:bidi="zxx"/>
              </w:rPr>
              <w:t>Zodpovědnost za rozvoj veřejné vysoké školy bude mít zřizovatel – čili Parlament  - nedává smysl.</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III 6 g) 2:</w:t>
            </w:r>
          </w:p>
          <w:p>
            <w:pPr>
              <w:pStyle w:val="Normal"/>
              <w:autoSpaceDE w:val="false"/>
              <w:spacing w:before="60" w:after="60"/>
              <w:rPr>
                <w:color w:val="000000"/>
                <w:sz w:val="20"/>
                <w:szCs w:val="20"/>
              </w:rPr>
            </w:pPr>
            <w:r>
              <w:rPr>
                <w:sz w:val="20"/>
                <w:szCs w:val="20"/>
              </w:rPr>
              <w:t>Doplnit bod 3</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III 7 a):</w:t>
            </w:r>
          </w:p>
          <w:p>
            <w:pPr>
              <w:pStyle w:val="Normal"/>
              <w:spacing w:before="60" w:after="60"/>
              <w:rPr>
                <w:sz w:val="20"/>
                <w:szCs w:val="20"/>
              </w:rPr>
            </w:pPr>
            <w:r>
              <w:rPr>
                <w:sz w:val="20"/>
                <w:szCs w:val="20"/>
              </w:rPr>
              <w:t xml:space="preserve">Nesrozumitelné. Investiční podpora výzkumných infrastruktur je výše uváděna jako samostatná kategorie a samostatný způsob podpory, nikoliv jako součást podpory na rozvoj výzkumných organizací. </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III 8:</w:t>
            </w:r>
          </w:p>
          <w:p>
            <w:pPr>
              <w:pStyle w:val="Normal"/>
              <w:autoSpaceDE w:val="false"/>
              <w:spacing w:before="60" w:after="60"/>
              <w:rPr>
                <w:color w:val="000000"/>
                <w:sz w:val="20"/>
                <w:szCs w:val="20"/>
              </w:rPr>
            </w:pPr>
            <w:r>
              <w:rPr>
                <w:rFonts w:eastAsia="Arial"/>
                <w:sz w:val="20"/>
                <w:szCs w:val="20"/>
                <w:lang w:eastAsia="zxx" w:bidi="zxx"/>
              </w:rPr>
              <w:t>Co znamená, že podpora SVV má být poskytována, pokud bude „SVV navázán na veřejné vzdělávání organizované v rámci státního vzdělávacího systému“? Tyto pojmy neexistují.</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III 8 c):</w:t>
            </w:r>
          </w:p>
          <w:p>
            <w:pPr>
              <w:pStyle w:val="Normal"/>
              <w:spacing w:before="60" w:after="60"/>
              <w:rPr>
                <w:sz w:val="20"/>
                <w:szCs w:val="20"/>
              </w:rPr>
            </w:pPr>
            <w:r>
              <w:rPr>
                <w:sz w:val="20"/>
                <w:szCs w:val="20"/>
              </w:rPr>
              <w:t xml:space="preserve">Proč mají SVV poskytovat MV a MO na mezinárodní spolupráci? </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III 9:</w:t>
            </w:r>
          </w:p>
          <w:p>
            <w:pPr>
              <w:pStyle w:val="Normal"/>
              <w:autoSpaceDE w:val="false"/>
              <w:spacing w:before="60" w:after="60"/>
              <w:rPr>
                <w:color w:val="000000"/>
                <w:sz w:val="20"/>
                <w:szCs w:val="20"/>
              </w:rPr>
            </w:pPr>
            <w:r>
              <w:rPr>
                <w:sz w:val="20"/>
                <w:szCs w:val="20"/>
              </w:rPr>
              <w:t xml:space="preserve">Tato podpora sleduje jasně </w:t>
            </w:r>
            <w:r>
              <w:rPr>
                <w:b/>
                <w:bCs/>
                <w:sz w:val="20"/>
                <w:szCs w:val="20"/>
              </w:rPr>
              <w:t>definovaný účel</w:t>
            </w:r>
            <w:r>
              <w:rPr>
                <w:sz w:val="20"/>
                <w:szCs w:val="20"/>
              </w:rPr>
              <w:t xml:space="preserve"> (úhrada poplatků a úhrada finanční spoluúčasti), není tedy jasné, proč má formálně spadat do institucionální a ne do účelové podpor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III 10:</w:t>
            </w:r>
          </w:p>
          <w:p>
            <w:pPr>
              <w:pStyle w:val="Normal"/>
              <w:spacing w:before="60" w:after="60"/>
              <w:rPr>
                <w:sz w:val="20"/>
                <w:szCs w:val="20"/>
              </w:rPr>
            </w:pPr>
            <w:r>
              <w:rPr>
                <w:sz w:val="20"/>
                <w:szCs w:val="20"/>
              </w:rPr>
              <w:t>Dochází k zásadnímu navýšení, z 2,5 % na 3 %, v celkovém objemu cca 30 mld. jde o navýšení o cca 150 mil. Kč ročně, které nepůjdou na výzkum, ale na administrativu.</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III 10:</w:t>
            </w:r>
          </w:p>
          <w:p>
            <w:pPr>
              <w:pStyle w:val="Normal"/>
              <w:autoSpaceDE w:val="false"/>
              <w:spacing w:before="60" w:after="60"/>
              <w:rPr>
                <w:color w:val="000000"/>
                <w:sz w:val="20"/>
                <w:szCs w:val="20"/>
              </w:rPr>
            </w:pPr>
            <w:r>
              <w:rPr>
                <w:sz w:val="20"/>
                <w:szCs w:val="20"/>
              </w:rPr>
              <w:t>O finančním ocenění mimořádných výsledků ve VaVaI a ocenění propagace a popularizace se nikde jinde v tomto dokumentu nepíše.  V současném zákoně jsou tato ocenění zakotvena (§ 3 odst. 3 písm. e)). Pokud bude ocenění zachováno i v novém zákoně, je třeba ho sem vtělit jako samostatnou kategorii.</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III 11:</w:t>
            </w:r>
          </w:p>
          <w:p>
            <w:pPr>
              <w:pStyle w:val="Normal"/>
              <w:spacing w:before="60" w:after="60"/>
              <w:rPr/>
            </w:pPr>
            <w:r>
              <w:rPr>
                <w:sz w:val="20"/>
                <w:szCs w:val="20"/>
              </w:rPr>
              <w:t>Není zřejmá formulace „</w:t>
            </w:r>
            <w:r>
              <w:rPr>
                <w:i/>
                <w:iCs/>
                <w:sz w:val="20"/>
                <w:szCs w:val="20"/>
              </w:rPr>
              <w:t>bude obdobou příspěvku zřizovatele na výdaje veřejných výzkumných institucí</w:t>
            </w:r>
            <w:r>
              <w:rPr>
                <w:sz w:val="20"/>
                <w:szCs w:val="20"/>
              </w:rPr>
              <w:t xml:space="preserve">“.  </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IV:</w:t>
            </w:r>
          </w:p>
          <w:p>
            <w:pPr>
              <w:pStyle w:val="Normal"/>
              <w:spacing w:before="60" w:after="60"/>
              <w:rPr>
                <w:sz w:val="20"/>
                <w:szCs w:val="20"/>
              </w:rPr>
            </w:pPr>
            <w:r>
              <w:rPr>
                <w:sz w:val="20"/>
                <w:szCs w:val="20"/>
              </w:rPr>
              <w:t>Níže nejsou zmíněny procesy pro výběr a hodnocení investiční podpory výzkumných infrastruktur, inovačních klastrů, inovací malých a středních podniků, inovací postupů a organizačních inovací.</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IV 1 c):</w:t>
            </w:r>
          </w:p>
          <w:p>
            <w:pPr>
              <w:pStyle w:val="Normal"/>
              <w:autoSpaceDE w:val="false"/>
              <w:spacing w:before="60" w:after="60"/>
              <w:rPr>
                <w:color w:val="000000"/>
                <w:sz w:val="20"/>
                <w:szCs w:val="20"/>
              </w:rPr>
            </w:pPr>
            <w:r>
              <w:rPr>
                <w:rFonts w:eastAsia="Arial"/>
                <w:sz w:val="20"/>
                <w:szCs w:val="20"/>
                <w:lang w:eastAsia="zxx" w:bidi="zxx"/>
              </w:rPr>
              <w:t>Proč pouze pro potřeby státní správ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IV 1 d):</w:t>
            </w:r>
          </w:p>
          <w:p>
            <w:pPr>
              <w:pStyle w:val="Normal"/>
              <w:spacing w:before="60" w:after="60"/>
              <w:rPr>
                <w:sz w:val="20"/>
                <w:szCs w:val="20"/>
              </w:rPr>
            </w:pPr>
            <w:r>
              <w:rPr>
                <w:sz w:val="20"/>
                <w:szCs w:val="20"/>
              </w:rPr>
              <w:t>Ve výčtu kategorií podpory v čl. II odst. 2) tohoto dokumentu je uvedena pouze veřejná zakázka ve VaVaI V OBCHODNÍ FÁZI.</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IV 2:</w:t>
            </w:r>
          </w:p>
          <w:p>
            <w:pPr>
              <w:pStyle w:val="Textkomente"/>
              <w:spacing w:before="60" w:after="60"/>
              <w:rPr>
                <w:rFonts w:eastAsia="Arial"/>
                <w:lang w:eastAsia="zxx" w:bidi="zxx"/>
              </w:rPr>
            </w:pPr>
            <w:r>
              <w:rPr>
                <w:rFonts w:eastAsia="Arial"/>
                <w:lang w:eastAsia="zxx" w:bidi="zxx"/>
              </w:rPr>
              <w:t>Zásadní nárůst administrativy. Čtyři hodnocení pro jeden projekt …</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IV 3:</w:t>
            </w:r>
          </w:p>
          <w:p>
            <w:pPr>
              <w:pStyle w:val="Normal"/>
              <w:spacing w:before="60" w:after="60"/>
              <w:rPr>
                <w:sz w:val="20"/>
                <w:szCs w:val="20"/>
              </w:rPr>
            </w:pPr>
            <w:r>
              <w:rPr>
                <w:sz w:val="20"/>
                <w:szCs w:val="20"/>
              </w:rPr>
              <w:t>Tento dokument neobsahuje ani naznačení popisu těchto  klíčových procesů, ani procesů, na něž je odkazováno v předchozích ustanoveních.</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IV 3 a):</w:t>
            </w:r>
          </w:p>
          <w:p>
            <w:pPr>
              <w:pStyle w:val="Normal"/>
              <w:spacing w:before="60" w:after="60"/>
              <w:rPr>
                <w:rFonts w:eastAsia="Arial"/>
                <w:sz w:val="20"/>
                <w:szCs w:val="20"/>
                <w:lang w:eastAsia="zxx" w:bidi="zxx"/>
              </w:rPr>
            </w:pPr>
            <w:r>
              <w:rPr>
                <w:rFonts w:eastAsia="Arial"/>
                <w:sz w:val="20"/>
                <w:szCs w:val="20"/>
                <w:lang w:eastAsia="zxx" w:bidi="zxx"/>
              </w:rPr>
              <w:t>Nejasné.  Jde o hodnocení po účely posouzení, zda daný subjekt je výzkumnou organizací, nebo o evaluaci výzkumných organizací, jejíž výsledkem jsou doporučení?  Má to nějaký vztah k hodnocení podle C III. 6 b) ?  Zcela nedomyšlené.</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IV 3 b):</w:t>
            </w:r>
          </w:p>
          <w:p>
            <w:pPr>
              <w:pStyle w:val="Normal"/>
              <w:spacing w:before="60" w:after="60"/>
              <w:rPr>
                <w:sz w:val="20"/>
                <w:szCs w:val="20"/>
              </w:rPr>
            </w:pPr>
            <w:r>
              <w:rPr>
                <w:sz w:val="20"/>
                <w:szCs w:val="20"/>
              </w:rPr>
              <w:t>Třebaže se má sjednotit domácí podpora NIF, uvádí se, že tyto budou získávat i finance z neveřejných i veřejných zahraničních zdrojů. Přitom jako jeden z důvodů nové právní úpravy se uváděla údajná neefektivita plynoucí z „duplicitního financování téhož“ (viz RIA). Zde neefektivita z duplicit nehrozí?</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V 1:</w:t>
            </w:r>
          </w:p>
          <w:p>
            <w:pPr>
              <w:pStyle w:val="Normal"/>
              <w:spacing w:before="60" w:after="60"/>
              <w:rPr>
                <w:rFonts w:eastAsia="Arial"/>
                <w:sz w:val="20"/>
                <w:szCs w:val="20"/>
                <w:lang w:eastAsia="zxx" w:bidi="zxx"/>
              </w:rPr>
            </w:pPr>
            <w:r>
              <w:rPr>
                <w:rFonts w:eastAsia="Arial"/>
                <w:sz w:val="20"/>
                <w:szCs w:val="20"/>
                <w:lang w:eastAsia="zxx" w:bidi="zxx"/>
              </w:rPr>
              <w:t>Není domyšleno. Jaká závaznost střednědobého výhledu v situaci, kdy tento je standardně podhodnocován? Jaký bude dopad sedmiletého výhledu?</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V 2:</w:t>
            </w:r>
          </w:p>
          <w:p>
            <w:pPr>
              <w:pStyle w:val="Textkomente"/>
              <w:spacing w:before="60" w:after="60"/>
              <w:rPr/>
            </w:pPr>
            <w:r>
              <w:rPr/>
              <w:t>Nezávislost GA ČR v rozhodování o využití přidělených prostředků může být zajištěna pouze v případě, že výdaje (institucionální i účelové) GA ČR budou závazným ukazatelem kapitoly MVVI. Celá konstrukce s přiřazením GA ČR a TA ČR pod MVVI je ale špatně.</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V 4:</w:t>
            </w:r>
          </w:p>
          <w:p>
            <w:pPr>
              <w:pStyle w:val="Textkomente"/>
              <w:spacing w:before="60" w:after="60"/>
              <w:rPr/>
            </w:pPr>
            <w:r>
              <w:rPr/>
              <w:t>Procesní postup je nesrozumitelný.</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V 5:</w:t>
            </w:r>
          </w:p>
          <w:p>
            <w:pPr>
              <w:pStyle w:val="Normal"/>
              <w:numPr>
                <w:ilvl w:val="0"/>
                <w:numId w:val="4"/>
              </w:numPr>
              <w:spacing w:before="60" w:after="60"/>
              <w:rPr>
                <w:rFonts w:eastAsia="Arial"/>
                <w:sz w:val="20"/>
                <w:szCs w:val="20"/>
                <w:lang w:eastAsia="zxx" w:bidi="zxx"/>
              </w:rPr>
            </w:pPr>
            <w:r>
              <w:rPr>
                <w:rFonts w:eastAsia="Arial"/>
                <w:sz w:val="20"/>
                <w:szCs w:val="20"/>
                <w:lang w:eastAsia="zxx" w:bidi="zxx"/>
              </w:rPr>
              <w:t>Poměrně klíčové, ale nejasné ustanovení. Co jsou „dopady evaluace“ ? Poskytovatel může použít jakékoliv vlastní hodnocení? A bude definovat „následné užití podpory“??</w:t>
            </w:r>
          </w:p>
          <w:p>
            <w:pPr>
              <w:pStyle w:val="Normal"/>
              <w:numPr>
                <w:ilvl w:val="0"/>
                <w:numId w:val="4"/>
              </w:numPr>
              <w:spacing w:before="60" w:after="60"/>
              <w:rPr>
                <w:rFonts w:eastAsia="Arial"/>
                <w:sz w:val="20"/>
                <w:szCs w:val="20"/>
                <w:lang w:eastAsia="zxx" w:bidi="zxx"/>
              </w:rPr>
            </w:pPr>
            <w:r>
              <w:rPr>
                <w:rFonts w:eastAsia="Arial"/>
                <w:sz w:val="20"/>
                <w:szCs w:val="20"/>
                <w:lang w:eastAsia="zxx" w:bidi="zxx"/>
              </w:rPr>
              <w:t>Zásadně problematické -   toto ministerstvo (nikoliv přeci jen průřezově složená RVVI koordinovaná (místo)předsedou vlády) bude zásadně ovlivňovat výši podpory pro veřejné instituce VVŠ, AV ČR apod., které jsou v jiných rozpočtových kapitolách.</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VIII:</w:t>
            </w:r>
          </w:p>
          <w:p>
            <w:pPr>
              <w:pStyle w:val="Normal"/>
              <w:spacing w:before="60" w:after="60"/>
              <w:rPr>
                <w:sz w:val="20"/>
                <w:szCs w:val="20"/>
              </w:rPr>
            </w:pPr>
            <w:r>
              <w:rPr>
                <w:sz w:val="20"/>
                <w:szCs w:val="20"/>
              </w:rPr>
              <w:t>Informační systém výzkumu chce zavádět nové databázové prvky, kdy má  být zavedena databáze o výzkumnících, aby bylo jednoznačně možné identifikovat výzkumníka, sledovat jeho pracovní kontrakt, kontrakty u výzkumných subjektů a oborové zaměření. To je absolutně nesmyslný a nepřijatelný  požadavek, který nemá podobu v žádném státě.  Navíc by vyvolal obrovské administrativní náklady u příjemců a organizací provádějících výzkum.</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VIII 3:</w:t>
            </w:r>
          </w:p>
          <w:p>
            <w:pPr>
              <w:pStyle w:val="Normal"/>
              <w:spacing w:before="60" w:after="60"/>
              <w:rPr>
                <w:rFonts w:eastAsia="Arial"/>
                <w:sz w:val="20"/>
                <w:szCs w:val="20"/>
                <w:lang w:eastAsia="zxx" w:bidi="zxx"/>
              </w:rPr>
            </w:pPr>
            <w:r>
              <w:rPr>
                <w:rFonts w:eastAsia="Arial"/>
                <w:sz w:val="20"/>
                <w:szCs w:val="20"/>
                <w:lang w:eastAsia="zxx" w:bidi="zxx"/>
              </w:rPr>
              <w:t>Je k dispozici kalkulace, kolik bude příprava tohoto nového, zásadně rozšířeného CEZu stát?</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VIII 7:</w:t>
            </w:r>
          </w:p>
          <w:p>
            <w:pPr>
              <w:pStyle w:val="Textkomente"/>
              <w:spacing w:before="60" w:after="60"/>
              <w:rPr/>
            </w:pPr>
            <w:r>
              <w:rPr/>
              <w:t>„</w:t>
            </w:r>
            <w:r>
              <w:rPr>
                <w:i/>
                <w:iCs/>
              </w:rPr>
              <w:t>veškeré údaje s výjimkou údajů, které nepodléhají ochraně, budou zveřejněny dálkovým přístupem</w:t>
            </w:r>
            <w:r>
              <w:rPr/>
              <w:t>“: autor chtěl patrně říct „s výjimkou údajů, které podléhají ochraně“?</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IX:</w:t>
            </w:r>
          </w:p>
          <w:p>
            <w:pPr>
              <w:pStyle w:val="Normal"/>
              <w:spacing w:before="60" w:after="60"/>
              <w:rPr/>
            </w:pPr>
            <w:r>
              <w:rPr>
                <w:i/>
                <w:iCs/>
                <w:sz w:val="20"/>
                <w:szCs w:val="20"/>
              </w:rPr>
              <w:t>Zákon stanoví důsledky porušení zákona obdobně § 14 stávajícího zákona č. 130/2002 Sb.</w:t>
            </w:r>
            <w:r>
              <w:rPr>
                <w:sz w:val="20"/>
                <w:szCs w:val="20"/>
              </w:rPr>
              <w:t>“. Tam se ale předpokládá přímá souvislost mezi hodnocením a financováním (snížení podpory až do výše, která měla být poskytnuta na základě nesprávných údajů), VZZ ale předpokládá jiný způsob financování, bez přímé souvislosti mezi výsledky a financemi.</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X:</w:t>
            </w:r>
          </w:p>
          <w:p>
            <w:pPr>
              <w:pStyle w:val="Normal"/>
              <w:spacing w:before="60" w:after="60"/>
              <w:rPr>
                <w:sz w:val="20"/>
                <w:szCs w:val="20"/>
              </w:rPr>
            </w:pPr>
            <w:r>
              <w:rPr>
                <w:sz w:val="20"/>
                <w:szCs w:val="20"/>
              </w:rPr>
              <w:t>Postavení GAČRu a TAČRuje velmi problematické. Tyto agentury musí poskytovat především  rozdělovat prostředky základního výzkumu, v případně TAČRu aplikovaného výzkumu, na základě nezávislého posuzování. Předložený návrh hrozí výraznou ingerenci státu do posuzovacích procesů, i když je deklaratorně řečeno, že nikoliv.</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X 7:</w:t>
            </w:r>
          </w:p>
          <w:p>
            <w:pPr>
              <w:pStyle w:val="Normal"/>
              <w:spacing w:before="60" w:after="60"/>
              <w:rPr>
                <w:rFonts w:eastAsia="Arial"/>
                <w:sz w:val="20"/>
                <w:szCs w:val="20"/>
                <w:lang w:eastAsia="zxx" w:bidi="zxx"/>
              </w:rPr>
            </w:pPr>
            <w:r>
              <w:rPr>
                <w:rFonts w:eastAsia="Arial"/>
                <w:sz w:val="20"/>
                <w:szCs w:val="20"/>
                <w:lang w:eastAsia="zxx" w:bidi="zxx"/>
              </w:rPr>
              <w:t>Není přijatelné.  Vzniká ministerstvo s naprosto dominantní úlohou ve správě VaVaI, jehož činnost a kroky budou přímo ovlivňovat situaci v jiných resortech a ve veřejné sféře (VVŠ, VVI). To vše bude řídit jeden člen vlády – čili takové malé ministerstvo financí. Přitom nebude vůbec povinno třeba s VVŠ jednat…</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rFonts w:eastAsia="Arial"/>
                <w:b/>
                <w:b/>
                <w:bCs/>
                <w:sz w:val="20"/>
                <w:szCs w:val="20"/>
                <w:lang w:eastAsia="zxx" w:bidi="zxx"/>
              </w:rPr>
            </w:pPr>
            <w:r>
              <w:rPr>
                <w:rFonts w:eastAsia="Arial"/>
                <w:b/>
                <w:bCs/>
                <w:sz w:val="20"/>
                <w:szCs w:val="20"/>
                <w:lang w:eastAsia="zxx" w:bidi="zxx"/>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X 8:</w:t>
            </w:r>
          </w:p>
          <w:p>
            <w:pPr>
              <w:pStyle w:val="Normal"/>
              <w:numPr>
                <w:ilvl w:val="0"/>
                <w:numId w:val="2"/>
              </w:numPr>
              <w:spacing w:before="60" w:after="60"/>
              <w:rPr>
                <w:sz w:val="20"/>
                <w:szCs w:val="20"/>
              </w:rPr>
            </w:pPr>
            <w:r>
              <w:rPr>
                <w:sz w:val="20"/>
                <w:szCs w:val="20"/>
              </w:rPr>
              <w:t>Odst. 4: MVVI bude zodpovídat za přípravu návrhu výdajů státního rozpočtu na VaVaI, zároveň bude mít rozpočtovou kapitolu GAČR a TAČR. To popírá deklarované úsilí o objektivnost a nestrannost MVVI.</w:t>
            </w:r>
          </w:p>
          <w:p>
            <w:pPr>
              <w:pStyle w:val="Normal"/>
              <w:numPr>
                <w:ilvl w:val="0"/>
                <w:numId w:val="2"/>
              </w:numPr>
              <w:spacing w:before="60" w:after="60"/>
              <w:rPr>
                <w:sz w:val="20"/>
                <w:szCs w:val="20"/>
              </w:rPr>
            </w:pPr>
            <w:r>
              <w:rPr>
                <w:sz w:val="20"/>
                <w:szCs w:val="20"/>
              </w:rPr>
              <w:t>Kromě dílčích komisí takováto RVVI nemá žádný smysl. Nejlépe asi vyjádřeno samotným textem: „RVVI bude … orgánem MVVI a mezi jeho úkoly bude patřit zpracování odborné části stanovisek k materiálům předkládaným MVVI…“.</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X 11:</w:t>
            </w:r>
          </w:p>
          <w:p>
            <w:pPr>
              <w:pStyle w:val="Textkomente"/>
              <w:spacing w:before="60" w:after="60"/>
              <w:rPr/>
            </w:pPr>
            <w:r>
              <w:rPr/>
              <w:t>Kromě dílčích komisí takováto RVVI nemá žádný smysl. Nejlépe asi vyjádřeno samotným textem: „RVVI bude … orgánem MVVI a mezi jeho úkoly bude patřit zpracování odborné části stanovisek k materiálům předkládaným MVVI…“.</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X 16:</w:t>
            </w:r>
          </w:p>
          <w:p>
            <w:pPr>
              <w:pStyle w:val="Textkomente"/>
              <w:spacing w:before="60" w:after="60"/>
              <w:rPr/>
            </w:pPr>
            <w:r>
              <w:rPr/>
              <w:t>Proč?</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0"/>
                <w:szCs w:val="20"/>
              </w:rPr>
            </w:pPr>
            <w:r>
              <w:rPr>
                <w:color w:val="000000"/>
                <w:sz w:val="20"/>
                <w:szCs w:val="20"/>
              </w:rPr>
              <w:t>K části C XI 6:</w:t>
            </w:r>
          </w:p>
          <w:p>
            <w:pPr>
              <w:pStyle w:val="Textkomente"/>
              <w:spacing w:before="60" w:after="60"/>
              <w:rPr/>
            </w:pPr>
            <w:r>
              <w:rPr/>
              <w:t>Kdo bude toto posuzování provádět?</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K RIA.</w:t>
            </w:r>
          </w:p>
          <w:p>
            <w:pPr>
              <w:pStyle w:val="Normal"/>
              <w:spacing w:before="60" w:after="60"/>
              <w:rPr>
                <w:sz w:val="20"/>
                <w:szCs w:val="20"/>
              </w:rPr>
            </w:pPr>
            <w:r>
              <w:rPr>
                <w:sz w:val="20"/>
                <w:szCs w:val="20"/>
              </w:rPr>
              <w:t xml:space="preserve">problematika GAČR: </w:t>
              <w:tab/>
              <w:t>V materiálu je uvedeno, že „je nutné dále systémově diskutovat roli implementačních agentur v systému VaVaI, definice role TA ČR a GA ČR v systému“. Tuto formulaci požadujeme objasnit, GAČR není implementační agenturou.</w:t>
            </w:r>
          </w:p>
          <w:p>
            <w:pPr>
              <w:pStyle w:val="Normal"/>
              <w:spacing w:before="60" w:after="60"/>
              <w:rPr>
                <w:sz w:val="20"/>
                <w:szCs w:val="20"/>
              </w:rPr>
            </w:pPr>
            <w:r>
              <w:rPr>
                <w:sz w:val="20"/>
                <w:szCs w:val="20"/>
              </w:rPr>
            </w:r>
          </w:p>
          <w:p>
            <w:pPr>
              <w:pStyle w:val="Normal"/>
              <w:spacing w:before="60" w:after="60"/>
              <w:rPr>
                <w:sz w:val="20"/>
                <w:szCs w:val="20"/>
              </w:rPr>
            </w:pPr>
            <w:r>
              <w:rPr>
                <w:sz w:val="20"/>
                <w:szCs w:val="20"/>
              </w:rPr>
              <w:t>U GAČR se uvádí, že této agentuře chybí koncepce a  „...např. její grantový systém je založen na zachování stejné úspěšnosti návrhů ve všech oborech, čímž dochází k potlačování progresivních a světově konkurenceschopných oborů a k preferování méně úspěšných nekonkurenceschopných oborů“.  Prosím uvést příklady, které progresivní obory jsou potlačovány a které nekonkurenceschopné obory podporovány. Není také jasné, jak to nový zákon napraví.</w:t>
            </w:r>
          </w:p>
          <w:p>
            <w:pPr>
              <w:pStyle w:val="Normal"/>
              <w:spacing w:before="60" w:after="60"/>
              <w:rPr>
                <w:sz w:val="20"/>
                <w:szCs w:val="20"/>
              </w:rPr>
            </w:pPr>
            <w:r>
              <w:rPr>
                <w:sz w:val="20"/>
                <w:szCs w:val="20"/>
              </w:rPr>
            </w:r>
          </w:p>
          <w:p>
            <w:pPr>
              <w:pStyle w:val="Normal"/>
              <w:spacing w:before="60" w:after="60"/>
              <w:rPr>
                <w:sz w:val="20"/>
                <w:szCs w:val="20"/>
              </w:rPr>
            </w:pPr>
            <w:r>
              <w:rPr>
                <w:sz w:val="20"/>
                <w:szCs w:val="20"/>
              </w:rPr>
              <w:t>Považujeme za nutné zdůraznit, že předkládaný nárůst účelových prostředků v letech 2017 a 2018 pro GA ČR neumožňuje využít nároky z nespotřebovaných výdajů k financování projektů zahajovaných k 1.1. 2016, neboť by v letech 2017 a 2018 narostly mandatorní výdaje a v důsledku by došlo ke značnému relativnímu poklesu disponibilních prostředků a tím i k poklesu úspěšnosti v těchto letech. Takto navržený rozpočet dále neskýtá možnosti k tolik žádoucímu rozšíření mezinárodní spolupráce.</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K RIA:</w:t>
            </w:r>
          </w:p>
          <w:p>
            <w:pPr>
              <w:pStyle w:val="Normal"/>
              <w:spacing w:before="60" w:after="60"/>
              <w:rPr>
                <w:sz w:val="20"/>
                <w:szCs w:val="20"/>
              </w:rPr>
            </w:pPr>
            <w:r>
              <w:rPr>
                <w:sz w:val="20"/>
                <w:szCs w:val="20"/>
              </w:rPr>
              <w:t>a) Náklady: Uvádí se, že nebudou zvýšené náklady státního rozpočtu. To však nemůže být pravda, pokud se má zřídit nové ministerstvo a zvýšit náklady na agendu o půl procentního bodu celkových výdajů na VaV. Pokud by zůstal stejný rozpočet na VaV, dojde ke snížení výdajů SR určených na skutečný výzkum. Náklady na zavedení nové právní úpravy prý budou minimální („v řádu desetin procenta výdajů státního rozpočtu na výzkum, vývoj a inovace“). Má jít tedy o násobky cca 30 milionů Kč ročně?</w:t>
            </w:r>
          </w:p>
          <w:p>
            <w:pPr>
              <w:pStyle w:val="Normal"/>
              <w:spacing w:before="60" w:after="60"/>
              <w:rPr>
                <w:sz w:val="20"/>
                <w:szCs w:val="20"/>
              </w:rPr>
            </w:pPr>
            <w:r>
              <w:rPr>
                <w:sz w:val="20"/>
                <w:szCs w:val="20"/>
              </w:rPr>
              <w:t xml:space="preserve">b) Uvádí se, že náklady na vznikající administrativu budou nulové, neboť budou placeny z financí dosud investovaných do hodnocení projektů, tj. budou kompenzovány sníženou administrativní náročností a jednodušším hodnocením. Toto tvrzení není doloženo. </w:t>
            </w:r>
          </w:p>
          <w:p>
            <w:pPr>
              <w:pStyle w:val="Normal"/>
              <w:spacing w:before="60" w:after="60"/>
              <w:rPr>
                <w:sz w:val="20"/>
                <w:szCs w:val="20"/>
              </w:rPr>
            </w:pPr>
            <w:r>
              <w:rPr>
                <w:sz w:val="20"/>
                <w:szCs w:val="20"/>
              </w:rPr>
              <w:t xml:space="preserve">c) V hodnocení je uveden přínos  2+ pro uchazeče a příjemce. Toto tvrzení není založeno na  ověřených informacích. Zdůvodnění nákladů je nedostatečné a opakující se větu, která  říká, že náklady budou minimální a budou nahrazeny z nákladů na hodnocení, které nejsou u většiny poskytovatelů plně využity. </w:t>
            </w:r>
          </w:p>
          <w:p>
            <w:pPr>
              <w:pStyle w:val="Normal"/>
              <w:spacing w:before="60" w:after="60"/>
              <w:rPr>
                <w:sz w:val="20"/>
                <w:szCs w:val="20"/>
              </w:rPr>
            </w:pPr>
            <w:r>
              <w:rPr>
                <w:sz w:val="20"/>
                <w:szCs w:val="20"/>
              </w:rPr>
              <w:t>d) Jednotlivé varianty v RIA jsou vyhodnoceny několika plusy nebo mínusy v závorkách. Není nijak specifikováno, jak se k výslednému počtu došlo, pouze se říká, že  „hodnocení bylo provedeno na základě expertního posouzení“. Z pohledu vnějšího pozorovatele to ovšem vypadá tak, že autor textu chce prosadit své řešení, tak mu bez hlubší argumentace sází výborné hodnocení, kdežto nulové variantě (žádné jiné varianty autor nezkoumá) sází špatné hodnocení. V závěrečné tabulce pro náklady státní správy u nulové varianty navíc nesedí součet.</w:t>
            </w:r>
          </w:p>
          <w:p>
            <w:pPr>
              <w:pStyle w:val="Normal"/>
              <w:spacing w:before="60" w:after="60"/>
              <w:rPr>
                <w:sz w:val="20"/>
                <w:szCs w:val="20"/>
              </w:rPr>
            </w:pPr>
            <w:r>
              <w:rPr>
                <w:sz w:val="20"/>
                <w:szCs w:val="20"/>
              </w:rPr>
              <w:t>e) Dle RIA „Z hlediska uchazečů a příjemců spočívají negativní dopady zejména v tom, že nemohou dlouhodobě plánovat zaměření svého výzkumu  a dochází tak (nikoliv jejich vinou) k neefektivnímu využití prostředků na jeho podporu.“ Není jasné, podle čeho autor soudí, že nelze plánovat zaměření výzkumu ani jak konkrétně dochází k neefektivnímu využití prostředků (ve srovnání s tím, jak by tomu bylo při navrhované právní úpravě).</w:t>
            </w:r>
          </w:p>
          <w:p>
            <w:pPr>
              <w:pStyle w:val="Normal"/>
              <w:spacing w:before="60" w:after="60"/>
              <w:rPr>
                <w:sz w:val="20"/>
                <w:szCs w:val="20"/>
              </w:rPr>
            </w:pPr>
            <w:r>
              <w:rPr>
                <w:sz w:val="20"/>
                <w:szCs w:val="20"/>
              </w:rPr>
              <w:t xml:space="preserve">f) Dále je uvedeno, že „Dalším přínosem je sloučení tří dotačních titulů sloužících k zajištění agendy výzkumu, vývoje a inovací do jediného - agenda výzkumu, vývoje a inovací spojené se zvýšením stávajícího limitu podle § 3 odst. 3 písm. d) stávajícího zákona č. 130/2002 Sb. z 2,5 % na 3 %.“ Proč je zvýšení administrativních nákladů z 2,5% na 3% popisováno jako přínos a ne jako náklad? </w:t>
            </w:r>
          </w:p>
          <w:p>
            <w:pPr>
              <w:pStyle w:val="Normal"/>
              <w:spacing w:before="60" w:after="60"/>
              <w:rPr/>
            </w:pPr>
            <w:r>
              <w:rPr>
                <w:sz w:val="20"/>
                <w:szCs w:val="20"/>
              </w:rPr>
              <w:t>g) O nákladech nulové varianty se píše „V středně a dlouhodobém horizontu náklady prudce vzrostou (např. zadání projektu IPn Metodika počítá s náklady na hodnocení v řádu stovek mil. Kč ročně, se zavedením nové instituce/orgánu pro hodnocení atd.).“ V zadání IPn Metodika se ale o stovkách mil. Kč ročně nemluví, zmiňuje se tam 1 % rozdělované institucionální podpory (tedy do cca 100 mil. Kč). Navíc z nulové varianty (stávající stav) nijak neplyne, že výstupy IPn Metodika musejí být implementovány. Naopak pokud RVVI jakožto potenciální předkladatel tohoto VZZ počítá, že závěry IPn Metodika implementovány nebudou, měla by RVVI o tom řešitele IPn informovat a usilovat o zastavení tohoto projektu.</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K RIA:</w:t>
            </w:r>
          </w:p>
          <w:p>
            <w:pPr>
              <w:pStyle w:val="Normal"/>
              <w:spacing w:before="60" w:after="60"/>
              <w:rPr>
                <w:sz w:val="20"/>
                <w:szCs w:val="20"/>
              </w:rPr>
            </w:pPr>
            <w:r>
              <w:rPr>
                <w:sz w:val="20"/>
                <w:szCs w:val="20"/>
              </w:rPr>
              <w:t>Hodnocení: V materiálu je uvedeno: „Navíc platí, že jak se systém hodnocení zkomplikoval, tak od r. 2013 neplní svou základní funkci – jeho výsledky jsou o několik měsíců opožděné a nelze je využít pro rozdělování institucionální podpory, změny v rozdělení podpory jsou již srovnatelné nebo menší než náklady na hodnocení vynaložené atd.“ Toto tvrzení je ve zjevném rozporu s tvrzením o několik vět výše, že „každoroční hodnocení a změny jeho metodiky vnesly mimořádnou nestabilitu do institucionálního financování“. Jsou tedy změny v rozdělení podpory moc malé nebo moc velké?</w:t>
            </w:r>
          </w:p>
          <w:p>
            <w:pPr>
              <w:pStyle w:val="Normal"/>
              <w:spacing w:before="60" w:after="60"/>
              <w:rPr>
                <w:sz w:val="20"/>
                <w:szCs w:val="20"/>
              </w:rPr>
            </w:pPr>
            <w:r>
              <w:rPr>
                <w:sz w:val="20"/>
                <w:szCs w:val="20"/>
              </w:rPr>
            </w:r>
          </w:p>
          <w:p>
            <w:pPr>
              <w:pStyle w:val="Normal"/>
              <w:spacing w:before="60" w:after="60"/>
              <w:rPr>
                <w:sz w:val="20"/>
                <w:szCs w:val="20"/>
              </w:rPr>
            </w:pPr>
            <w:r>
              <w:rPr>
                <w:sz w:val="20"/>
                <w:szCs w:val="20"/>
              </w:rPr>
              <w:t>Velmi nejasný je popis „Hodnocení a rozdělování institucionální podpory podle nového zákona“: co je to „vztah k RIV“?  Bude složka A totožná se stávající M13? Pokud ne, jak se budou hodnotit výsledky jiné než Jimp - půjde opět o paušální bodování všeho, co se do RIV zadá? Složka - B bude naproti tomu zřejmě podstatně komplikovanější než stávající systém - kdo bude peer review posuzovat např. UK či jiné větší univerzity jako celek, jejich lidské zdroje, vybavení, atd?</w:t>
            </w:r>
          </w:p>
          <w:p>
            <w:pPr>
              <w:pStyle w:val="Normal"/>
              <w:spacing w:before="60" w:after="60"/>
              <w:rPr>
                <w:sz w:val="20"/>
                <w:szCs w:val="20"/>
              </w:rPr>
            </w:pPr>
            <w:r>
              <w:rPr>
                <w:sz w:val="20"/>
                <w:szCs w:val="20"/>
              </w:rPr>
            </w:r>
          </w:p>
          <w:p>
            <w:pPr>
              <w:pStyle w:val="Normal"/>
              <w:spacing w:before="60" w:after="60"/>
              <w:rPr>
                <w:sz w:val="20"/>
                <w:szCs w:val="20"/>
              </w:rPr>
            </w:pPr>
            <w:r>
              <w:rPr>
                <w:sz w:val="20"/>
                <w:szCs w:val="20"/>
              </w:rPr>
              <w:t>Hodnocení neporovnává instituce mezi sebou, ale pouze v rámci oborů, ale hlavně bude hodnocení o tom, zda se daná instituce zlepšila či zhoršila v relaci k ostatním v daném oboru/skupině oborů.“ Je nejasné, co chtěl autor říci.</w:t>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t xml:space="preserve">Dále je uvedeno:  „První vlna hodnocení bude v roce 2019 a poslední bude v roce 2023 (tj. 20 % každý rok), smlouvy s dobou platnosti 5 let budou až po prvním zhodnocení dané výzkumné organizace (popř. její části – fakulty u VŠ apod.)“. Smlouva tedy bude mezi MŠMT a fakultou? Nebo bude mít VŠ s MŠMT několik smluv, každá se bude týkat jiné fakulty či jiného hodnoceného oboru? Když má daná VŠ obory rozptýlené do všech 5 hodnocených oblastí, bude každý rok hodnocena, bude uzavírat každý rok novou smlouvu? Pokud tomu tak má být, zřejmě nejde o žádné zjednodušení institucionální podpory, spíše bude podpora nabývat dalších rysů účelové podpory (smlouva = „velký projekt“). </w:t>
            </w:r>
          </w:p>
          <w:p>
            <w:pPr>
              <w:pStyle w:val="Normal"/>
              <w:spacing w:before="60" w:after="60"/>
              <w:rPr>
                <w:sz w:val="20"/>
                <w:szCs w:val="20"/>
              </w:rPr>
            </w:pPr>
            <w:r>
              <w:rPr>
                <w:sz w:val="20"/>
                <w:szCs w:val="20"/>
              </w:rPr>
              <w:t>V zákoně ani v předkládaném materiálu vůbec nejsou naznačeny parametry této smlouvy, i když od ní se má odvíjet financování výzkumných institucí a jejich hodnocení pro další období.</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K RIA:</w:t>
            </w:r>
          </w:p>
          <w:p>
            <w:pPr>
              <w:pStyle w:val="Normal"/>
              <w:spacing w:before="60" w:after="60"/>
              <w:rPr>
                <w:sz w:val="20"/>
                <w:szCs w:val="20"/>
              </w:rPr>
            </w:pPr>
            <w:r>
              <w:rPr>
                <w:sz w:val="20"/>
                <w:szCs w:val="20"/>
              </w:rPr>
              <w:t>Obecné: Uvádí se, že obecně je systém VaVaI v ČR značně roztříštěný, nepřehledný a přerozdělování finančních prostředků v tomto ohledu neprůhledné, mnohdy ve vazbě na vícezdrojové financování např. prostřednictvím institucionální podpory a současně účelové podpory je zcela nemožné dostatečně provázat jednotlivé toky, odhalit případné duplicitní financování téhož a tedy řádně přezkoumat efektivnost vynakládaných veřejných prostředků.“ Co konkrétně znamená „duplicitní financování téhož“ (bylo by vhodné uvést příklady) a jak nový zákon zjedná nápravu?</w:t>
            </w:r>
          </w:p>
          <w:p>
            <w:pPr>
              <w:pStyle w:val="Normal"/>
              <w:spacing w:before="60" w:after="60"/>
              <w:rPr>
                <w:sz w:val="20"/>
                <w:szCs w:val="20"/>
              </w:rPr>
            </w:pPr>
            <w:r>
              <w:rPr>
                <w:sz w:val="20"/>
                <w:szCs w:val="20"/>
              </w:rPr>
            </w:r>
          </w:p>
          <w:p>
            <w:pPr>
              <w:pStyle w:val="Normal"/>
              <w:spacing w:before="60" w:after="60"/>
              <w:rPr>
                <w:sz w:val="20"/>
                <w:szCs w:val="20"/>
              </w:rPr>
            </w:pPr>
            <w:r>
              <w:rPr>
                <w:sz w:val="20"/>
                <w:szCs w:val="20"/>
              </w:rPr>
              <w:t>Opakovaná argumentace o nedořešených vztazích vysokých škol a Akademie věd je nepodložená a zavádějící.</w:t>
            </w:r>
          </w:p>
          <w:p>
            <w:pPr>
              <w:pStyle w:val="Normal"/>
              <w:spacing w:before="60" w:after="60"/>
              <w:rPr>
                <w:sz w:val="20"/>
                <w:szCs w:val="20"/>
              </w:rPr>
            </w:pPr>
            <w:r>
              <w:rPr>
                <w:sz w:val="20"/>
                <w:szCs w:val="20"/>
              </w:rPr>
            </w:r>
          </w:p>
          <w:p>
            <w:pPr>
              <w:pStyle w:val="Normal"/>
              <w:spacing w:before="60" w:after="60"/>
              <w:rPr>
                <w:sz w:val="20"/>
                <w:szCs w:val="20"/>
              </w:rPr>
            </w:pPr>
            <w:r>
              <w:rPr>
                <w:sz w:val="20"/>
                <w:szCs w:val="20"/>
              </w:rPr>
              <w:t>Na str. 10, bod 1/4 nejsou mezi dotčenými subjekty  uvedeny veřejné vysoké školy, které realizují podle současné metodiky zhruba 2/3 výzkumu České republiky. Toto je výrazná a hluboká neznalost předkladatelů, jak je realizována věda a výzkum v ČR.  Veřejné vysoké školy podle zákona o vysokých školách nejsou v gesci MŠMT.</w:t>
            </w:r>
          </w:p>
          <w:p>
            <w:pPr>
              <w:pStyle w:val="Normal"/>
              <w:spacing w:before="60" w:after="60"/>
              <w:rPr>
                <w:sz w:val="20"/>
                <w:szCs w:val="20"/>
              </w:rPr>
            </w:pPr>
            <w:r>
              <w:rPr>
                <w:sz w:val="20"/>
                <w:szCs w:val="20"/>
              </w:rPr>
            </w:r>
          </w:p>
          <w:p>
            <w:pPr>
              <w:pStyle w:val="Normal"/>
              <w:spacing w:before="60" w:after="60"/>
              <w:rPr>
                <w:sz w:val="20"/>
                <w:szCs w:val="20"/>
              </w:rPr>
            </w:pPr>
            <w:r>
              <w:rPr>
                <w:sz w:val="20"/>
                <w:szCs w:val="20"/>
              </w:rPr>
              <w:t>U výzkumných organizací, které „vykonávají činnosti ve veřejném zájmu – soukromé ústavy prokazatelně vykonávající aktivity VaVaI ve veřejném zájmu, přičemž veřejným zájmem je naplňování politik a strategií vlády nebo ministerstev (stanovuje poskytovatel).“  Může se z toho stát velmi formální záležitost a korupční příležitosti pro firmy, které budou údajně „naplňovat strategie ministerstev“ a reálně odčerpávat finance ze systému.</w:t>
            </w:r>
          </w:p>
          <w:p>
            <w:pPr>
              <w:pStyle w:val="Normal"/>
              <w:spacing w:before="60" w:after="60"/>
              <w:rPr>
                <w:sz w:val="20"/>
                <w:szCs w:val="20"/>
              </w:rPr>
            </w:pPr>
            <w:r>
              <w:rPr>
                <w:sz w:val="20"/>
                <w:szCs w:val="20"/>
              </w:rPr>
            </w:r>
          </w:p>
          <w:p>
            <w:pPr>
              <w:pStyle w:val="Normal"/>
              <w:spacing w:before="60" w:after="60"/>
              <w:rPr>
                <w:sz w:val="20"/>
                <w:szCs w:val="20"/>
              </w:rPr>
            </w:pPr>
            <w:r>
              <w:rPr>
                <w:sz w:val="20"/>
                <w:szCs w:val="20"/>
              </w:rPr>
              <w:t>Píše se „Vzhledem k tomu, že poskytovatelé jsou (s výjimkou MŠMT a AVČR) monotematicky zaměření (co se týká oborů příjemců, pro které poskytují institucionální podporu), fixace prostředků na obory bude de facto fixací pro poskytovatele (protože hodnocení bude oborové a budou se tedy porovnávat instituce v rámci oboru).“  Ale MŠMT a AVČR poskytují nyní cca 88 % RVO, uváděná „de facto fixace“ se týká pouze cca 12% minorit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K RIA:</w:t>
            </w:r>
          </w:p>
          <w:p>
            <w:pPr>
              <w:pStyle w:val="Normal"/>
              <w:spacing w:before="60" w:after="60"/>
              <w:rPr>
                <w:sz w:val="20"/>
                <w:szCs w:val="20"/>
              </w:rPr>
            </w:pPr>
            <w:r>
              <w:rPr>
                <w:sz w:val="20"/>
                <w:szCs w:val="20"/>
              </w:rPr>
              <w:t>Informační systémy:  V oblasti Informačních systémů je uváděna věta u publikačních výsledků uváděných informací u citací, pokud se jedná o článek ve světové databázi. Tato věta evidentně prokazuje neznalost předkladatelů, protože počet citací u daných publikací se kontinuálně mění. Není jasné, jak předkladatel chce pravidelně údaje aktualizovat nebo jak s tímto hodlá dále nakládat. Jinak vzhledem k tomu, že jsou to databázové systémy, je možné, že si toto může dozjistit sám. Prokazuje neznalost předkladatele. Dále jsou do databází zaváděny  data o výzkumnících, což je nepřijatelné.</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K RIA:</w:t>
            </w:r>
          </w:p>
          <w:p>
            <w:pPr>
              <w:pStyle w:val="Normal"/>
              <w:spacing w:before="60" w:after="60"/>
              <w:rPr>
                <w:sz w:val="20"/>
                <w:szCs w:val="20"/>
              </w:rPr>
            </w:pPr>
            <w:r>
              <w:rPr>
                <w:sz w:val="20"/>
                <w:szCs w:val="20"/>
              </w:rPr>
              <w:t>GBER: V RIA se jako jeden z cílů uvádí „zapracovat stěžejní pojmy a ustanovení zavedené novým nařízením Komise (EU) č. 651/2014“ (tzv. GBER). Často se argumentuje tím, že novelizace legislativy je potřebná kvůli sjednocení naší úpravy podpory výzkumu s evropskou. Dle mého názoru jde o chybný přístup: GBER specifikuje, kdy je veřejná podpora podnikům (která je obecně zakázaná článkem 107 Smlouvy o fungování EU) slučitelná s vnitřním trhem. Neomezuje však způsob financování veřejných vysokých škol a jejich výzkumné činnosti (samozřejmě pokud nejde o subvencování hospodářské činnosti, která by narušovala trh). Násilná aplikace termínů evropské legislativy určené pro jiný účel na financování vysokoškolského výzkumu může být kontraproduktivní a pokud je mi známo, v jiných evropských zemích se tento přístup neuplatňuje (pokud ano, mělo by to být v RIA a důvodové zprávě uvedeno spolu s vyhodnocením tamních zkušeností).</w:t>
            </w:r>
          </w:p>
          <w:p>
            <w:pPr>
              <w:pStyle w:val="Normal"/>
              <w:spacing w:before="60" w:after="60"/>
              <w:rPr>
                <w:sz w:val="20"/>
                <w:szCs w:val="20"/>
              </w:rPr>
            </w:pPr>
            <w:r>
              <w:rPr>
                <w:sz w:val="20"/>
                <w:szCs w:val="20"/>
              </w:rPr>
            </w:r>
          </w:p>
          <w:p>
            <w:pPr>
              <w:pStyle w:val="Normal"/>
              <w:spacing w:before="60" w:after="60"/>
              <w:rPr>
                <w:sz w:val="20"/>
                <w:szCs w:val="20"/>
              </w:rPr>
            </w:pPr>
            <w:r>
              <w:rPr>
                <w:sz w:val="20"/>
                <w:szCs w:val="20"/>
              </w:rPr>
              <w:t>Materiál  argumentuje potřebou sjednotit terminologii s evropskou legislativou, použitá terminologie VZZ ale neodpovídá terminologii GBER (aplikovaný výzkum a vývoj ve VZZ, vs. průmyslový  výzkumu a experimentální vývoj v GBER).</w:t>
            </w:r>
          </w:p>
          <w:p>
            <w:pPr>
              <w:pStyle w:val="Normal"/>
              <w:spacing w:before="60" w:after="60"/>
              <w:rPr>
                <w:sz w:val="20"/>
                <w:szCs w:val="20"/>
              </w:rPr>
            </w:pPr>
            <w:r>
              <w:rPr>
                <w:sz w:val="20"/>
                <w:szCs w:val="20"/>
              </w:rPr>
            </w:r>
          </w:p>
          <w:p>
            <w:pPr>
              <w:pStyle w:val="Normal"/>
              <w:spacing w:before="60" w:after="60"/>
              <w:rPr>
                <w:sz w:val="20"/>
                <w:szCs w:val="20"/>
              </w:rPr>
            </w:pPr>
            <w:r>
              <w:rPr>
                <w:sz w:val="20"/>
                <w:szCs w:val="20"/>
              </w:rPr>
              <w:t>Píše se „pracoviště aplikovaného výzkumu přestávají provádět aplikovaný výzkum a transfer jeho výsledků a zaměřují se na ekonomicky výhodnější publikaci svých výsledků (které jsou pak často realizovány v jiných zemích)“.  Mohou autoři uvést konkrétní příklad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bCs/>
                <w:sz w:val="20"/>
                <w:szCs w:val="20"/>
              </w:rPr>
              <w:t>ČK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K RIA:</w:t>
            </w:r>
          </w:p>
          <w:p>
            <w:pPr>
              <w:pStyle w:val="Normal"/>
              <w:spacing w:before="60" w:after="60"/>
              <w:rPr>
                <w:sz w:val="20"/>
                <w:szCs w:val="20"/>
              </w:rPr>
            </w:pPr>
            <w:r>
              <w:rPr>
                <w:sz w:val="20"/>
                <w:szCs w:val="20"/>
              </w:rPr>
              <w:t>Celkově je zpracování RIA je provedeno velmi tendenčně, ve prospěch navrhovaného zákona. Způsob, jakým byly hodnoceny jednotlivé varianty, není transparentní.</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V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 xml:space="preserve">Co je v dokumentu zásadně špatně </w:t>
            </w:r>
          </w:p>
          <w:p>
            <w:pPr>
              <w:pStyle w:val="Normal"/>
              <w:spacing w:before="60" w:after="60"/>
              <w:rPr/>
            </w:pPr>
            <w:r>
              <w:rPr>
                <w:bCs/>
                <w:sz w:val="20"/>
                <w:szCs w:val="20"/>
              </w:rPr>
              <w:t xml:space="preserve">Přičlenění části výzkumných infrastruktur k výzkumným organizacím a jejich společné financování je v zásadní rozporu s celou filosofií GBER, jež se opírá o jasné a oddělené definice VO a VI. Obě entity jsou přitom vyjmuty z GBER (bod 20 Rámce): </w:t>
            </w:r>
          </w:p>
          <w:p>
            <w:pPr>
              <w:pStyle w:val="Normal"/>
              <w:spacing w:before="60" w:after="60"/>
              <w:rPr/>
            </w:pPr>
            <w:r>
              <w:rPr>
                <w:bCs/>
                <w:sz w:val="20"/>
                <w:szCs w:val="20"/>
              </w:rPr>
              <w:t>Je-li výzkumná organizace nebo výzkumná infrastruktura využívána pro hospodářské i nehospodářské činnosti, vztahují se na veřejné financování pravidla státní podpory pouze tehdy, pokud toto financování pokrývá náklady spojené s hospodářskými činnostmi (6). Je-li výzkumná organizace nebo výzkumná infrastruktura využívána téměř výhradně pro nehospodářskou činnost, může její financování zcela spadat mimo působnost pravidel státní podpory za předpokladu, že její hospodářské využití je čistě vedlejší, tj. jedná se o činnost, která přímo souvisí s provozem výzkumné organizace nebo výzkumné infrastruktury a je pro její provoz nezbytná či je neoddělitelně spojena s jejím hlavním nehospodářským využitím a je omezena co do rozsahu. Pro účely tohoto rámce bude podle Komise tato podmínka splněna v případě, že pro hospodářské činnosti budou využívány naprosto stejné vstupy (např. materiál, zařízení, pracovní síla a fixní kapitál) jako u nehospodářských činností a kapacita přidělená každý rok na tyto hospodářské činnosti nepřesáhne 20 % celkové roční kapacity daného subjektu.</w:t>
            </w:r>
          </w:p>
          <w:p>
            <w:pPr>
              <w:pStyle w:val="Normal"/>
              <w:spacing w:before="60" w:after="60"/>
              <w:rPr/>
            </w:pPr>
            <w:r>
              <w:rPr>
                <w:bCs/>
                <w:sz w:val="20"/>
                <w:szCs w:val="20"/>
              </w:rPr>
              <w:t>ale mají zcela jiné poslání a jejich financování by proto mělo být oddělené. Přičlenění VI k VO je nesmyslné i z hlediska hodnocení, které je pro VO a VI zásadně jiné. Jakékoliv smysluplné hodnocení, které by bylo použito pro institucionální financování, by muselo obsahovat dvě samostatná hodnocení i financování.</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V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 xml:space="preserve">Co je v dokumentu zásadně špatně </w:t>
            </w:r>
          </w:p>
          <w:p>
            <w:pPr>
              <w:pStyle w:val="Normal"/>
              <w:spacing w:before="60" w:after="60"/>
              <w:rPr>
                <w:bCs/>
                <w:sz w:val="20"/>
                <w:szCs w:val="20"/>
              </w:rPr>
            </w:pPr>
            <w:r>
              <w:rPr>
                <w:bCs/>
                <w:sz w:val="20"/>
                <w:szCs w:val="20"/>
              </w:rPr>
              <w:t xml:space="preserve">Koncept Národní infrastruktury financované centrálně jako samostatný subjekt. </w:t>
            </w:r>
          </w:p>
          <w:p>
            <w:pPr>
              <w:pStyle w:val="Normal"/>
              <w:spacing w:before="60" w:after="60"/>
              <w:rPr/>
            </w:pPr>
            <w:r>
              <w:rPr>
                <w:bCs/>
                <w:sz w:val="20"/>
                <w:szCs w:val="20"/>
              </w:rPr>
              <w:t>Rozdělení existujících VI na NIF,„které budou využívány nejen výzkumnou organizací, která je jejím zřizovatelem, ale významným způsobem i třetími subjekty, včetně zahraničních“ a NE-NIF, přičleněné přímo jednotlivým VO a financované v rámci RVO, by mělo na některé VO zničující dopady. Je třeba identifikovat skutečné VI od normálních projektů VaV, které byly a jsou v Cestovní mapě, ale dosud nebyly financovány z položky účelových výdajů MŠMT na infrastruktury. Ty nelze hodit VO na hlavu.</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V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 xml:space="preserve">Co je v dokumentu zásadně špatně </w:t>
            </w:r>
          </w:p>
          <w:p>
            <w:pPr>
              <w:pStyle w:val="Normal"/>
              <w:spacing w:before="60" w:after="60"/>
              <w:rPr/>
            </w:pPr>
            <w:r>
              <w:rPr>
                <w:bCs/>
                <w:sz w:val="20"/>
                <w:szCs w:val="20"/>
              </w:rPr>
              <w:t>Podpora NIF sdružením všech jejich dosavadních způsobů podpory (projekty Národních programů udržitelnosti, institucionální podpora na RVO, grantové projekty, programové projekty, projekty velkých infrastruktur, projekty operačních programů atd.), o které nebudou Národní infrastruktury soutěžit. Návrh ignoruje skutečnost, že řada „Center“ vybudovaných z prostředků SF nemá charakter VI a musí být nadále podporována buď z projektů NPU či podobných nástrojů nebo systémově v rámci výdajů na RVO po jejich adekvátním navýšení.</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V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 xml:space="preserve">Co je v dokumentu zásadně špatně </w:t>
            </w:r>
          </w:p>
          <w:p>
            <w:pPr>
              <w:pStyle w:val="Normal"/>
              <w:spacing w:before="60" w:after="60"/>
              <w:rPr/>
            </w:pPr>
            <w:r>
              <w:rPr>
                <w:bCs/>
                <w:sz w:val="20"/>
                <w:szCs w:val="20"/>
              </w:rPr>
              <w:t>Popis přípravy návrhu rozdělení prostředků na RVO mezi poskytovatele v IV.4)            „Návrh rozdělení institucionálních výdajů na rozvoj výzkumných organizací a na Národní infrastruktury výzkumu a vývoje mezi rozpočtové kapitoly bude dán zákonem o státním rozpočtu na daný rok a platným střednědobým výhledem“ je nesmysl, neboť zákonný postup je právě obrácený: zákon o SR vychází z vládou schváleného rozpočtu na VaVaI podle poskytovatelů, včetně částek na RVO.</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V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 xml:space="preserve">Co je v dokumentu zásadně špatně </w:t>
            </w:r>
          </w:p>
          <w:p>
            <w:pPr>
              <w:pStyle w:val="Normal"/>
              <w:spacing w:before="60" w:after="60"/>
              <w:rPr/>
            </w:pPr>
            <w:r>
              <w:rPr>
                <w:bCs/>
                <w:sz w:val="20"/>
                <w:szCs w:val="20"/>
              </w:rPr>
              <w:t>Podpora pracovišť Akademie věd České republiky: Způsobilé náklady nemohou být „stejné, jako u investiční podpory výzkumných infrastruktur“, neboť ze stávající položky institucionálních nákladů „na činnost Akademie věd“ jsou kryty i jiné nutné výdaje než pouze investiční náklady (např. dotace na reprodukci majetku, stavební investice a výdaje rozdělované na ústavy efektivními výběrovými mechanismy na podporu excelence, na mezinárodní spolupráci apod.).</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V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Co je nejasné či sporné</w:t>
            </w:r>
          </w:p>
          <w:p>
            <w:pPr>
              <w:pStyle w:val="Normal"/>
              <w:spacing w:before="60" w:after="60"/>
              <w:rPr>
                <w:bCs/>
                <w:sz w:val="20"/>
                <w:szCs w:val="20"/>
              </w:rPr>
            </w:pPr>
            <w:r>
              <w:rPr>
                <w:bCs/>
                <w:sz w:val="20"/>
                <w:szCs w:val="20"/>
              </w:rPr>
              <w:t xml:space="preserve">V bodě I. 2) je uvedeno </w:t>
            </w:r>
          </w:p>
          <w:p>
            <w:pPr>
              <w:pStyle w:val="Normal"/>
              <w:spacing w:before="60" w:after="60"/>
              <w:rPr/>
            </w:pPr>
            <w:r>
              <w:rPr>
                <w:bCs/>
                <w:sz w:val="20"/>
                <w:szCs w:val="20"/>
              </w:rPr>
              <w:t>Dále budou vymezeny základní pojmy, se kterými bude zákon pracovat. Vymezené pojmy budou v souladu s pojmy, používanými nařízením Komise (EU) č. 651/2014, kterým se v souladu s články 107 a 108 Smlouvy prohlašují určité kategorie podpory za slučitelné s vnitřním trhem (dále jen nařízení Komise).</w:t>
            </w:r>
          </w:p>
          <w:p>
            <w:pPr>
              <w:pStyle w:val="Normal"/>
              <w:spacing w:before="60" w:after="60"/>
              <w:rPr/>
            </w:pPr>
            <w:r>
              <w:rPr>
                <w:bCs/>
                <w:sz w:val="20"/>
                <w:szCs w:val="20"/>
              </w:rPr>
              <w:t xml:space="preserve">přitom text tuto zásadu nedodržuje. Konkrétně jde o pojem „infrastruktura výzkumu a vývoje“. GBER zná jen „výzkumnou infrastrukturu“, jež se týká výzkumu, nikoliv vývoje: </w:t>
            </w:r>
          </w:p>
          <w:p>
            <w:pPr>
              <w:pStyle w:val="Normal"/>
              <w:spacing w:before="60" w:after="60"/>
              <w:rPr>
                <w:b/>
                <w:b/>
                <w:bCs/>
                <w:sz w:val="20"/>
                <w:szCs w:val="20"/>
              </w:rPr>
            </w:pPr>
            <w:r>
              <w:rPr>
                <w:bCs/>
                <w:sz w:val="20"/>
                <w:szCs w:val="20"/>
              </w:rPr>
              <w:t>„</w:t>
            </w:r>
            <w:r>
              <w:rPr>
                <w:bCs/>
                <w:sz w:val="20"/>
                <w:szCs w:val="20"/>
              </w:rPr>
              <w:t>výzkumnou infrastrukturou“ se rozumí zařízení, zdroje a související služby, které vědecká obec využívá k provádění výzkumu v příslušných oborech, zahrnující vědecké vybavení a výzkumný materiál, zdroje založené na znalostech, např. sbírky, archivy a strukturované vědecké informace, infrastruktury informačních a komunikačních technologií, např. sítě GRID, počítačové a programové vybavení, komunikační prostředky, jakož i veškeré další prvky jedinečné povahy, které jsou nezbytné k provádění výzkumu. Tyto infrastruktury se mohou nacházet na jednom místě nebo mohou být „rozmístěny“ v rámci sítě (organizovaná síť zdrojů) (1);</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V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Co je nejasné či sporné</w:t>
            </w:r>
          </w:p>
          <w:p>
            <w:pPr>
              <w:pStyle w:val="Normal"/>
              <w:spacing w:before="60" w:after="60"/>
              <w:rPr/>
            </w:pPr>
            <w:r>
              <w:rPr>
                <w:bCs/>
                <w:sz w:val="20"/>
                <w:szCs w:val="20"/>
              </w:rPr>
              <w:t>Není specifikováno, jak má být stanovena výše podpory na NIF. Formulace v III.7)c) totiž neříká nic o tom, jak bude stanovena výše podpory na NIF jednotlivých poskytovatelů a ani jak postupovat na začátku platnosti zákona (nebyly cíle minulého období).</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V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Co je nejasné či sporné</w:t>
            </w:r>
          </w:p>
          <w:p>
            <w:pPr>
              <w:pStyle w:val="Normal"/>
              <w:spacing w:before="60" w:after="60"/>
              <w:rPr>
                <w:bCs/>
                <w:sz w:val="20"/>
                <w:szCs w:val="20"/>
              </w:rPr>
            </w:pPr>
            <w:r>
              <w:rPr>
                <w:bCs/>
                <w:sz w:val="20"/>
                <w:szCs w:val="20"/>
              </w:rPr>
              <w:t>Není specifikováno, jak budou financovány, účelově i institucionálně VI NE-NIF v rámci financování na RVO. Formulace</w:t>
            </w:r>
          </w:p>
          <w:p>
            <w:pPr>
              <w:pStyle w:val="Normal"/>
              <w:spacing w:before="60" w:after="60"/>
              <w:rPr/>
            </w:pPr>
            <w:r>
              <w:rPr>
                <w:bCs/>
                <w:sz w:val="20"/>
                <w:szCs w:val="20"/>
              </w:rPr>
              <w:t>Poskytovatel poskytne institucionální podporu na podporu činnosti výzkumných organizací, zahrnující i činnost jejich výzkumných infrastruktur, na základě zhodnocení jejich činností (výsledky VaVaI, aktivity ve VaVaI) a plánu rozvoje, zpracovaného příjemcem institucionální podpory a na základě zhodnocení splnění cílů stanovených pro minulé období.</w:t>
            </w:r>
          </w:p>
          <w:p>
            <w:pPr>
              <w:pStyle w:val="Normal"/>
              <w:spacing w:before="60" w:after="60"/>
              <w:rPr>
                <w:b/>
                <w:b/>
                <w:bCs/>
                <w:sz w:val="20"/>
                <w:szCs w:val="20"/>
              </w:rPr>
            </w:pPr>
            <w:r>
              <w:rPr>
                <w:bCs/>
                <w:sz w:val="20"/>
                <w:szCs w:val="20"/>
              </w:rPr>
              <w:t>je vágní a nebezpečná, protože neříká, jak budou NE-NIF zohledněny při přidělení institucionální podpory jednotlivým poskytovatelům.</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V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Co je nejasné či sporné</w:t>
            </w:r>
          </w:p>
          <w:p>
            <w:pPr>
              <w:pStyle w:val="Normal"/>
              <w:spacing w:before="60" w:after="60"/>
              <w:rPr>
                <w:bCs/>
                <w:sz w:val="20"/>
                <w:szCs w:val="20"/>
              </w:rPr>
            </w:pPr>
            <w:r>
              <w:rPr>
                <w:bCs/>
                <w:sz w:val="20"/>
                <w:szCs w:val="20"/>
              </w:rPr>
              <w:t xml:space="preserve">Dokument na několika místech hovoří o „hodnocení“ VO pro RVO, </w:t>
            </w:r>
          </w:p>
          <w:p>
            <w:pPr>
              <w:pStyle w:val="Normal"/>
              <w:spacing w:before="60" w:after="60"/>
              <w:rPr>
                <w:bCs/>
                <w:sz w:val="20"/>
                <w:szCs w:val="20"/>
              </w:rPr>
            </w:pPr>
            <w:r>
              <w:rPr>
                <w:bCs/>
                <w:sz w:val="20"/>
                <w:szCs w:val="20"/>
              </w:rPr>
              <w:t xml:space="preserve">v III.6)c) „Zákon a jeho prováděcí předpis stanoví principy pro provádění hodnocení.“, </w:t>
            </w:r>
          </w:p>
          <w:p>
            <w:pPr>
              <w:pStyle w:val="Normal"/>
              <w:spacing w:before="60" w:after="60"/>
              <w:rPr>
                <w:bCs/>
                <w:sz w:val="20"/>
                <w:szCs w:val="20"/>
              </w:rPr>
            </w:pPr>
            <w:r>
              <w:rPr>
                <w:bCs/>
                <w:sz w:val="20"/>
                <w:szCs w:val="20"/>
              </w:rPr>
              <w:t>v IV.3)a) „…bude u posouzených výzkumných organizací jednou za pět let probíhat evaluace výzkumných organizací pro příslušné skupiny oborů, zahrnující nejen dosavadní hodnocení publikačních výsledků, ale i aplikačních výsledků a jejich využití, a stejně tak dalších činností výzkumných organizací s cílem identifikovat jejich přednosti a nedostatky a poskytnout jim doporučení, která odstraní nedostatky a posílí přednosti.</w:t>
            </w:r>
          </w:p>
          <w:p>
            <w:pPr>
              <w:pStyle w:val="Normal"/>
              <w:spacing w:before="60" w:after="60"/>
              <w:rPr>
                <w:bCs/>
                <w:sz w:val="20"/>
                <w:szCs w:val="20"/>
              </w:rPr>
            </w:pPr>
            <w:r>
              <w:rPr>
                <w:bCs/>
                <w:sz w:val="20"/>
                <w:szCs w:val="20"/>
              </w:rPr>
              <w:t>V X. 6) MVVI bude rovněž provádět hodnocení / evaluaci.</w:t>
            </w:r>
          </w:p>
          <w:p>
            <w:pPr>
              <w:pStyle w:val="Normal"/>
              <w:spacing w:before="60" w:after="60"/>
              <w:rPr/>
            </w:pPr>
            <w:r>
              <w:rPr>
                <w:bCs/>
                <w:sz w:val="20"/>
                <w:szCs w:val="20"/>
              </w:rPr>
              <w:t xml:space="preserve">v X.7): MVVI bude odpovídat za sjednocení politik pro VaVaI …včetně způsobů evaluací výzkumných organizací prováděných jednotlivými poskytovateli. </w:t>
            </w:r>
          </w:p>
          <w:p>
            <w:pPr>
              <w:pStyle w:val="Normal"/>
              <w:spacing w:before="60" w:after="60"/>
              <w:rPr>
                <w:b/>
                <w:b/>
                <w:bCs/>
                <w:sz w:val="20"/>
                <w:szCs w:val="20"/>
              </w:rPr>
            </w:pPr>
            <w:r>
              <w:rPr>
                <w:bCs/>
                <w:sz w:val="20"/>
                <w:szCs w:val="20"/>
              </w:rPr>
              <w:t>ale není jasné, kdo bude hodnocení připravovat a provádět (poskytovatel, MVVI?), jak (ne)bude souviset s IPN, a jak (ne)budou jeho výsledky využívány pro stanovení institucionální podpory jednotlivých poskytovatelů.</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V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Co je nejasné či sporné</w:t>
            </w:r>
          </w:p>
          <w:p>
            <w:pPr>
              <w:pStyle w:val="Normal"/>
              <w:spacing w:before="60" w:after="60"/>
              <w:rPr/>
            </w:pPr>
            <w:r>
              <w:rPr>
                <w:bCs/>
                <w:sz w:val="20"/>
                <w:szCs w:val="20"/>
              </w:rPr>
              <w:t>Podobně se v IV.2) hovoří o hodnocení projektů a programů, ale není jasné kdo ho bude provádět a jaké budou dopady takového hodnocení.</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V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Co je nejasné či sporné</w:t>
            </w:r>
          </w:p>
          <w:p>
            <w:pPr>
              <w:pStyle w:val="Normal"/>
              <w:spacing w:before="60" w:after="60"/>
              <w:rPr/>
            </w:pPr>
            <w:r>
              <w:rPr>
                <w:bCs/>
                <w:sz w:val="20"/>
                <w:szCs w:val="20"/>
              </w:rPr>
              <w:t>Kdo a jak bude definovat „veřejný zájem“ pro účely stanovení příjemců institucionální podpory VO (III. 6)d))? Toto rozumné ustanovení je v nejasném vztahu s bodem IV.3)a) U posuzování výzkumných organizací (tj. hodnocení, zda splňují podmínky stanovené zákonem) budou zákonem vymezeny základní podmínky stanovené Rámcem a jeho prováděcími předpisy a bude stanoven proces a termíny posuzování.</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V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Co je nejasné či sporné</w:t>
            </w:r>
          </w:p>
          <w:p>
            <w:pPr>
              <w:pStyle w:val="Normal"/>
              <w:spacing w:before="60" w:after="60"/>
              <w:rPr/>
            </w:pPr>
            <w:r>
              <w:rPr>
                <w:bCs/>
                <w:sz w:val="20"/>
                <w:szCs w:val="20"/>
              </w:rPr>
              <w:t>Tím, že MVVI nebude rozhodovat o tom, která VO splňuje znaky VO a má být institucionálně financována (X.2)), nemůže se rozdělování institucionální podpory na RVO mezi poskytovatele opírat o výsledky hodnocení VO, neboť o tom, kterým organizacím poskytovatelé poskytnou podporu na RVO, rozhoduje až oni. Jak tedy bude probíhat?</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V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Co je nejasné či sporné</w:t>
            </w:r>
          </w:p>
          <w:p>
            <w:pPr>
              <w:pStyle w:val="Normal"/>
              <w:spacing w:before="60" w:after="60"/>
              <w:rPr/>
            </w:pPr>
            <w:r>
              <w:rPr>
                <w:bCs/>
                <w:sz w:val="20"/>
                <w:szCs w:val="20"/>
              </w:rPr>
              <w:t>V V.5) se praví „Prováděcím předpisem zákona bude nařízení vlády o institucionální podpoře VaV, které upraví zejména proces posuzování výzkumných organizací a jejich činností podle evropských předpisů“. Kdo bude ono „posuzování“ VO podle evropských právních předpisů dělat, když MVVI to podle X. 2) nebude a odpovědnost za to, že příjemce je VO leží na poskytovateli?</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V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Co je nejasné či sporné</w:t>
            </w:r>
          </w:p>
          <w:p>
            <w:pPr>
              <w:pStyle w:val="Normal"/>
              <w:spacing w:before="60" w:after="60"/>
              <w:rPr>
                <w:bCs/>
                <w:sz w:val="20"/>
                <w:szCs w:val="20"/>
              </w:rPr>
            </w:pPr>
            <w:r>
              <w:rPr>
                <w:bCs/>
                <w:sz w:val="20"/>
                <w:szCs w:val="20"/>
              </w:rPr>
              <w:t>Není jasný záměr ponechat GA ČR a TA ČR právní postavení jako organizačních složek státu, které však budou nově financovány z rozpočtové kapitoly MVVI a jemu podřízeny. V jakém smyslu může být jedna organizační složka státu podřízena druhé?</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V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 xml:space="preserve">Co v zákoně nemá být </w:t>
            </w:r>
          </w:p>
          <w:p>
            <w:pPr>
              <w:pStyle w:val="Normal"/>
              <w:spacing w:before="60" w:after="60"/>
              <w:rPr>
                <w:bCs/>
                <w:sz w:val="20"/>
                <w:szCs w:val="20"/>
              </w:rPr>
            </w:pPr>
            <w:r>
              <w:rPr>
                <w:bCs/>
                <w:sz w:val="20"/>
                <w:szCs w:val="20"/>
              </w:rPr>
              <w:t>Požadavek v X. 16)</w:t>
            </w:r>
          </w:p>
          <w:p>
            <w:pPr>
              <w:pStyle w:val="Normal"/>
              <w:spacing w:before="60" w:after="60"/>
              <w:rPr>
                <w:bCs/>
                <w:sz w:val="20"/>
                <w:szCs w:val="20"/>
              </w:rPr>
            </w:pPr>
            <w:r>
              <w:rPr>
                <w:bCs/>
                <w:sz w:val="20"/>
                <w:szCs w:val="20"/>
              </w:rPr>
              <w:t xml:space="preserve">Všichni poskytovatelé, tj. včetně AV ČR, GA ČR a TA ČR budou předkládat své strategie MVVI, které je bude se svým stanoviskem předkládat vládě. </w:t>
            </w:r>
          </w:p>
          <w:p>
            <w:pPr>
              <w:pStyle w:val="Normal"/>
              <w:spacing w:before="60" w:after="60"/>
              <w:rPr>
                <w:b/>
                <w:b/>
                <w:bCs/>
                <w:sz w:val="20"/>
                <w:szCs w:val="20"/>
              </w:rPr>
            </w:pPr>
            <w:r>
              <w:rPr>
                <w:bCs/>
                <w:sz w:val="20"/>
                <w:szCs w:val="20"/>
              </w:rPr>
              <w:t>je velmi diskutabilní. Copak jednotlivá ministerstva předkládají vládě „strategie“ ve svých resortech, například MZe „strategii v zemědělství“?</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V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 xml:space="preserve">Co v zákoně nemá být </w:t>
            </w:r>
          </w:p>
          <w:p>
            <w:pPr>
              <w:pStyle w:val="Normal"/>
              <w:spacing w:before="60" w:after="60"/>
              <w:rPr/>
            </w:pPr>
            <w:r>
              <w:rPr>
                <w:bCs/>
                <w:sz w:val="20"/>
                <w:szCs w:val="20"/>
              </w:rPr>
              <w:t>Požadavek, aby příjemce podpory na RVO specifikoval v plánu rozvoje (III.6)b))</w:t>
              <w:tab/>
              <w:t xml:space="preserve">             zaměření výzkumu, vývoje a inovací nebo transferu výsledků v souladu s definicí výzkumné organizace a jednoznačně a závazně specifikoval závazné cíle, výsledky a další výkony/činnosti výzkumné organizace (dle specifik daného poskytovatele) na budoucí období pěti let.</w:t>
            </w:r>
          </w:p>
          <w:p>
            <w:pPr>
              <w:pStyle w:val="Normal"/>
              <w:spacing w:before="60" w:after="60"/>
              <w:rPr>
                <w:b/>
                <w:b/>
                <w:bCs/>
                <w:sz w:val="20"/>
                <w:szCs w:val="20"/>
              </w:rPr>
            </w:pPr>
            <w:r>
              <w:rPr>
                <w:bCs/>
                <w:sz w:val="20"/>
                <w:szCs w:val="20"/>
              </w:rPr>
              <w:t>To je vysloveně nesmysl. Podobně o NIF.</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V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 xml:space="preserve">Co v zákoně nemá být </w:t>
            </w:r>
          </w:p>
          <w:p>
            <w:pPr>
              <w:pStyle w:val="Normal"/>
              <w:spacing w:before="60" w:after="60"/>
              <w:rPr/>
            </w:pPr>
            <w:r>
              <w:rPr>
                <w:bCs/>
                <w:sz w:val="20"/>
                <w:szCs w:val="20"/>
              </w:rPr>
              <w:t xml:space="preserve">Ustanovení (III.6)b) </w:t>
              <w:tab/>
              <w:t>Zákon stanoví povinnost poskytovatele uzavřít smlouvu nebo vydat rozhodnutí o poskytnutí institucionální podpory na rozvoj výzkumné organizace na dobu, na kterou schválil plán rozvoje výzkumné organizace, a na stejnou dobu stanovit objem institucionální podpory na rozvoj výzkumné organizace na jednotlivé roky.</w:t>
            </w:r>
          </w:p>
          <w:p>
            <w:pPr>
              <w:pStyle w:val="Normal"/>
              <w:spacing w:before="60" w:after="60"/>
              <w:rPr>
                <w:bCs/>
                <w:sz w:val="20"/>
                <w:szCs w:val="20"/>
              </w:rPr>
            </w:pPr>
            <w:r>
              <w:rPr>
                <w:bCs/>
                <w:sz w:val="20"/>
                <w:szCs w:val="20"/>
              </w:rPr>
              <w:t xml:space="preserve">je v přímém rozporu se způsobem, jak je konstruován SR a nelze ho smysluplně splnit. </w:t>
            </w:r>
          </w:p>
          <w:p>
            <w:pPr>
              <w:pStyle w:val="Normal"/>
              <w:spacing w:before="60" w:after="60"/>
              <w:rPr>
                <w:b/>
                <w:b/>
                <w:bCs/>
                <w:sz w:val="20"/>
                <w:szCs w:val="20"/>
              </w:rPr>
            </w:pPr>
            <w:r>
              <w:rPr>
                <w:bCs/>
                <w:sz w:val="20"/>
                <w:szCs w:val="20"/>
              </w:rPr>
              <w:t>V kombinaci s ustanovením III.6)e)), které umožní poskytovateli snížit výši institucionální podpory pouze ze stanovených důvodů, by znemožnilo poskytovateli reagovat na měnící se vnější i vnitřní podmínky. Vzato doslova by bylo dokonce nesplnitelné v případě snížení institucionálních prostředků pouze několika poskytovatelů, nikoliv celkových výdajů SR na VaV.</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V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Co tam chybí</w:t>
            </w:r>
          </w:p>
          <w:p>
            <w:pPr>
              <w:pStyle w:val="Normal"/>
              <w:spacing w:before="60" w:after="60"/>
              <w:rPr/>
            </w:pPr>
            <w:r>
              <w:rPr>
                <w:bCs/>
                <w:sz w:val="20"/>
                <w:szCs w:val="20"/>
              </w:rPr>
              <w:t>V obecných ustanoveních by měl být citát z Rámce : Státní podpora na VaVaI může být tedy slučitelná s vnitřním trhem, pokud lze očekávat, že zmírní selhání trhu podporou významného projektu společného evropského zájmu nebo usnadněním rozvoje určitých hospodářských činností, a pokud následné narušení hospodářské soutěže a obchodu není v rozporu se společným zájmem.</w:t>
            </w:r>
          </w:p>
          <w:p>
            <w:pPr>
              <w:pStyle w:val="Normal"/>
              <w:spacing w:before="60" w:after="60"/>
              <w:rPr>
                <w:b/>
                <w:b/>
                <w:bCs/>
                <w:sz w:val="20"/>
                <w:szCs w:val="20"/>
              </w:rPr>
            </w:pPr>
            <w:r>
              <w:rPr>
                <w:bCs/>
                <w:sz w:val="20"/>
                <w:szCs w:val="20"/>
              </w:rPr>
              <w:t>který specifikuje základní podmínku, za níž lze podporu na VaVaI poskytnout. Toto je velmi důležité, neboť tuto podmínku podnikatelské subjekty zcela ignorují a požadují státní dotaci i na činnosti, které ji nesplňují.</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V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Co tam, chybí</w:t>
            </w:r>
          </w:p>
          <w:p>
            <w:pPr>
              <w:pStyle w:val="Normal"/>
              <w:spacing w:before="60" w:after="60"/>
              <w:rPr/>
            </w:pPr>
            <w:r>
              <w:rPr>
                <w:bCs/>
                <w:sz w:val="20"/>
                <w:szCs w:val="20"/>
              </w:rPr>
              <w:t>Chybí nástroje pro systémové institucionální financování informačních výzkumných infrastruktur, např. konsorciálního přístupu k elektronickým informačním zdrojům pro výzkum a vývoj, systému informační podpory pro účast v programech EU apod.</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V ČR</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szCs w:val="20"/>
              </w:rPr>
            </w:pPr>
            <w:r>
              <w:rPr>
                <w:b/>
                <w:bCs/>
                <w:sz w:val="20"/>
                <w:szCs w:val="20"/>
              </w:rPr>
              <w:t>Nepřesná či nejasná terminologie</w:t>
            </w:r>
          </w:p>
          <w:p>
            <w:pPr>
              <w:pStyle w:val="Normal"/>
              <w:spacing w:before="60" w:after="60"/>
              <w:rPr/>
            </w:pPr>
            <w:r>
              <w:rPr>
                <w:bCs/>
                <w:sz w:val="20"/>
                <w:szCs w:val="20"/>
              </w:rPr>
              <w:t>Pojem „aplikovaný výzkum“ ve smyslu GBER, tj. jako "průmyslový výzkum" nebo "experimentální vývoj", nebo jejich kombinace, má posunutý význam vzhledem ke stávající definici v 130ce. Není jasné v jakém smyslu je tento pojem použit v tomto VZZ.</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 xml:space="preserve">V materiálu nejsou jasně specifikované konkrétní cíle úpravy, jde jen o vágní formulace: „cílem návrhu je vytvořit ve společnosti podmínky pro dlouhodobé zvýšení kvality a výzkumu, vývoje a inovací v ČR, ... zajistit udržitelný rozvoj systému výzkumu, vývoje a inovací, zajistit efektivnost výdajů na VaVaI a potřeby ekonomiky a společnosti“.  Není řádně vysvětleno, proč je kvůli těmto cílům zapotřebí dělat tak razantní změny jako vznik nového ministerstva, nejsou diskutovány žádné alternativní možnosti, jak dosáhnout vytčených cílů (kromě tzv. nulové varianty). </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V RIA se jako jeden z cílů uvádí „zapracovat stěžejní pojmy a ustanovení zavedené novým nařízením Komise (EU) č. 651/2014“ (tzv. GBER). Často se argumentuje tím, že novelizace legislativy je potřebná kvůli sjednocení naší úpravy podpory výzkumu s evropskou. Ale GBER specifikuje, kdy je veřejná podpora podnikům (která je obecně zakázaná článkem 107 Smlouvy o fungování EU) slučitelná s vnitřním trhem. Neomezuje však způsob financování veřejných vysokých škol a jejich výzkumné činnosti (samozřejmě pokud nejde o subvencování hospodářské činnosti, která by narušovala trh). Násilná aplikace termínů evropské legislativy určená pro jiný účel na financování vysokoškolského výzkumu může být kontraproduktivní. Pokud se takto postupuje i v jiných evropských zemích, mělo by to být v RIA a důvodové zprávě uvedeno spolu s vyhodnocením tamních zkušeností.</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Obecně je pro vysoké školy nevhodné řešit financování jejich výzkumu ve zcela odlišném režimu od financování výuky a dalších rolí. Hlavní přínos vysokých škol spočívá v synergii výuky, výzkumu a vědecké práce a jejich tzv. třetí role. Pokud se má vytvářet zcela nový zákon, VŠ by měly usilovat o to, aby tuto synergii podpořil i systém jejich financování (viz např. Rakousko). Stávající návrh VZZ však jde opačným směrem.</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Kap. III, odst. 6 (Podpora na rozvoj výzkumných organizací): je sice vymezena jako institucionální podpora, ale nese znaky účelové podpory: vychází se z plánu, kde jsou „závazně specifikovány závazné cíle“, náklady mohou být vynaloženy „pro účely plánu rozvoje“ (objevuje se třikrát při specifikaci různých nákladů), dokonce i doplňkové náklady jsou „v přímé časové a věcné souvislosti při řešení plánu rozvoje“ (tedy je zřejmě nelze brát jako nepřímé náklady).  Stejně jako v účelové podpoře jde o schválený plán se schválenými cíli, přičemž náklady mají sloužit výlučně k účelu plnění tohoto plánu. Audit však poukazuje na to, že podíl účelové podpory je u nás příliš velký a měl by se měnit ve prospěch institucionální podpor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Kap. III, odst. 7 (Národní infrastruktury, NIF) písm. b: píše se, že „dochází tak k neefektivnímu vynakládání a využití veřejných prostředků“. Mělo by být vysvětleno, kde konkrétně k tomu dochází, možná by se našlo efektivnější řešení tohoto problému, než přináší tento VZZ.</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Kap. III, odst. 8 (Podpora na specifický vysokoškolský výzkum, SVV) není jasné, proč má dojít k formálnímu přesunu z účelové podpory do institucionální, když SVV nese znaky účelové podpory (jde o projekty, finance jsou pak účelově vázány, VŠ tyto finance získávají soutěží podle zhodnocených výsledků).</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Kap. III, odst. 8: Formulace „navázán na veřejné vzdělávání organizované v rámci státního vzdělávacího systému" umožňuje diskriminační interpretaci vůči soukromým vysokým školám, které zajišťují vzdělávání v akreditovaných studijních programech v souladu se zákonem 111/1998 Sb. Mělo by se vyjasnit, zda je státní systém jen ten, který je státem financován nebo je rozhodující státní souhlas a akreditace.</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Kap. III, odst. 8 písm. c: Proč mají SVV poskytovat MV a MO pouze na mezinárodní spolupráci? Je pro to nějaký důvod, nebo jde jen o chybné nakopírování textu z odstavce o mezinárodní podpoře?</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Kap. III, odst. 9 (Podpora mezinárodní spolupráci ve výzkumu, vývoji a inovacích): podivně se opakuje text v nadpisu a pod ním („bude zahrnovat“). Tato podpora sleduje jasně definovaný účel (úhrada poplatků a úhrada finanční spoluúčasti), není tedy jasné, proč má formálně spadat do institucionální a ne do účelové podpor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Kap. III, odst. 10 (Agenda výzkumu, vývoje a inovací): dochází ke zvýšení z 2,5 % na 3 %, v celkovém objemu cca 30 mld. jde o navýšení o cca 150 mil. Kč ročně, které nepůjdou na výzkum, ale na agendu. Není zřejmé, že toto skutečně potřebujeme.</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Kap. III, odst. 11 (Podpora pracovišť Akademie věd České republiky), píše se „bude obdobou příspěvku zřizovatele na výdaje veřejných výzkumných institucí“. Není však definován příspěvek zřizovatele na výdaje VVI“ - V zákoně o VVI nic takového není. Proč  tedy není tento druh podpory řešen jednotně pro všechna VVI? Podle textu VZZ by některé VVI dostávaly příspěvek tohoto typu na základě zákona o podpoře výzkumu, zatímco jiné nějakým zcela odlišným způsobem.</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Kap. IV, odst. 3 písm. b (podpora NIF): třebaže se má sjednotit domácí podpora NIF, uvádí se, že tyto budou získávat i finance z neveřejných i veřejných zahraničních zdrojů. Přitom jako jeden z důvodů nové právní úpravy se uváděla údajná neefektivita plynoucí z „duplicitního financování téhož“ (viz RIA). Zde neefektivita z duplicit nehrozí? </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Kap. IV, odst. 3: Současný termín „hodnocení“ je v tezích nahrazen pojmem „evaluace“. Je řečeno, že evaluace bude probíhat jednou za pět let pro příslušné skupiny oborů. Není však specifikováno kdo a jakým způsobem bude evaluaci provádět a jak konkrétně se promítne do stanovení výše institucionální podpory pro jednotlivé instituce. Také z tohoto textu není zřejmé, zda jednou za pět let bude probíhat evaluace pro všechny skupiny oborů, nebo jen pro některé. Jen částečně je věc vysvětlena v RIA.</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Kap. VIII. (Informační systém výzkumu, vývoje a inovací): vedení informací „o výzkumnících tak, aby bylo možné jednoznačně identifikovat výzkumníka, sledovat jeho pracovní kontrakty u výzkumných subjektů, oborové zaměření, vytvořené výsledky...“: to velmi zavání Velkým bratrem a je zapotřebí dobře zdůvodnit, zda něco takového opravdu potřebujeme. Je něco takového běžné v jiných zemích?</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Kap. VIII. odst. 7 „veškeré údaje s výjimkou údajů, které nepodléhají ochraně, budou zveřejněny dálkovým přístupem“: autor chtěl patrně říct „s výjimkou údajů, které podléhají ochraně“?</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Kap. IX (Kontrola a důsledky porušení zákona): „Zákon stanoví důsledky porušení zákona obdobně § 14 stávajícího zákona č. 130/2002 Sb.“. Tam se ale předpokládá přímá souvislost mezi hodnocením a financováním (snížení podpory až do výše, která měla být poskytnuta na základě nesprávných údajů), VZZ ale předpokládá jiný způsob financování, bez přímé souvislosti mezi výsledky a financemi.</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Kap. X (Státní správa výzkumu, vývoje a inovací), odst. 4: MVVI bude zodpovídat za přípravu návrhu výdajů státního rozpočtu na VaVaI, zároveň bude mít rozpočtovou kapitolu GAČR a TAČR. To poněkud popírá deklarované úsilí o objektivnost a nestrannost MVVI.</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Uvádí se, že nebudou dopady na státní rozpočet. To však nemůže být pravda, pokud se má zřídit nové ministerstvo a zvýšit náklady na agendu o půl procentního bodu celkových výdajů na VaV. Pokud by zůstal stejný rozpočet na VaV, dojde ke snížení výdajů SR určených na skutečný výzkum.</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U GAČR se uvádí „...např. její grantový systém je založen na zachování stejné úspěšnosti návrhů ve všech oborech, čímž dochází k potlačování progresivních a světově konkurenceschopných oborů a k preferování méně úspěšných nekonkurenceschopných oborů“.  Pokud tomu tak je, měly by se uvést příklady, které progresivní obory jsou potlačovány a které nekonkurenceschopné obory podporovány. Není také jasné, jak to nový zákon napraví</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0"/>
                <w:szCs w:val="20"/>
              </w:rPr>
            </w:pPr>
            <w:r>
              <w:rPr>
                <w:sz w:val="20"/>
                <w:szCs w:val="20"/>
              </w:rPr>
              <w:t>Píše se „Obecně je systém VaVaI v ČR značně roztříštěný, nepřehledný a přerozdělování finančních prostředků v tomto ohledu neprůhledné, mnohdy ve vazbě na vícezdrojové financování např. prostřednictvím institucionální podpory a současně účelové podpory je zcela nemožné dostatečně provázat jednotlivé toky, odhalit případné duplicitní financování téhož a tedy řádně přezkoumat efektivnost vynakládaných veřejných prostředků.“ Bylo by žádoucí uvést, co konkrétně znamená „duplicitní financování téhož“ (konkrétní příklady) a jak nový zákon zjedná nápravu.</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0"/>
                <w:szCs w:val="20"/>
              </w:rPr>
            </w:pPr>
            <w:r>
              <w:rPr>
                <w:sz w:val="20"/>
                <w:szCs w:val="20"/>
              </w:rPr>
              <w:t>Jednotlivé varianty v RIA jsou vyhodnoceny několika plusy nebo mínusy v závorkách. Není nijak specifikováno, jak se k výslednému počtu došlo, pouze se říká, že  „hodnocení bylo provedeno na základě expertního posouzení“. Z pohledu vnějšího pozorovatele to ovšem vypadá tak, že autor textu chce prosadit své řešení, tak mu bez hlubší argumentace sází výborné hodnocení, kdežto nulové variantě (žádné jiné varianty autor nezkoumá) sází špatné hodnocení. V závěrečné tabulce pro náklady státní správy u nulové varianty navíc nesedí součet.</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0"/>
                <w:szCs w:val="20"/>
              </w:rPr>
            </w:pPr>
            <w:r>
              <w:rPr>
                <w:sz w:val="20"/>
                <w:szCs w:val="20"/>
              </w:rPr>
              <w:t>Píše se (u nulové varianty) „Z hlediska uchazečů a příjemců spočívají negativní dopady zejména v tom, že nemohou dlouhodobě plánovat zaměření svého výzkumu  a dochází tak (nikoliv jejich vinou) k neefektivnímu využití prostředků na jeho podporu.“ Není jasné, podle čeho autor soudí, že nelze plánovat zaměření výzkumu ani jak konkrétně dochází k neefektivnímu využití prostředků (ve srovnání s tím, jak by tomu bylo při navrhované právní úpravě).</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0"/>
                <w:szCs w:val="20"/>
              </w:rPr>
            </w:pPr>
            <w:r>
              <w:rPr>
                <w:sz w:val="20"/>
                <w:szCs w:val="20"/>
              </w:rPr>
              <w:t>Píše se „Náklady na zavedení nové právní úpravy budou minimální (v řádu desetin procenta výdajů státního rozpočtu na výzkum, vývoj a inovace“. Má jít tedy o násobky cca 30 milionů Kč ročně?</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Píše se „Dalším přínosem je sloučení tří dotačních titulů sloužících k zajištění agendy výzkumu, vývoje a inovací do jediného - agenda výzkumu, vývoje a inovací spojené se zvýšením stávajícího limitu podle § 3 odst. 3 písm. d) stávajícího zákona č. 130/2002 Sb. z 2,5 % na 3 %.“ Proč je zvýšení administrativních nákladů z 2,5% na 3% popisováno jako přínos a ne jako náklad?</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0"/>
                <w:szCs w:val="20"/>
              </w:rPr>
            </w:pPr>
            <w:r>
              <w:rPr>
                <w:sz w:val="20"/>
                <w:szCs w:val="20"/>
              </w:rPr>
              <w:t>Píše se „pracoviště aplikovaného výzkumu přestávají provádět aplikovaný výzkum a transfer jeho výsledků a zaměřují se na ekonomicky výhodnější publikaci svých výsledků (které jsou pak často realizovány v jiných zemích)“.  Pokud se toto uvádí jako argument, měl by být doložen konkrétními příklad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Píše se „Navíc platí, že jak se systém hodnocení zkomplikoval, tak od r. 2013 neplní svou základní funkci – jeho výsledky jsou o několik měsíců opožděné a nelze je využít pro rozdělování institucionální podpory, změny v rozdělení podpory jsou již srovnatelné nebo menší než náklady na hodnocení vynaložené atd.“ Toto tvrzení je ve zjevném rozporu s tvrzením o několik vět výše, že „každoroční hodnocení a změny jeho metodiky vnesly mimořádnou nestabilitu do institucionálního financování“. Jsou tedy změny v rozdělení podpory moc malé nebo moc velké? Píše se též, že „každoroční hodnocení a změny jeho metodiky vnesly mimořádnou nestabilitu do institucionálního financování a prakticky znemožnily řízení výzkumných organizací“ . O jeden odstavec dále je uvedeno:  „jak se systém hodnocení zkomplikoval, tak od r. 2013 neplní svou základní funkci – jeho výsledky jsou o několik měsíců opožděné a nelze je využít pro rozdělování institucionální podpory, změny v rozdělení podpory jsou již srovnatelné nebo menší než náklady na  hodnocení vynaložené“.  Zřejmě jsou tato dvě tvrzení ve vzájemném rozporu. Pokud se navíc hovoří o současném systému hodnocení výzkumných organizací jako o „komplikovaném“, lze očekávat, že nový systém oborového hodnocení s pětiletými cykly s navazujícím kontraktovým financováním, který je v hrubých rysech načrtnut v RIA, bude ještě komplikovanější.</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Velmi nejasný je popis „Hodnocení a rozdělování institucionální podpory podle nového zákona“: co je to „vztah k RIV“?  Bude složka A totožná se stávající M13? Pokud ne, jak se budou hodnotit výsledky jiné než Jimp - půjde opět o paušální bodování všeho, co se do RIV zadá? Složka - B bude naproti tomu zřejmě podstatně komplikovanější než stávající systém - kdo bude peer review posuzovat např. UK či jiné větší univerzity jako celek, jejich lidské zdroje, vybavení, atd?</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ejasná je specifikace výzkumných organizací, které „vykonávají činnosti ve veřejném zájmu – soukromé ústavy prokazatelně vykonávající aktivity VaVaI ve veřejném zájmu, přičemž veřejným zájmem je naplňování politik a strategií vlády nebo ministerstev (stanovuje poskytovatel).“  Může se z toho stát velmi formální záležitost a korupční příležitosti pro firmy, které budou údajně „naplňovat strategie ministerstev“ a reálně odčerpávat finance ze systému. Dle názoru RVŠ by za výzkumné organizace měly být považovány všechny vysoké školy, které mají akreditovaný doktorský studijní program bez ohledu na formu zřizovatele (veřejné, soukromé, státní). Místo pojmu soukromý ústav by měl být užit pojem právnická osoba – širší vymezení, navíc legální definice soukromého ústavu není. Materiální vymezení činnosti ve veřejném zájmu lze ponechat.</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Píše se „Vzhledem k tomu, že poskytovatelé jsou (s výjimkou MŠMT a AVČR) monotematicky zaměření (co se týká oborů příjemců, pro které poskytují institucionální podporu), fixace prostředků na obory bude de facto fixací pro poskytovatele (protože hodnocení bude oborové a budou se tedy porovnávat instituce v rámci oboru).“  Ale MŠMT a AVČR poskytují nyní cca 88 % RVO, uváděná „de facto fixace“ se týká pouze cca 12% minority.</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Píše se „Hodnocení neporovnává instituce mezi sebou, ale pouze v rámci oborů, ale hlavně bude hodnocení o tom, zda se daná instituce zlepšila či zhoršila v relaci k ostatním v daném oboru/skupině oborů.“ Je nejasné, co chtěl autor říci.</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0"/>
                <w:szCs w:val="20"/>
              </w:rPr>
            </w:pPr>
            <w:r>
              <w:rPr>
                <w:sz w:val="20"/>
                <w:szCs w:val="20"/>
              </w:rPr>
              <w:t>Píše se „První vlna hodnocení bude v roce 2019 a poslední bude v roce 2023 (tj. 20 % každý rok), smlouvy s dobou platnosti 5 let budou až po prvním zhodnocení dané výzkumné organizace (popř. její části – fakulty u VŠ apod.)“. Smlouva tedy bude mezi MŠMT a fakultou? Nebo bude mít VŠ s MŠMT několik smluv, každá se bude týkat jiné fakulty či jiného hodnoceného oboru? Když má daná VŠ obory rozptýlené do všech 5 hodnocených oblastí, bude každý rok hodnocena, bude uzavírat každý rok novou smlouvu? Pokud tomu tak má být, zřejmě nejde o žádné zjednodušení institucionální podpory, spíše bude podpora nabývat dalších rysů účelové podpory (smlouva = „velký projekt“).</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O nákladech nulové varianty se píše „V středně a dlouhodobém horizontu náklady prudce vzrostou (např. zadání projektu IPn Metodika počítá s náklady na hodnocení v řádu stovek mil. Kč/r, se zavedením nové instituce/orgánu pro hodnocení atd.).“ V materiálech IPn Metodika se ale o stovkách mil. Kč/r nemluví, zmiňuje se tam 1 % rozdělované institucionální podpory (tedy do cca 100 mil. Kč/r).</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ateriál sice argumentuje potřebou sjednotit terminologii s evropskou legislativou, použitá terminologie VZZ ale neodpovídá terminologii GBER (aplikovaný výzkum a vývoj ve VZZ, vs. průmyslový  výzkumu a experimentální vývoj v GBER).</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0"/>
                <w:szCs w:val="20"/>
              </w:rPr>
            </w:pPr>
            <w:r>
              <w:rPr>
                <w:sz w:val="20"/>
                <w:szCs w:val="20"/>
              </w:rPr>
              <w:t xml:space="preserve">V materiálu se sice zmiňuje kritika stávajícího stavu v Mezinárodním auditu VaVaI v ČR (dále Audit), ale v podstatě se materiál doporučeními Auditu téměř vůbec neřídí, viz níže. </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0"/>
                <w:szCs w:val="20"/>
              </w:rPr>
            </w:pPr>
            <w:r>
              <w:rPr>
                <w:sz w:val="20"/>
                <w:szCs w:val="20"/>
              </w:rPr>
              <w:t>Audit sice doporučuje, aby GAČR a TAČR byly podřízeny ministerstvům, nijak ovšem nenaznačuje, že by mělo jít o zřízení nového ministerstva. Audit uvádí jako příklad rakouskou úpravu FFG (Forschungsförderungsgesellschaft), což je jistá obdoba naší TAČR. FFG je přitom společnost s ručením omezeným vlastněná státem a řízená společně dvěma ministerstvy - Bundesministerium für Verkehr, Innovation und Technologie a Bundesministerium für Wissenschaft, Forschung und Wirtschaft. V dokumentu není nijak naznačeno, proč by se v případě následování doporučení Auditu nemohlo jít podobnou cestou, bez zřizování nového ministerstva.</w:t>
            </w:r>
          </w:p>
          <w:p>
            <w:pPr>
              <w:pStyle w:val="Normal"/>
              <w:widowControl w:val="false"/>
              <w:suppressAutoHyphens w:val="true"/>
              <w:jc w:val="both"/>
              <w:rPr>
                <w:sz w:val="20"/>
                <w:szCs w:val="20"/>
              </w:rPr>
            </w:pPr>
            <w:r>
              <w:rPr>
                <w:sz w:val="20"/>
                <w:szCs w:val="20"/>
              </w:rPr>
            </w:r>
          </w:p>
          <w:p>
            <w:pPr>
              <w:pStyle w:val="Normal"/>
              <w:spacing w:before="60" w:after="60"/>
              <w:rPr>
                <w:sz w:val="20"/>
                <w:szCs w:val="20"/>
              </w:rPr>
            </w:pPr>
            <w:r>
              <w:rPr>
                <w:sz w:val="20"/>
                <w:szCs w:val="20"/>
              </w:rPr>
              <w:t>Audit doporučuje zvyšování výdajů na VaVaI s cílem vynakládat 1 % HDP v roce 2020, materiál se spíše připravuje na stagnaci a připouští pokles.</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udit doporučuje prověřit organizaci, výkonnost a dělbu práce mezi VŠ, AVČR a resortními  organizacemi a navrhnout řešení jak modernizovat a realokovat jejich role. Materiál toto doporučení zcela ignoruje a spíše předpokládá konzervaci stávajícího uspořádání.</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0"/>
                <w:szCs w:val="20"/>
              </w:rPr>
            </w:pPr>
            <w:r>
              <w:rPr>
                <w:sz w:val="20"/>
                <w:szCs w:val="20"/>
              </w:rPr>
              <w:t>Zatímco Audit poukazuje na trend ve světě vedoucí k smazávání rozdílů mezi základním a aplikovaným výzkumem (záv. zpráva, str. 49), tento návrh to nijak nereflektuje, drží se jejich rigidního rozlišování.</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0"/>
                <w:szCs w:val="20"/>
              </w:rPr>
            </w:pPr>
            <w:r>
              <w:rPr>
                <w:sz w:val="20"/>
                <w:szCs w:val="20"/>
              </w:rPr>
              <w:t xml:space="preserve">V předchozích snahách o novelizaci zákona 130/2002 se pracovalo s možností vzniku Českého vědecko-technologického institutu pro excelentní výzkum (CIST), v některých verzích se pracovalo s jeho financováním prostřednictvím nadačního fondu, což by mohlo vyžadovat legislativní úpravu. Bylo by vhodné upřesnit, zda se s podporou výzkumné excelence touto formou nadále počítá. </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before="60" w:after="60"/>
              <w:ind w:left="357" w:hanging="357"/>
              <w:jc w:val="center"/>
              <w:rPr>
                <w:b/>
                <w:b/>
                <w:bCs/>
                <w:sz w:val="20"/>
                <w:szCs w:val="20"/>
              </w:rPr>
            </w:pPr>
            <w:r>
              <w:rPr>
                <w:b/>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RVŠ</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Z pohledu vysokých škol jsou nově zaváděná principy evaluací málo hodnotné. Změna, která by vysokým školám prospěla, by vyžadovala komplexní evaluace všech rolí VŠ, tj. výzkumu, výuky a „třetích“ rolí ve své provázanosti. Pokud by na takovéto evaluace navazovalo institucionální financování formou výkonnostních smluv podobně jako v Rakousku, mělo by to svůj smysl. Úprava v navrhovaných tezích však žádný velký užitek nepřináší. Pokud nemá dojít k takovéto podstatnější změně, tak s ohledem na očekávanou byrokratickou explozi bude užitečnější zachovat stávající zákon a pouze dílčími novelizacemi odstraňovat hlavní nedostatky</w:t>
            </w:r>
          </w:p>
        </w:tc>
      </w:tr>
    </w:tbl>
    <w:p>
      <w:pPr>
        <w:pStyle w:val="Normal"/>
        <w:tabs>
          <w:tab w:val="clear" w:pos="708"/>
          <w:tab w:val="left" w:pos="9498" w:leader="none"/>
        </w:tabs>
        <w:autoSpaceDE w:val="false"/>
        <w:spacing w:lineRule="atLeast" w:line="240" w:before="240" w:after="240"/>
        <w:rPr/>
      </w:pPr>
      <w:r>
        <w:rPr>
          <w:sz w:val="22"/>
          <w:szCs w:val="22"/>
        </w:rPr>
        <w:t xml:space="preserve">Vypracoval: </w:t>
      </w:r>
    </w:p>
    <w:sectPr>
      <w:footerReference w:type="default" r:id="rId2"/>
      <w:footerReference w:type="first" r:id="rId3"/>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urier">
    <w:altName w:val="Courier New"/>
    <w:charset w:val="00"/>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b w:val="false"/>
      <w:bCs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w:hAnsi="Courier" w:cs="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rFonts w:cs="Arial"/>
      <w:color w:val="000000"/>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color w:val="000000"/>
    </w:rPr>
  </w:style>
  <w:style w:type="character" w:styleId="WW8Num46z0">
    <w:name w:val="WW8Num46z0"/>
    <w:qFormat/>
    <w:rPr/>
  </w:style>
  <w:style w:type="character" w:styleId="WW8Num47z0">
    <w:name w:val="WW8Num47z0"/>
    <w:qFormat/>
    <w:rPr>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Nadpis3Char">
    <w:name w:val="Nadpis 3 Char"/>
    <w:qFormat/>
    <w:rPr>
      <w:rFonts w:ascii="Cambria" w:hAnsi="Cambria" w:eastAsia="Times New Roman" w:cs="Times New Roman"/>
      <w:b/>
      <w:bCs/>
      <w:sz w:val="26"/>
      <w:szCs w:val="26"/>
    </w:rPr>
  </w:style>
  <w:style w:type="character" w:styleId="TextpoznpodarouChar">
    <w:name w:val="Text pozn. pod čarou Char"/>
    <w:qFormat/>
    <w:rPr>
      <w:rFonts w:ascii="Calibri" w:hAnsi="Calibri" w:eastAsia="Calibri" w:cs="Calibri"/>
      <w:lang w:val="en-GB"/>
    </w:rPr>
  </w:style>
  <w:style w:type="character" w:styleId="FootnoteCharacters">
    <w:name w:val="Footnote Characters"/>
    <w:qFormat/>
    <w:rPr>
      <w:vertAlign w:val="superscript"/>
    </w:rPr>
  </w:style>
  <w:style w:type="character" w:styleId="TextkomenteChar">
    <w:name w:val="Text komentáře Char"/>
    <w:qFormat/>
    <w:rPr>
      <w:rFonts w:ascii="Arial" w:hAnsi="Arial" w:cs="Arial"/>
    </w:rPr>
  </w:style>
  <w:style w:type="character" w:styleId="WW8Num3z4">
    <w:name w:val="WW8Num3z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Normlnweb">
    <w:name w:val="Normální (web)"/>
    <w:basedOn w:val="Normal"/>
    <w:qFormat/>
    <w:pPr>
      <w:spacing w:before="280" w:after="280"/>
    </w:pPr>
    <w:rPr>
      <w:rFonts w:ascii="Times New Roman" w:hAnsi="Times New Roman" w:cs="Times New Roman"/>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spacing w:lineRule="auto" w:line="256" w:before="0" w:after="160"/>
    </w:pPr>
    <w:rPr>
      <w:rFonts w:ascii="Calibri" w:hAnsi="Calibri" w:eastAsia="Calibri" w:cs="Times New Roman"/>
      <w:sz w:val="20"/>
      <w:szCs w:val="20"/>
      <w:lang w:val="en-GB"/>
    </w:rPr>
  </w:style>
  <w:style w:type="paragraph" w:styleId="Uvodniosloveni">
    <w:name w:val="uvodni osloveni"/>
    <w:basedOn w:val="Normal"/>
    <w:qFormat/>
    <w:pPr>
      <w:spacing w:lineRule="exact" w:line="300" w:before="1200" w:after="0"/>
      <w:ind w:left="142" w:hanging="0"/>
      <w:jc w:val="both"/>
    </w:pPr>
    <w:rPr>
      <w:rFonts w:cs="Times New Roman"/>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1:41:00Z</dcterms:created>
  <dc:creator>Radka Bezděkovská</dc:creator>
  <dc:description/>
  <cp:keywords/>
  <dc:language>en-US</dc:language>
  <cp:lastModifiedBy>Sychra Luboš</cp:lastModifiedBy>
  <cp:lastPrinted>2015-05-13T10:17:00Z</cp:lastPrinted>
  <dcterms:modified xsi:type="dcterms:W3CDTF">2015-05-14T10:22:00Z</dcterms:modified>
  <cp:revision>72</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