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Unnamed"/>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2015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b/>
          <w:sz w:val="24"/>
          <w:szCs w:val="24"/>
        </w:rPr>
        <w:t>Změna Metodiky hodnocení výsledků výzkumných organizací a hodnocení výsledků ukončených programů (platná pro léta 2013 až 2015)</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
          <w:b/>
          <w:sz w:val="22"/>
          <w:szCs w:val="22"/>
        </w:rPr>
      </w:pPr>
      <w:r>
        <w:fldChar w:fldCharType="begin">
          <w:ffData>
            <w:name w:val="__Fieldmark__2_2421855589"/>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2421855589"/>
      <w:bookmarkStart w:id="1" w:name="__Fieldmark__2_2421855589"/>
      <w:bookmarkEnd w:id="1"/>
      <w:r>
        <w:rPr>
          <w:rFonts w:cs="Arial" w:ascii="Arial" w:hAnsi="Arial"/>
          <w:b/>
          <w:sz w:val="22"/>
          <w:szCs w:val="22"/>
        </w:rPr>
      </w:r>
      <w:r>
        <w:rPr>
          <w:sz w:val="22"/>
          <w:b/>
          <w:szCs w:val="22"/>
          <w:rFonts w:cs="Arial" w:ascii="Arial" w:hAnsi="Arial"/>
        </w:rPr>
        <w:fldChar w:fldCharType="end"/>
      </w:r>
      <w:bookmarkStart w:id="2" w:name="Text10"/>
      <w:r>
        <w:rPr>
          <w:rFonts w:cs="Arial" w:ascii="Arial" w:hAnsi="Arial"/>
          <w:b/>
          <w:sz w:val="22"/>
          <w:szCs w:val="22"/>
        </w:rPr>
        <w:tab/>
      </w:r>
      <w:r>
        <w:fldChar w:fldCharType="begin">
          <w:ffData>
            <w:name w:val="__Fieldmark__3_2421855589"/>
            <w:enabled/>
            <w:ddList>
              <w:result w:val="0"/>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 w:name="__Fieldmark__3_2421855589"/>
      <w:bookmarkStart w:id="4" w:name="__Fieldmark__3_2421855589"/>
      <w:bookmarkEnd w:id="2"/>
      <w:bookmarkEnd w:id="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změnu Metodiky hodnocení výsledků výzkumných organizací a hodnocení výsledků ukončených programů (platná pro léta 2013 až 2015), schválené usnesením vlády ze dne 19. 6. 2013 č. 475, ve smyslu usnesení vlády ze dne 16. 4. 2014 č. 250 (dále jen „Metodika“) uvedené v části III materiálu.  </w:t>
      </w:r>
    </w:p>
    <w:p>
      <w:pPr>
        <w:pStyle w:val="Normal"/>
        <w:spacing w:before="0" w:after="240"/>
        <w:ind w:left="709" w:hanging="709"/>
        <w:jc w:val="both"/>
        <w:rPr>
          <w:rFonts w:ascii="Arial" w:hAnsi="Arial" w:cs="Arial"/>
          <w:b/>
          <w:b/>
          <w:sz w:val="22"/>
          <w:szCs w:val="22"/>
        </w:rPr>
      </w:pPr>
      <w:r>
        <w:fldChar w:fldCharType="begin">
          <w:ffData>
            <w:name w:val="__Fieldmark__4_2421855589"/>
            <w:enabled/>
            <w:ddList>
              <w:result w:val="0"/>
              <w:listEntry w:val="I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5" w:name="__Fieldmark__4_2421855589"/>
      <w:bookmarkStart w:id="6" w:name="__Fieldmark__4_2421855589"/>
      <w:bookmarkEnd w:id="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2421855589"/>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7" w:name="__Fieldmark__5_2421855589"/>
      <w:bookmarkStart w:id="8" w:name="__Fieldmark__5_2421855589"/>
      <w:bookmarkEnd w:id="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Unnamed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místopředsedovi vlády pro vědu, výzkum a inovace revidovat Metodiku na základě zkušeností s hodnocením výsledků výzkumných organizací prováděném v roce 2014. </w:t>
      </w:r>
      <w:r/>
      <w:r>
        <w:rPr>
          <w:sz w:val="22"/>
          <w:szCs w:val="22"/>
          <w:rFonts w:cs="Arial" w:ascii="Arial" w:hAnsi="Arial"/>
        </w:rPr>
        <w:fldChar w:fldCharType="end"/>
      </w:r>
      <w:r>
        <w:rPr>
          <w:rFonts w:cs="Arial" w:ascii="Arial" w:hAnsi="Arial"/>
          <w:sz w:val="22"/>
          <w:szCs w:val="22"/>
        </w:rPr>
      </w:r>
    </w:p>
    <w:p>
      <w:pPr>
        <w:pStyle w:val="Normal"/>
        <w:spacing w:before="0" w:after="240"/>
        <w:ind w:left="709" w:hanging="709"/>
        <w:jc w:val="both"/>
        <w:rPr>
          <w:rFonts w:ascii="Arial" w:hAnsi="Arial" w:cs="Arial"/>
          <w:b/>
          <w:b/>
          <w:sz w:val="22"/>
          <w:szCs w:val="22"/>
        </w:rPr>
      </w:pPr>
      <w:r>
        <w:fldChar w:fldCharType="begin">
          <w:ffData>
            <w:name w:val="__Fieldmark__7_2421855589"/>
            <w:enabled/>
            <w:ddList>
              <w:result w:val="0"/>
              <w:listEntry w:val="   "/>
              <w:listEntry w:val="V."/>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9" w:name="__Fieldmark__7_2421855589"/>
      <w:bookmarkStart w:id="10" w:name="__Fieldmark__7_2421855589"/>
      <w:bookmarkEnd w:id="1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8_2421855589"/>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1" w:name="__Fieldmark__8_2421855589"/>
      <w:bookmarkStart w:id="12" w:name="__Fieldmark__8_2421855589"/>
      <w:bookmarkEnd w:id="1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1"/>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0" w:after="240"/>
        <w:ind w:left="709" w:hanging="709"/>
        <w:jc w:val="both"/>
        <w:rPr>
          <w:rFonts w:ascii="Arial" w:hAnsi="Arial" w:cs="Arial"/>
          <w:b/>
          <w:b/>
          <w:sz w:val="22"/>
          <w:szCs w:val="22"/>
        </w:rPr>
      </w:pPr>
      <w:r>
        <w:fldChar w:fldCharType="begin">
          <w:ffData>
            <w:name w:val="__Fieldmark__10_2421855589"/>
            <w:enabled/>
            <w:ddList>
              <w:result w:val="0"/>
              <w:listEntry w:val="   "/>
              <w:listEntry w:val="V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3" w:name="__Fieldmark__10_2421855589"/>
      <w:bookmarkStart w:id="14" w:name="__Fieldmark__10_2421855589"/>
      <w:bookmarkEnd w:id="14"/>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1_2421855589"/>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5" w:name="__Fieldmark__11_2421855589"/>
      <w:bookmarkStart w:id="16" w:name="__Fieldmark__11_2421855589"/>
      <w:bookmarkEnd w:id="16"/>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3_2421855589"/>
            <w:enabled/>
            <w:ddList>
              <w:result w:val="0"/>
              <w:listEntry w:val="   "/>
              <w:listEntry w:val="V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7" w:name="__Fieldmark__13_2421855589"/>
      <w:bookmarkStart w:id="18" w:name="__Fieldmark__13_2421855589"/>
      <w:bookmarkEnd w:id="18"/>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4_2421855589"/>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9" w:name="__Fieldmark__14_2421855589"/>
      <w:bookmarkStart w:id="20" w:name="__Fieldmark__14_2421855589"/>
      <w:bookmarkEnd w:id="20"/>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6_2421855589"/>
            <w:enabled/>
            <w:ddList>
              <w:result w:val="0"/>
              <w:listEntry w:val="   "/>
              <w:listEntry w:val="VI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1" w:name="__Fieldmark__16_2421855589"/>
      <w:bookmarkStart w:id="22" w:name="__Fieldmark__16_2421855589"/>
      <w:bookmarkEnd w:id="22"/>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7_2421855589"/>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3" w:name="__Fieldmark__17_2421855589"/>
      <w:bookmarkStart w:id="24" w:name="__Fieldmark__17_2421855589"/>
      <w:bookmarkEnd w:id="2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9_2421855589"/>
            <w:enabled/>
            <w:ddList>
              <w:result w:val="0"/>
              <w:listEntry w:val="   "/>
              <w:listEntry w:val="I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5" w:name="__Fieldmark__19_2421855589"/>
      <w:bookmarkStart w:id="26" w:name="__Fieldmark__19_2421855589"/>
      <w:bookmarkEnd w:id="2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0_2421855589"/>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7" w:name="__Fieldmark__20_2421855589"/>
      <w:bookmarkStart w:id="28" w:name="__Fieldmark__20_2421855589"/>
      <w:bookmarkEnd w:id="2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22_2421855589"/>
            <w:enabled/>
            <w:ddList>
              <w:result w:val="0"/>
              <w:listEntry w:val="   "/>
              <w:listEntry w:val="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9" w:name="__Fieldmark__22_2421855589"/>
      <w:bookmarkStart w:id="30" w:name="__Fieldmark__22_2421855589"/>
      <w:bookmarkEnd w:id="3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3_2421855589"/>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1" w:name="__Fieldmark__23_2421855589"/>
      <w:bookmarkStart w:id="32" w:name="__Fieldmark__23_2421855589"/>
      <w:bookmarkEnd w:id="3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600" w:after="0"/>
        <w:jc w:val="both"/>
        <w:rPr>
          <w:rFonts w:ascii="Arial" w:hAnsi="Arial" w:cs="Arial"/>
          <w:b/>
          <w:b/>
          <w:sz w:val="22"/>
          <w:szCs w:val="22"/>
          <w:u w:val="single"/>
        </w:rPr>
      </w:pPr>
      <w:r>
        <w:fldChar w:fldCharType="begin">
          <w:ffData>
            <w:name w:val="__Fieldmark__25_2421855589"/>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33" w:name="__Fieldmark__25_2421855589"/>
      <w:bookmarkStart w:id="34" w:name="__Fieldmark__25_2421855589"/>
      <w:bookmarkEnd w:id="34"/>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ístopředseda vlády pro vědu, výzkum a inova</w:t>
      </w:r>
      <w:r>
        <w:rPr>
          <w:rFonts w:cs="Arial" w:ascii="Arial" w:hAnsi="Arial"/>
          <w:bCs/>
          <w:sz w:val="22"/>
          <w:szCs w:val="22"/>
          <w:lang w:val="en-US" w:eastAsia="en-US"/>
        </w:rPr>
        <w:t xml:space="preserve">c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8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9"/>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960" w:after="0"/>
        <w:jc w:val="both"/>
        <w:rPr>
          <w:rFonts w:ascii="Arial" w:hAnsi="Arial" w:cs="Arial"/>
          <w:bCs/>
          <w:sz w:val="22"/>
          <w:szCs w:val="22"/>
        </w:rPr>
      </w:pPr>
      <w:r>
        <w:fldChar w:fldCharType="begin">
          <w:ffData>
            <w:name w:val="Text1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11z0">
    <w:name w:val="WW8Num11z0"/>
    <w:qFormat/>
    <w:rPr>
      <w:b w:val="false"/>
      <w:i w:val="false"/>
    </w:rPr>
  </w:style>
  <w:style w:type="character" w:styleId="WW8Num11z1">
    <w:name w:val="WW8Num11z1"/>
    <w:qFormat/>
    <w:rPr>
      <w:rFonts w:ascii="Times New Roman" w:hAnsi="Times New Roman" w:cs="Times New Roman"/>
      <w:b w:val="false"/>
      <w:i w:val="false"/>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qFormat/>
    <w:rPr>
      <w:rFonts w:ascii="Cambria" w:hAnsi="Cambria"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CharChar1">
    <w:name w:val=" Char Char1"/>
    <w:basedOn w:val="Normal"/>
    <w:qFormat/>
    <w:pPr>
      <w:overflowPunct w:val="true"/>
      <w:autoSpaceDE w:val="true"/>
      <w:spacing w:lineRule="exact" w:line="240" w:before="0" w:after="160"/>
      <w:textAlignment w:val="auto"/>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46:00Z</dcterms:created>
  <dc:creator>Úřad vlády ČR</dc:creator>
  <dc:description/>
  <cp:keywords/>
  <dc:language>en-US</dc:language>
  <cp:lastModifiedBy>Ing. Martin Matějka</cp:lastModifiedBy>
  <cp:lastPrinted>2015-03-20T10:55:00Z</cp:lastPrinted>
  <dcterms:modified xsi:type="dcterms:W3CDTF">2015-05-20T15:47:00Z</dcterms:modified>
  <cp:revision>7</cp:revision>
  <dc:subject/>
  <dc:title>VLÁDA ČESKÉ REPUBLIKY</dc:title>
</cp:coreProperties>
</file>