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XX/2015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788713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78871337"/>
      <w:bookmarkStart w:id="1" w:name="__Fieldmark__4_25788713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20" w:top="1258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20" w:top="1258" w:footer="720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Změna Metodiky hodnocení výsledků výzkumných organizací a hodnocení výsledků ukončených programů (platná pro léta 2013 až 2015)" je předkládán vládě v návaznosti na plnění jejího usnesení ze dne 19. 6. 2013 č. 475, ve smyslu usnesení vlády ze dne 16. 4. 2014 č. 25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788713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78871337"/>
            <w:bookmarkStart w:id="3" w:name="__Fieldmark__7_25788713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788713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78871337"/>
            <w:bookmarkStart w:id="5" w:name="__Fieldmark__9_25788713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788713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78871337"/>
            <w:bookmarkStart w:id="7" w:name="__Fieldmark__11_25788713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Metodiky hodnocení výsledků výzkumných organizací a hodnocení výsledků ukončených programů (platná pro léta 2013 až 2015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788713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78871337"/>
            <w:bookmarkStart w:id="9" w:name="__Fieldmark__13_25788713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788713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78871337"/>
            <w:bookmarkStart w:id="11" w:name="__Fieldmark__15_25788713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788713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78871337"/>
            <w:bookmarkStart w:id="13" w:name="__Fieldmark__17_25788713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788713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78871337"/>
            <w:bookmarkStart w:id="15" w:name="__Fieldmark__19_25788713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788713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78871337"/>
            <w:bookmarkStart w:id="17" w:name="__Fieldmark__21_25788713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788713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78871337"/>
            <w:bookmarkStart w:id="19" w:name="__Fieldmark__23_25788713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788713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78871337"/>
            <w:bookmarkStart w:id="21" w:name="__Fieldmark__25_25788713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7887133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78871337"/>
      <w:bookmarkStart w:id="23" w:name="__Fieldmark__29_25788713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6">
    <w:name w:val=" Char6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5">
    <w:name w:val=" Char5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4">
    <w:name w:val=" Char4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3">
    <w:name w:val=" Char3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Char2">
    <w:name w:val=" Char2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Char1">
    <w:name w:val=" Char1"/>
    <w:qFormat/>
    <w:rPr>
      <w:rFonts w:ascii="Arial" w:hAnsi="Arial" w:cs="Arial"/>
      <w:color w:val="000000"/>
      <w:lang w:val="en-US" w:eastAsia="en-US"/>
    </w:rPr>
  </w:style>
  <w:style w:type="character" w:styleId="Char">
    <w:name w:val="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Ing. Martin Matějka</cp:lastModifiedBy>
  <cp:lastPrinted>2014-05-20T17:09:00Z</cp:lastPrinted>
  <dcterms:modified xsi:type="dcterms:W3CDTF">2015-05-20T15:47:00Z</dcterms:modified>
  <cp:revision>8</cp:revision>
  <dc:subject/>
  <dc:title>Č</dc:title>
</cp:coreProperties>
</file>