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1831087124"/>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1831087124"/>
      <w:bookmarkStart w:id="1" w:name="__Fieldmark__2_1831087124"/>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1831087124"/>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1831087124"/>
      <w:bookmarkStart w:id="4" w:name="__Fieldmark__3_1831087124"/>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1831087124"/>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1831087124"/>
      <w:bookmarkStart w:id="6" w:name="__Fieldmark__4_1831087124"/>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1831087124"/>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1831087124"/>
      <w:bookmarkStart w:id="8" w:name="__Fieldmark__5_1831087124"/>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1831087124"/>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1831087124"/>
      <w:bookmarkStart w:id="10" w:name="__Fieldmark__7_1831087124"/>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1831087124"/>
      <w:bookmarkStart w:id="12" w:name="__Fieldmark__8_1831087124"/>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1831087124"/>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1831087124"/>
      <w:bookmarkStart w:id="14" w:name="__Fieldmark__10_1831087124"/>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1831087124"/>
      <w:bookmarkStart w:id="16" w:name="__Fieldmark__11_1831087124"/>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1831087124"/>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1831087124"/>
      <w:bookmarkStart w:id="18" w:name="__Fieldmark__13_1831087124"/>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1831087124"/>
      <w:bookmarkStart w:id="20" w:name="__Fieldmark__14_1831087124"/>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1831087124"/>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1831087124"/>
      <w:bookmarkStart w:id="22" w:name="__Fieldmark__16_1831087124"/>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1831087124"/>
      <w:bookmarkStart w:id="24" w:name="__Fieldmark__17_1831087124"/>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1831087124"/>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1831087124"/>
      <w:bookmarkStart w:id="26" w:name="__Fieldmark__19_1831087124"/>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1831087124"/>
      <w:bookmarkStart w:id="28" w:name="__Fieldmark__20_1831087124"/>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1831087124"/>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1831087124"/>
      <w:bookmarkStart w:id="30" w:name="__Fieldmark__22_1831087124"/>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183108712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1831087124"/>
      <w:bookmarkStart w:id="32" w:name="__Fieldmark__23_1831087124"/>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1831087124"/>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1831087124"/>
      <w:bookmarkStart w:id="34" w:name="__Fieldmark__25_1831087124"/>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