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1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nisterstvo pro místní rozvoj</w:t>
        <w:tab/>
        <w:tab/>
        <w:tab/>
        <w:tab/>
        <w:tab/>
        <w:tab/>
        <w:tab/>
        <w:tab/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. j. 13665/2015 – 27</w:t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V Praze dne 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15.. dubna 2015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Výtisk č. 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12"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>PRO INFORMACI ČLENŮ VLÁDY</w:t>
      </w:r>
    </w:p>
    <w:p>
      <w:pPr>
        <w:pStyle w:val="Normal"/>
        <w:spacing w:lineRule="auto" w:line="312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12"/>
        <w:ind w:left="709" w:hanging="70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Věc: </w:t>
        <w:tab/>
      </w:r>
      <w:r>
        <w:rPr>
          <w:rFonts w:cs="Arial" w:ascii="Arial" w:hAnsi="Arial"/>
          <w:szCs w:val="24"/>
        </w:rPr>
        <w:t>„Informace o stavu přípravy programů a řešení předběžných podmínek pro programové období 2014–2020“ – březen 2015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819"/>
      </w:tblGrid>
      <w:tr>
        <w:trPr/>
        <w:tc>
          <w:tcPr>
            <w:tcW w:w="5457" w:type="dxa"/>
            <w:tcBorders/>
          </w:tcPr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ůvod předložení:</w:t>
            </w:r>
          </w:p>
          <w:p>
            <w:pPr>
              <w:pStyle w:val="Header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lnění usnesení vlády ze dne 24. března 2014 </w:t>
            </w:r>
          </w:p>
          <w:p>
            <w:pPr>
              <w:pStyle w:val="Header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č. 182, bod III/2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left="497" w:hanging="497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12"/>
              <w:ind w:left="356" w:hanging="35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12"/>
              <w:ind w:left="356" w:hanging="35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formace o stavu přípravy programů a řešení předběžných podmínek pro programové období 2014–20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12"/>
              <w:ind w:left="356" w:hanging="356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sková zpráva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kládá: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g. Karla Šlechtová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nistryně pro místní rozvoj</w:t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cols w:num="2" w:space="2268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13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68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68" w:leader="none"/>
      </w:tabs>
      <w:jc w:val="center"/>
      <w:outlineLvl w:val="6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zprvyelektronickpoty17">
    <w:name w:val="stylzprvyelektronickpoty17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Footnote"/>
    <w:qFormat/>
    <w:pPr>
      <w:spacing w:before="100" w:after="100"/>
      <w:ind w:firstLine="709"/>
    </w:pPr>
    <w:rPr>
      <w:sz w:val="28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3">
    <w:name w:val="Základní text odsazený 3"/>
    <w:basedOn w:val="Normal"/>
    <w:qFormat/>
    <w:pPr>
      <w:ind w:left="567" w:hanging="283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1348" w:hanging="1348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35:00Z</dcterms:created>
  <dc:creator>OEZ</dc:creator>
  <dc:description/>
  <dc:language>en-US</dc:language>
  <cp:lastModifiedBy>uzivatel</cp:lastModifiedBy>
  <cp:lastPrinted>2014-10-23T15:46:00Z</cp:lastPrinted>
  <dcterms:modified xsi:type="dcterms:W3CDTF">2015-04-16T11:35:00Z</dcterms:modified>
  <cp:revision>2</cp:revision>
  <dc:subject/>
  <dc:title>Košilka</dc:title>
</cp:coreProperties>
</file>