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I.</w:t>
      </w:r>
    </w:p>
    <w:p>
      <w:pPr>
        <w:pStyle w:val="Normal"/>
        <w:jc w:val="right"/>
        <w:rPr>
          <w:b/>
          <w:b/>
          <w:shadow/>
          <w:spacing w:val="20"/>
          <w:position w:val="6"/>
        </w:rPr>
      </w:pPr>
      <w:r>
        <w:rPr>
          <w:b/>
          <w:shadow/>
          <w:spacing w:val="20"/>
          <w:position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EDKLÁDAC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/>
        <w:t>Strategie dočerpání alokace Operačního programu Výzkum a vývoj pro inovace (OP VaVpI) je předkládána pro informaci členům vlády v aktualizované verzi v návaznosti na usnesení vlády č. 124 ze dne 23. února 2015, které ukládá ministru školství, mládeže a tělovýchovy do konce dubna 2015 předložit vládě pro informaci Strategii dočerpání za každý program řízený ministerstvem školství, mládeže a tělovýchovy v období 2007 – 2013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Strategie dočerpání alokace OP VaVpI (dále též „Strategie“) zachycuje opatření učiněná a připravovaná ze strany řídicího orgánu v oblasti finančního řízení alokace OP VaVp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V roce 2015 bude pro ŘO OP VaVpI realizace strategie dočerpání programu a řízení alokace stěžejní tak, aby došlo k minimalizaci nedočerpání alokac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ásadními faktory, které ovlivňují výši nedočerpání alokace OP VaVpI jsou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slabování kurzu české koruny k euru (dlouhodobá intervence ČNB).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výše korekcí včetně plošné korekce stanovené EK, které navyšují částku disponibilní alokace OP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úspory v projektech, nedočerpání dotace ze strany příjemců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Hlavními aktivitami Strategie pro maximalizaci dočerpání alokace OP VaVpI jsou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včasná identifikace úspor u příjemců a snaha o jejich využití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ind w:left="426" w:hanging="360"/>
        <w:contextualSpacing/>
        <w:jc w:val="both"/>
        <w:rPr/>
      </w:pPr>
      <w:r>
        <w:rPr>
          <w:rFonts w:eastAsia="Calibri"/>
          <w:lang w:eastAsia="en-US"/>
        </w:rPr>
        <w:t>krácení lhůt daných Operačním manuálem a zefektivnění procesu administrace žádostí o platbu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mpenzace vlivu kurzové intervence ČNB 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okončení administrace fázování projektů ELI a SUSEN 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odlužování doby realizace projektů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ind w:left="426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říprava a vyhlášení nových výzev v PO 2 a PO 3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zprava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9:00Z</dcterms:created>
  <dc:creator>Čížová Hana</dc:creator>
  <dc:description/>
  <cp:keywords/>
  <dc:language>en-US</dc:language>
  <cp:lastModifiedBy>Kunčíková Milada</cp:lastModifiedBy>
  <cp:lastPrinted>2004-05-12T12:49:00Z</cp:lastPrinted>
  <dcterms:modified xsi:type="dcterms:W3CDTF">2015-04-27T12:01:00Z</dcterms:modified>
  <cp:revision>21</cp:revision>
  <dc:subject/>
  <dc:title>"[Klepněte sem a vložte římské číslo dle čísla na obálce</dc:title>
</cp:coreProperties>
</file>