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Informace o závěrech jednání vlády k „Návrhu výdajů státního rozpočtu České republiky na výzkum, experimentální vývoj a inovace a rok 2016 s výhledem na léta 2017 a 2018“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Materiál „Návrh výdajů státního rozpočtu České republiky na výzkum, experimentální vývoj a inovace na rok 2016 s výhledem na léta 2017 a 2018“ (dále jen návrh rozpočtu VaVaI) byl předložen na jednání vlády dne 13. 5. 2015. Tento bod byl přerušen a materiál byl projednán na jednání vlády dne 25. 5. 2015.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Arial" w:ascii="Arial" w:hAnsi="Arial"/>
        </w:rPr>
        <w:t>Výchozí schválený střednědobý výhled na roky 2016 – 2018 se každoročně pohyboval ve výši cca. 26,6 mld. Kč. Na jednání vlády dne 25. 5. 2015 byly schváleny následující celkové výdaje na VaVaI: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 rok 20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schváleno 28,591 mld. Kč</w:t>
      </w:r>
      <w:r>
        <w:rPr>
          <w:rFonts w:cs="Arial" w:ascii="Arial" w:hAnsi="Arial"/>
          <w:u w:val="single"/>
        </w:rPr>
        <w:t>, tj. o 2,027 mld. Kč více, než je výchozí hodnota střednědobého rozpočtového výhledu</w:t>
      </w:r>
      <w:r>
        <w:rPr>
          <w:rFonts w:cs="Arial" w:ascii="Arial" w:hAnsi="Arial"/>
          <w:b/>
          <w:u w:val="single"/>
        </w:rPr>
        <w:t>.</w:t>
      </w:r>
      <w:r>
        <w:rPr>
          <w:rFonts w:cs="Arial" w:ascii="Arial" w:hAnsi="Arial"/>
        </w:rPr>
        <w:t xml:space="preserve"> Oproti návrhu RVVI dosud nebylo dokryto 575 mil. Kč. Dalších 500 mil Kč na aplikovaný výzkum a udržitelnost VaVpI center bude vyčleněno v rámci dalších příprav návrhu rozpočtu na rok 2016.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 rok 2017 </w:t>
      </w:r>
      <w:r>
        <w:rPr>
          <w:rFonts w:cs="Arial" w:ascii="Arial" w:hAnsi="Arial"/>
          <w:b/>
          <w:u w:val="single"/>
        </w:rPr>
        <w:t>schváleno 29,000 mld. Kč</w:t>
      </w:r>
      <w:r>
        <w:rPr>
          <w:rFonts w:cs="Arial" w:ascii="Arial" w:hAnsi="Arial"/>
          <w:u w:val="single"/>
        </w:rPr>
        <w:t>, tj. o 2,428 mld. Kč více, než je výchozí hodnota střednědobého rozpočtového výhledu</w:t>
      </w:r>
      <w:r>
        <w:rPr>
          <w:rFonts w:cs="Arial" w:ascii="Arial" w:hAnsi="Arial"/>
          <w:b/>
          <w:u w:val="single"/>
        </w:rPr>
        <w:t xml:space="preserve">. </w:t>
      </w:r>
      <w:r>
        <w:rPr>
          <w:rFonts w:cs="Arial" w:ascii="Arial" w:hAnsi="Arial"/>
        </w:rPr>
        <w:t>Oproti návrhu RVVI dosud nebylo dokryto 822 mil. Kč. Tyto chybějící prostředky navržené RVVI na spolufinancování fondů EU budou řešeny návazně na přípravu návrhu zákona o státním rozpočtu na rok 2016.</w:t>
      </w:r>
    </w:p>
    <w:p>
      <w:pPr>
        <w:pStyle w:val="Odstavecseseznamem"/>
        <w:numPr>
          <w:ilvl w:val="0"/>
          <w:numId w:val="3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 rok 2018 </w:t>
      </w:r>
      <w:r>
        <w:rPr>
          <w:rFonts w:cs="Arial" w:ascii="Arial" w:hAnsi="Arial"/>
          <w:b/>
          <w:u w:val="single"/>
        </w:rPr>
        <w:t>schváleno 29,166 mld. Kč</w:t>
      </w:r>
      <w:r>
        <w:rPr>
          <w:rFonts w:cs="Arial" w:ascii="Arial" w:hAnsi="Arial"/>
          <w:u w:val="single"/>
        </w:rPr>
        <w:t>, tj. o 2,594 mld. Kč více, než je výchozí hodnota střednědobého rozpočtového výhledu schváleného pro rok 2017.</w:t>
      </w:r>
      <w:r>
        <w:rPr>
          <w:rFonts w:cs="Arial" w:ascii="Arial" w:hAnsi="Arial"/>
        </w:rPr>
        <w:t xml:space="preserve"> Oproti návrhu RVVI dosud nebylo dokryto 1,256 mld. Kč. Tyto chybějící prostředky navržené RVVI na spolufinancování fondů EU budou řešeny návazně na přípravu návrhu zákona o státním rozpočtu na rok 2016. 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říslušným usnesením vlády dne 25. 5. 2015 bylo uloženo místopředsedovi vlády pro vědu, výzkum a inovace připravit v součinnosti s MF a poskytovateli rozpis rozpočtu pro jednotlivé poskytovatele (rozpočtové kapitoly) a v členění dle závazných ukazatelů s ohledem na harmonogram rozpočtových prací MF. Tento rozpis vycházející z návrhu RVVI byl upraven následovně: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 w:val="false"/>
        <w:jc w:val="both"/>
        <w:rPr/>
      </w:pPr>
      <w:r>
        <w:rPr>
          <w:rFonts w:cs="Arial" w:ascii="Arial" w:hAnsi="Arial"/>
          <w:b/>
        </w:rPr>
        <w:t>na rok 2016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snížení rozpočtu o 575 mil. Kč</w:t>
      </w:r>
      <w:r>
        <w:rPr>
          <w:rFonts w:cs="Arial" w:ascii="Arial" w:hAnsi="Arial"/>
        </w:rPr>
        <w:t xml:space="preserve"> (kapitoly MŠMT, TAČR, GAČR a ÚVČR) takto: 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ŠMT o 300 mil. Kč 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ČR o 100 mil. Kč 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AČR o 100 mil. Kč</w:t>
      </w:r>
    </w:p>
    <w:p>
      <w:pPr>
        <w:pStyle w:val="Odstavecseseznamem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ÚV ČR o 75 mil. Kč</w:t>
      </w:r>
    </w:p>
    <w:p>
      <w:pPr>
        <w:pStyle w:val="Normal"/>
        <w:jc w:val="both"/>
        <w:rPr>
          <w:rFonts w:ascii="Arial" w:hAnsi="Arial" w:eastAsia="Calibri;Calibri" w:cs="Arial"/>
          <w:sz w:val="22"/>
          <w:szCs w:val="22"/>
          <w:lang w:eastAsia="en-US"/>
        </w:rPr>
      </w:pPr>
      <w:r>
        <w:rPr>
          <w:rFonts w:eastAsia="Calibri;Calibri" w:cs="Arial" w:ascii="Arial" w:hAnsi="Arial"/>
          <w:sz w:val="22"/>
          <w:szCs w:val="22"/>
          <w:lang w:eastAsia="en-US"/>
        </w:rPr>
        <w:t>V rámci přípravy návrhu zákona o státním rozpočtu na rok 2016 bude vyčleněno dalších   500 mil. Kč na výzkum, experimentální vývoj a inovace (nad rámec schválených celkových výdajů na VaVaI). Tyto prostředky budou určeny na podporu aplikovaného výzkumu a v souvislosti s udržitelností VaVpI center. Prostředky budou uvolněny na základě zpracovaných principů hodnocení aplikovaného výzkumu a jsou přiměřeně zohledněny ve střednědobém výhledu na roky 2017 a 2018.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 roky 2017 a 2018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snížení rozpočtu na spolufinancování fondů EU</w:t>
      </w:r>
      <w:r>
        <w:rPr>
          <w:rFonts w:cs="Arial" w:ascii="Arial" w:hAnsi="Arial"/>
        </w:rPr>
        <w:t>, toto je provedeno v poměru celkového rozpočtu výdajů na kofinancování fondů EU v příslušných kapitolách. Finanční výhled na léta 2017 a 2018 se bude dále projednávat v souvislosti s kofinancováním z EU, protože v roce 2018 bude vrcholit čerpání ze strukturálních fondů. Návazně na závěry těchto jednání bude případně upraven střednědobý výhled na roky 2017 a 2018.</w:t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ěr</w:t>
      </w:r>
    </w:p>
    <w:p>
      <w:pPr>
        <w:pStyle w:val="Normal"/>
        <w:spacing w:before="72" w:after="7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 ohledem na výsledky jednání vlády je třeba věnovat pozornost aplikovanému výzkumu a VaVpI centrům. Další navýšení rozpočtu až do úrovně návrhu RVVI bude záviset na zpracování principů forem podpory a hodnocení aplikovaného výzkumu. Výše spolufinancování fondů EU bude upřesňována v rámci přípravy návrhu zákona o státním rozpočtu na rok 2016 s výhledem na roky 2017 a 2018, zejména s ohledem na upřesněnou výši předfinancování fondů EU ve spolupráci místopředsedy vlády pro vědu výzkum a inovace, MF, MŠMT a MPO. Zohledněna bude i RIS 3 strategie. Rozpis závazných ukazatelů v členění výdajů na kapitoly byl předán MF pro zpracování předběžného návrhu rozpočtu ČR na rok 2016 s výhledem na roky 2017 a 2018. V příloze je uveden konečný rozpis výdajů VaVaI po zapracování závěrů jednání vlády dne 25. 5. 2015.</w:t>
      </w:r>
    </w:p>
    <w:p>
      <w:pPr>
        <w:pStyle w:val="Normal"/>
        <w:spacing w:before="72" w:after="7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" w:after="7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" w:after="7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72" w:after="72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ab. Vývoj střednědobého rozpočtového </w:t>
      </w:r>
      <w:r>
        <w:rPr/>
        <w:t xml:space="preserve">výhledu </w:t>
      </w:r>
    </w:p>
    <w:tbl>
      <w:tblPr>
        <w:tblW w:w="93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80"/>
        <w:gridCol w:w="1580"/>
        <w:gridCol w:w="1647"/>
        <w:gridCol w:w="1580"/>
        <w:gridCol w:w="1580"/>
      </w:tblGrid>
      <w:tr>
        <w:trPr>
          <w:trHeight w:val="8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mil. Kč</w:t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  <w:tc>
          <w:tcPr>
            <w:tcW w:w="1580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Schválený střednědobý rozpočtový výhled 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chváleno na jednání vlády dne 25. 5. 2015</w:t>
            </w:r>
          </w:p>
        </w:tc>
        <w:tc>
          <w:tcPr>
            <w:tcW w:w="1647" w:type="dxa"/>
            <w:tcBorders>
              <w:top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Navýšení střednědobého výhledu schváleného na jednání vlády dn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25. 5. 2015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(sl. 2 - sl. 1)</w:t>
            </w:r>
          </w:p>
        </w:tc>
        <w:tc>
          <w:tcPr>
            <w:tcW w:w="1580" w:type="dxa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vrh RVVI</w:t>
            </w:r>
          </w:p>
        </w:tc>
        <w:tc>
          <w:tcPr>
            <w:tcW w:w="158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Dosud nekrytý návrh RVV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řešeno při přípravě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R ČR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sl. 4 - sl. 2)</w:t>
            </w:r>
          </w:p>
        </w:tc>
      </w:tr>
      <w:tr>
        <w:trPr>
          <w:trHeight w:val="542" w:hRule="atLeas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.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. 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l. 3</w:t>
            </w:r>
          </w:p>
        </w:tc>
        <w:tc>
          <w:tcPr>
            <w:tcW w:w="158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l. 5</w:t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04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xxx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  <w:tc>
          <w:tcPr>
            <w:tcW w:w="1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64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91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27</w:t>
            </w:r>
          </w:p>
        </w:tc>
        <w:tc>
          <w:tcPr>
            <w:tcW w:w="1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5</w:t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72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00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428</w:t>
            </w:r>
          </w:p>
        </w:tc>
        <w:tc>
          <w:tcPr>
            <w:tcW w:w="1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2</w:t>
            </w:r>
          </w:p>
        </w:tc>
      </w:tr>
      <w:tr>
        <w:trPr>
          <w:trHeight w:val="851" w:hRule="atLeast"/>
        </w:trPr>
        <w:tc>
          <w:tcPr>
            <w:tcW w:w="142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72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 166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6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594</w:t>
            </w:r>
          </w:p>
        </w:tc>
        <w:tc>
          <w:tcPr>
            <w:tcW w:w="1580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22</w:t>
            </w:r>
          </w:p>
        </w:tc>
        <w:tc>
          <w:tcPr>
            <w:tcW w:w="15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256</w:t>
            </w:r>
          </w:p>
        </w:tc>
      </w:tr>
    </w:tbl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>Hodnota vychází ze schváleného střednědobého výhledu roku 2018.</w:t>
      </w:r>
    </w:p>
    <w:p>
      <w:pPr>
        <w:pStyle w:val="Normal"/>
        <w:spacing w:before="72" w:after="7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UI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</w:t>
          </w:r>
          <w:r>
            <w:rPr>
              <w:rFonts w:cs="Arial" w:ascii="Arial" w:hAnsi="Arial"/>
              <w:b/>
            </w:rPr>
            <w:t>Rada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05/C5-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5" w:color="E4E5E9"/>
      </w:pBdr>
      <w:spacing w:lineRule="atLeast" w:line="252" w:before="280" w:after="280"/>
      <w:outlineLvl w:val="0"/>
    </w:pPr>
    <w:rPr>
      <w:rFonts w:ascii="SegoeUI;Times New Roman" w:hAnsi="SegoeUI;Times New Roman" w:cs="SegoeUI;Times New Roman"/>
      <w:kern w:val="2"/>
      <w:sz w:val="55"/>
      <w:szCs w:val="5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;Calibri" w:hAnsi="Calibri;Calibri" w:eastAsia="Calibri;Calibri" w:cs="Calibri;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3"/>
      <w:szCs w:val="20"/>
    </w:rPr>
  </w:style>
  <w:style w:type="character" w:styleId="Nadpis1Char">
    <w:name w:val="Nadpis 1 Char"/>
    <w:qFormat/>
    <w:rPr>
      <w:rFonts w:ascii="SegoeUI;Times New Roman" w:hAnsi="SegoeUI;Times New Roman" w:eastAsia="Times New Roman" w:cs="Times New Roman"/>
      <w:kern w:val="2"/>
      <w:sz w:val="55"/>
      <w:szCs w:val="5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Normlntext">
    <w:name w:val="Normální text"/>
    <w:basedOn w:val="Normal"/>
    <w:qFormat/>
    <w:pPr>
      <w:spacing w:before="0" w:after="12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mezer1">
    <w:name w:val="Bez mezer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31:00Z</dcterms:created>
  <dc:creator>Luboš Sychra</dc:creator>
  <dc:description/>
  <cp:keywords/>
  <dc:language>en-US</dc:language>
  <cp:lastModifiedBy>Bártová Milada</cp:lastModifiedBy>
  <cp:lastPrinted>2015-05-27T15:37:00Z</cp:lastPrinted>
  <dcterms:modified xsi:type="dcterms:W3CDTF">2015-05-28T09:43:00Z</dcterms:modified>
  <cp:revision>3</cp:revision>
  <dc:subject/>
  <dc:title/>
</cp:coreProperties>
</file>