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4732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. září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89360462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893604622"/>
      <w:bookmarkStart w:id="1" w:name="__Fieldmark__4_389360462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podle nařízení vlády č. 71/2013 Sb., o podmínkách pro ocenění výsledků výzkumu, experimentálního vývoje a inovací a Plánu nelegislativních úkolů na 2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89360462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893604622"/>
            <w:bookmarkStart w:id="3" w:name="__Fieldmark__7_389360462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89360462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893604622"/>
            <w:bookmarkStart w:id="5" w:name="__Fieldmark__9_389360462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89360462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893604622"/>
            <w:bookmarkStart w:id="7" w:name="__Fieldmark__11_389360462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89360462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893604622"/>
            <w:bookmarkStart w:id="9" w:name="__Fieldmark__13_389360462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89360462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893604622"/>
            <w:bookmarkStart w:id="11" w:name="__Fieldmark__15_389360462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89360462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893604622"/>
            <w:bookmarkStart w:id="13" w:name="__Fieldmark__17_389360462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89360462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893604622"/>
            <w:bookmarkStart w:id="15" w:name="__Fieldmark__19_389360462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89360462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893604622"/>
            <w:bookmarkStart w:id="17" w:name="__Fieldmark__21_389360462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8936046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893604622"/>
            <w:bookmarkStart w:id="19" w:name="__Fieldmark__23_389360462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8936046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893604622"/>
            <w:bookmarkStart w:id="21" w:name="__Fieldmark__25_389360462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89360462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893604622"/>
      <w:bookmarkStart w:id="23" w:name="__Fieldmark__29_389360462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0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5-09-07T08:08:00Z</dcterms:modified>
  <cp:revision>5</cp:revision>
  <dc:subject/>
  <dc:title>Č</dc:title>
</cp:coreProperties>
</file>