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2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0052890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00528905"/>
      <w:bookmarkStart w:id="1" w:name="__Fieldmark__4_60052890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měny Programu veřejných zakázek ve výzkumu, experimentálním vývoji a inovacích pro potřeby státní správy BE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a odst 3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0052890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00528905"/>
            <w:bookmarkStart w:id="3" w:name="__Fieldmark__7_60052890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0052890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00528905"/>
            <w:bookmarkStart w:id="5" w:name="__Fieldmark__9_60052890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0052890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00528905"/>
            <w:bookmarkStart w:id="7" w:name="__Fieldmark__11_60052890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Programu veřejných zakázek ve výzkumu, experimentálním vývoji a inovacích pro potřeby státní správy BE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0052890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00528905"/>
            <w:bookmarkStart w:id="9" w:name="__Fieldmark__13_60052890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0052890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00528905"/>
            <w:bookmarkStart w:id="11" w:name="__Fieldmark__15_60052890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- Hodnocení dosavadního průběhu a výsledků programu BE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0052890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00528905"/>
            <w:bookmarkStart w:id="13" w:name="__Fieldmark__17_60052890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0052890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00528905"/>
            <w:bookmarkStart w:id="15" w:name="__Fieldmark__19_60052890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0052890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00528905"/>
            <w:bookmarkStart w:id="17" w:name="__Fieldmark__21_60052890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005289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00528905"/>
            <w:bookmarkStart w:id="19" w:name="__Fieldmark__23_60052890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005289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00528905"/>
            <w:bookmarkStart w:id="21" w:name="__Fieldmark__25_60052890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60052890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600528905"/>
      <w:bookmarkStart w:id="23" w:name="__Fieldmark__29_60052890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06:00Z</dcterms:created>
  <dc:creator>zivcovap</dc:creator>
  <dc:description/>
  <cp:keywords/>
  <dc:language>en-US</dc:language>
  <cp:lastModifiedBy>Michaela Orlová</cp:lastModifiedBy>
  <cp:lastPrinted>2015-09-02T13:37:00Z</cp:lastPrinted>
  <dcterms:modified xsi:type="dcterms:W3CDTF">2015-10-01T13:22:00Z</dcterms:modified>
  <cp:revision>3</cp:revision>
  <dc:subject/>
  <dc:title>Č</dc:title>
</cp:coreProperties>
</file>