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MÍSTOPŘEDSEDA VLÁDY PRO VĚDU, VÝZKUM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1943/2015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408361559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408361559"/>
      <w:bookmarkStart w:id="1" w:name="__Fieldmark__4_340836155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„Zprávy o činnosti Rady pro výzkum, vývoj a inovace a jejích poradních orgánů za rok 2015 a návrh na stanovení odměn za výkon veřejné funkce členů Rady pro výzkum, vývoj a inovace a členů jejích poradních orgánů za rok 2015“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zákona č. 130/2002 Sb., o podpoře výzkumu, experimentálního vývoje a inovací z veřejných prostředků a o změně některých souvisejících zákonů (zákon o podpoře výzkumu, experimentálního vývoje a inovací), ve znění pozdějších předpisů, a podle Plánu nelegislativních úkolů vlády na II. pololetí 2015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40836155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408361559"/>
            <w:bookmarkStart w:id="3" w:name="__Fieldmark__7_340836155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40836155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408361559"/>
            <w:bookmarkStart w:id="5" w:name="__Fieldmark__9_340836155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40836155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408361559"/>
            <w:bookmarkStart w:id="7" w:name="__Fieldmark__11_340836155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408361559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408361559"/>
            <w:bookmarkStart w:id="9" w:name="__Fieldmark__13_340836155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408361559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408361559"/>
            <w:bookmarkStart w:id="11" w:name="__Fieldmark__15_340836155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40836155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408361559"/>
            <w:bookmarkStart w:id="13" w:name="__Fieldmark__17_340836155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40836155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408361559"/>
            <w:bookmarkStart w:id="15" w:name="__Fieldmark__19_340836155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40836155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408361559"/>
            <w:bookmarkStart w:id="17" w:name="__Fieldmark__21_340836155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40836155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408361559"/>
            <w:bookmarkStart w:id="19" w:name="__Fieldmark__23_340836155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40836155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408361559"/>
            <w:bookmarkStart w:id="21" w:name="__Fieldmark__25_340836155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místopředseda vlády pro vědu, výzkum a inovace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408361559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408361559"/>
      <w:bookmarkStart w:id="23" w:name="__Fieldmark__29_3408361559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42:00Z</dcterms:created>
  <dc:creator>zivcovap</dc:creator>
  <dc:description/>
  <cp:keywords/>
  <dc:language>en-US</dc:language>
  <cp:lastModifiedBy>Bártová Milada</cp:lastModifiedBy>
  <cp:lastPrinted>2015-10-26T09:33:00Z</cp:lastPrinted>
  <dcterms:modified xsi:type="dcterms:W3CDTF">2015-10-26T08:56:00Z</dcterms:modified>
  <cp:revision>12</cp:revision>
  <dc:subject/>
  <dc:title>Č</dc:title>
</cp:coreProperties>
</file>