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8234091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2340917"/>
      <w:bookmarkStart w:id="1" w:name="__Fieldmark__2_38234091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8234091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82340917"/>
      <w:bookmarkStart w:id="4" w:name="__Fieldmark__3_38234091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8234091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382340917"/>
      <w:bookmarkStart w:id="6" w:name="__Fieldmark__5_382340917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