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636861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63686182"/>
      <w:bookmarkStart w:id="1" w:name="__Fieldmark__4_9636861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636861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63686182"/>
            <w:bookmarkStart w:id="3" w:name="__Fieldmark__7_9636861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636861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63686182"/>
            <w:bookmarkStart w:id="5" w:name="__Fieldmark__9_9636861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636861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63686182"/>
            <w:bookmarkStart w:id="7" w:name="__Fieldmark__11_9636861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636861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63686182"/>
            <w:bookmarkStart w:id="9" w:name="__Fieldmark__13_9636861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6368618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63686182"/>
            <w:bookmarkStart w:id="11" w:name="__Fieldmark__15_9636861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636861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63686182"/>
            <w:bookmarkStart w:id="13" w:name="__Fieldmark__17_9636861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636861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63686182"/>
            <w:bookmarkStart w:id="15" w:name="__Fieldmark__19_9636861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636861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63686182"/>
            <w:bookmarkStart w:id="17" w:name="__Fieldmark__21_9636861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636861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63686182"/>
            <w:bookmarkStart w:id="19" w:name="__Fieldmark__23_9636861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636861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63686182"/>
            <w:bookmarkStart w:id="21" w:name="__Fieldmark__25_9636861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6368618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63686182"/>
      <w:bookmarkStart w:id="23" w:name="__Fieldmark__29_96368618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