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25625344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256253445"/>
      <w:bookmarkStart w:id="1" w:name="__Fieldmark__2_225625344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25625344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256253445"/>
      <w:bookmarkStart w:id="4" w:name="__Fieldmark__3_225625344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225625344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2256253445"/>
      <w:bookmarkStart w:id="6" w:name="__Fieldmark__5_2256253445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