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5 a návrhu na stanovení odměn za výkon veřejné funkce členů Rady pro výzkum, vývoj a inovace a členů jejích poradních orgánů za rok 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4756419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4756419"/>
      <w:bookmarkStart w:id="1" w:name="__Fieldmark__2_1475641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4756419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14756419"/>
      <w:bookmarkStart w:id="4" w:name="__Fieldmark__3_14756419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5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5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5 v celkové výši 1 000 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>členů poradních orgánům Rady pro výzkum, vývoj a inovace za rok 2015 v celkové výši 620 000 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14756419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5" w:name="__Fieldmark__5_14756419"/>
      <w:bookmarkStart w:id="6" w:name="__Fieldmark__5_14756419"/>
      <w:bookmarkEnd w:id="6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26T08:57:00Z</dcterms:modified>
  <cp:revision>13</cp:revision>
  <dc:subject/>
  <dc:title>VLÁDA ČESKÉ REPUBLIKY</dc:title>
</cp:coreProperties>
</file>