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75277415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52774153"/>
      <w:bookmarkStart w:id="1" w:name="__Fieldmark__2_375277415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752774153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752774153"/>
      <w:bookmarkStart w:id="4" w:name="__Fieldmark__3_3752774153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75277415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3752774153"/>
      <w:bookmarkStart w:id="6" w:name="__Fieldmark__5_3752774153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