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80131236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01312360"/>
      <w:bookmarkStart w:id="1" w:name="__Fieldmark__2_380131236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380131236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801312360"/>
      <w:bookmarkStart w:id="4" w:name="__Fieldmark__3_3801312360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380131236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801312360"/>
      <w:bookmarkStart w:id="6" w:name="__Fieldmark__4_380131236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80131236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3801312360"/>
      <w:bookmarkStart w:id="8" w:name="__Fieldmark__5_380131236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380131236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3801312360"/>
      <w:bookmarkStart w:id="10" w:name="__Fieldmark__6_3801312360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3801312360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3801312360"/>
      <w:bookmarkStart w:id="12" w:name="__Fieldmark__7_3801312360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