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47327052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473270526"/>
      <w:bookmarkStart w:id="1" w:name="__Fieldmark__2_247327052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247327052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473270526"/>
      <w:bookmarkStart w:id="4" w:name="__Fieldmark__3_2473270526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2473270526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2473270526"/>
      <w:bookmarkStart w:id="6" w:name="__Fieldmark__4_2473270526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473270526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2473270526"/>
      <w:bookmarkStart w:id="8" w:name="__Fieldmark__5_2473270526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247327052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2473270526"/>
      <w:bookmarkStart w:id="10" w:name="__Fieldmark__6_2473270526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2473270526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2473270526"/>
      <w:bookmarkStart w:id="12" w:name="__Fieldmark__7_2473270526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