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01592231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015922316"/>
      <w:bookmarkStart w:id="1" w:name="__Fieldmark__4_201592231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5 a návrh na stanovení odměn za výkon veřejné funkce členů vědecké rady Grantov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 2. pololetí 2015 podle usnesení vlády ze dne 24.6.2015 č. 491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0159223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015922316"/>
            <w:bookmarkStart w:id="3" w:name="__Fieldmark__7_20159223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0159223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015922316"/>
            <w:bookmarkStart w:id="5" w:name="__Fieldmark__9_20159223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0159223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015922316"/>
            <w:bookmarkStart w:id="7" w:name="__Fieldmark__11_20159223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5 a návrh na stanovení odměn za výkon veřejné funkce členů vědecké rady Grantové agentury České republiky za rok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01592231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015922316"/>
            <w:bookmarkStart w:id="9" w:name="__Fieldmark__13_20159223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01592231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015922316"/>
            <w:bookmarkStart w:id="11" w:name="__Fieldmark__15_20159223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01592231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015922316"/>
            <w:bookmarkStart w:id="13" w:name="__Fieldmark__17_20159223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0159223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015922316"/>
            <w:bookmarkStart w:id="15" w:name="__Fieldmark__19_20159223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0159223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015922316"/>
            <w:bookmarkStart w:id="17" w:name="__Fieldmark__21_20159223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0159223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015922316"/>
            <w:bookmarkStart w:id="19" w:name="__Fieldmark__23_20159223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0159223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015922316"/>
            <w:bookmarkStart w:id="21" w:name="__Fieldmark__25_201592231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015922316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015922316"/>
      <w:bookmarkStart w:id="23" w:name="__Fieldmark__29_201592231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10-16T10:45:00Z</dcterms:modified>
  <cp:revision>16</cp:revision>
  <dc:subject/>
  <dc:title>Č</dc:title>
</cp:coreProperties>
</file>