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027511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02751196"/>
      <w:bookmarkStart w:id="1" w:name="__Fieldmark__4_29027511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027511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02751196"/>
            <w:bookmarkStart w:id="3" w:name="__Fieldmark__7_29027511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027511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02751196"/>
            <w:bookmarkStart w:id="5" w:name="__Fieldmark__9_29027511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027511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02751196"/>
            <w:bookmarkStart w:id="7" w:name="__Fieldmark__11_29027511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027511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02751196"/>
            <w:bookmarkStart w:id="9" w:name="__Fieldmark__13_29027511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0275119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02751196"/>
            <w:bookmarkStart w:id="11" w:name="__Fieldmark__15_29027511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027511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02751196"/>
            <w:bookmarkStart w:id="13" w:name="__Fieldmark__17_29027511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027511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02751196"/>
            <w:bookmarkStart w:id="15" w:name="__Fieldmark__19_29027511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027511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02751196"/>
            <w:bookmarkStart w:id="17" w:name="__Fieldmark__21_29027511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027511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02751196"/>
            <w:bookmarkStart w:id="19" w:name="__Fieldmark__23_29027511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027511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02751196"/>
            <w:bookmarkStart w:id="21" w:name="__Fieldmark__25_29027511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02751196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02751196"/>
      <w:bookmarkStart w:id="23" w:name="__Fieldmark__29_290275119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