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962190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96219072"/>
      <w:bookmarkStart w:id="1" w:name="__Fieldmark__4_119621907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962190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96219072"/>
            <w:bookmarkStart w:id="3" w:name="__Fieldmark__7_11962190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962190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96219072"/>
            <w:bookmarkStart w:id="5" w:name="__Fieldmark__9_11962190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962190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96219072"/>
            <w:bookmarkStart w:id="7" w:name="__Fieldmark__11_11962190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962190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96219072"/>
            <w:bookmarkStart w:id="9" w:name="__Fieldmark__13_11962190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9621907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96219072"/>
            <w:bookmarkStart w:id="11" w:name="__Fieldmark__15_11962190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962190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96219072"/>
            <w:bookmarkStart w:id="13" w:name="__Fieldmark__17_11962190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962190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96219072"/>
            <w:bookmarkStart w:id="15" w:name="__Fieldmark__19_11962190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962190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96219072"/>
            <w:bookmarkStart w:id="17" w:name="__Fieldmark__21_11962190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962190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96219072"/>
            <w:bookmarkStart w:id="19" w:name="__Fieldmark__23_11962190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962190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96219072"/>
            <w:bookmarkStart w:id="21" w:name="__Fieldmark__25_11962190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9621907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96219072"/>
      <w:bookmarkStart w:id="23" w:name="__Fieldmark__29_119621907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