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265037529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265037529"/>
      <w:bookmarkStart w:id="1" w:name="__Fieldmark__4_326503752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ýzkumné rady Technologické agentury České republiky za rok 2015 a návrh na stanovení odměn za výkon veřejné funkce výzkumné rady Technologické agentury České republiky za rok 201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36a odst. 4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26503752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265037529"/>
            <w:bookmarkStart w:id="3" w:name="__Fieldmark__7_326503752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26503752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265037529"/>
            <w:bookmarkStart w:id="5" w:name="__Fieldmark__9_326503752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26503752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265037529"/>
            <w:bookmarkStart w:id="7" w:name="__Fieldmark__11_326503752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ýzkumné rady Technologické agentury České republiky za rok 2015 a návrh na stanovení odměn za výkon veřejné funkce výzkumné rady Technologické agentury České republiky za rok 2015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26503752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265037529"/>
            <w:bookmarkStart w:id="9" w:name="__Fieldmark__13_326503752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265037529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265037529"/>
            <w:bookmarkStart w:id="11" w:name="__Fieldmark__15_326503752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26503752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265037529"/>
            <w:bookmarkStart w:id="13" w:name="__Fieldmark__17_326503752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26503752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265037529"/>
            <w:bookmarkStart w:id="15" w:name="__Fieldmark__19_326503752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26503752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265037529"/>
            <w:bookmarkStart w:id="17" w:name="__Fieldmark__21_326503752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26503752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265037529"/>
            <w:bookmarkStart w:id="19" w:name="__Fieldmark__23_326503752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26503752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265037529"/>
            <w:bookmarkStart w:id="21" w:name="__Fieldmark__25_326503752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265037529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265037529"/>
      <w:bookmarkStart w:id="23" w:name="__Fieldmark__29_3265037529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50:00Z</dcterms:created>
  <dc:creator>zivcovap</dc:creator>
  <dc:description/>
  <cp:keywords/>
  <dc:language>en-US</dc:language>
  <cp:lastModifiedBy>Bártová Milada</cp:lastModifiedBy>
  <cp:lastPrinted>2015-09-02T13:37:00Z</cp:lastPrinted>
  <dcterms:modified xsi:type="dcterms:W3CDTF">2015-10-16T07:04:00Z</dcterms:modified>
  <cp:revision>5</cp:revision>
  <dc:subject/>
  <dc:title>Č</dc:title>
</cp:coreProperties>
</file>