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ládě ČR je předkládán Grantovou agenturou České republiky (dále jen „GA ČR“) návrh skupiny grantových projektů Standardní grantové projekty,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Návrh skupiny grantových projektů nemá dopad na výdaje státního rozpočtu na výzkum, vývoj a inovace. Jedná se pouze o formální schválení stávající skupiny „Standardních grantových projektů“ které GA ČR uděluje od roku 1994 doposud. Výdaje na skupinu grantových projektů „Standardní grantové projekty“ v období 2016 – 2020 jsou 15 1</w:t>
      </w:r>
      <w:r>
        <w:rPr/>
        <w:t>04 510  tis. Kč (pro rok 2016 vychází částka z návrhu rozpočtu a pro roky 2017-2018 z navrženého výhledu státního rozpočtu), pro roky 2019 a 2020 jsou uvedeny předpokládané částky se započtením nárůstu účelové podpory o 3,55 % ročně)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0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výda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886 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36 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986 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092 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 202 344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 případě, že dojde v letech 2016 až 2018 k navýšení celkových výdajů státního rozpočtu ČR na výzkum, experimentální vývoj a inovace, měly by být stejným způsobem navýšeny účelové výdaje GA ČR pro standardní projekty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skupiny grantových projektů nemá dopad na jiné veřejné rozpočty, nemá dopad na podnikatelské prostředí, sociální oblast ani na životní prostředí, ani na rovné postavení mužů a žen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bCs/>
          <w:sz w:val="22"/>
          <w:szCs w:val="22"/>
          <w:highlight w:val="green"/>
        </w:rPr>
        <w:t>…</w:t>
      </w:r>
      <w:r>
        <w:rPr>
          <w:rFonts w:cs="Arial" w:ascii="Arial" w:hAnsi="Arial"/>
          <w:bCs/>
          <w:sz w:val="22"/>
          <w:szCs w:val="22"/>
        </w:rPr>
        <w:t xml:space="preserve"> zasedání dne </w:t>
      </w:r>
      <w:r>
        <w:rPr>
          <w:rFonts w:cs="Arial" w:ascii="Arial" w:hAnsi="Arial"/>
          <w:bCs/>
          <w:sz w:val="22"/>
          <w:szCs w:val="22"/>
          <w:highlight w:val="green"/>
        </w:rPr>
        <w:t>… .</w:t>
      </w:r>
      <w:r>
        <w:rPr>
          <w:rFonts w:cs="Arial" w:ascii="Arial" w:hAnsi="Arial"/>
          <w:bCs/>
          <w:sz w:val="22"/>
          <w:szCs w:val="22"/>
        </w:rPr>
        <w:t xml:space="preserve"> Stanovisko Rady pro výzkum, vývoj a inovace je uvedeno v části IV. předkládaného materiálu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byl rozeslán do meziresortního připomínkového řízení dopisem předsedy GA ČR dne </w:t>
      </w:r>
      <w:r>
        <w:rPr>
          <w:rFonts w:cs="Arial" w:ascii="Arial" w:hAnsi="Arial"/>
          <w:bCs/>
          <w:sz w:val="22"/>
          <w:szCs w:val="22"/>
          <w:highlight w:val="green"/>
        </w:rPr>
        <w:t>… 2015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highlight w:val="green"/>
        </w:rPr>
        <w:t>č. j. ………..,</w:t>
      </w:r>
      <w:r>
        <w:rPr>
          <w:rFonts w:cs="Arial" w:ascii="Arial" w:hAnsi="Arial"/>
          <w:bCs/>
          <w:sz w:val="22"/>
          <w:szCs w:val="22"/>
        </w:rPr>
        <w:t xml:space="preserve"> s termínem do </w:t>
      </w:r>
      <w:r>
        <w:rPr>
          <w:rFonts w:cs="Arial" w:ascii="Arial" w:hAnsi="Arial"/>
          <w:bCs/>
          <w:sz w:val="22"/>
          <w:szCs w:val="22"/>
          <w:highlight w:val="green"/>
        </w:rPr>
        <w:t>… 2015.</w:t>
      </w:r>
      <w:r>
        <w:rPr>
          <w:rFonts w:cs="Arial" w:ascii="Arial" w:hAnsi="Arial"/>
          <w:bCs/>
          <w:sz w:val="22"/>
          <w:szCs w:val="22"/>
        </w:rPr>
        <w:t xml:space="preserve"> Vypořádání výsledků meziresortního připomínkového řízení je uvedeno v části V. předkládaného materiálu. Všechny zásadní připomínky byly vypořádány a materiál je vládě předkládán bez rozp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52:00Z</dcterms:created>
  <dc:creator>Radka Bezděkovská</dc:creator>
  <dc:description/>
  <cp:keywords/>
  <dc:language>en-US</dc:language>
  <cp:lastModifiedBy>Nováková Marta</cp:lastModifiedBy>
  <cp:lastPrinted>2015-11-04T11:11:00Z</cp:lastPrinted>
  <dcterms:modified xsi:type="dcterms:W3CDTF">2015-11-04T10:52:00Z</dcterms:modified>
  <cp:revision>2</cp:revision>
  <dc:subject/>
  <dc:title>"[Klepněte sem a vložte římské číslo dle čísla na obálce</dc:title>
</cp:coreProperties>
</file>