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 xml:space="preserve">Návrh skupiny grantových projektů Standardní grantové projekty 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154318233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543182330"/>
      <w:bookmarkStart w:id="1" w:name="__Fieldmark__2_154318233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543182330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543182330"/>
      <w:bookmarkStart w:id="4" w:name="__Fieldmark__3_1543182330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kupinu grantových projektů Standardní grantové projekty, uvedenou v části III materiálu;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5_1543182330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5_1543182330"/>
      <w:bookmarkStart w:id="6" w:name="__Fieldmark__5_1543182330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6_154318233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6_1543182330"/>
      <w:bookmarkStart w:id="8" w:name="__Fieldmark__6_1543182330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 zajišťovat realizaci skupiny grantových projektů Standardní grantové projekty, podle bodu I tohoto usnesení.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9_1543182330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9" w:name="__Fieldmark__9_1543182330"/>
      <w:bookmarkStart w:id="10" w:name="__Fieldmark__9_1543182330"/>
      <w:bookmarkEnd w:id="1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0_154318233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0_1543182330"/>
      <w:bookmarkStart w:id="12" w:name="__Fieldmark__10_1543182330"/>
      <w:bookmarkEnd w:id="12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2_1543182330"/>
            <w:enabled/>
            <w:ddList>
              <w:result w:val="0"/>
              <w:listEntry w:val="   "/>
              <w:listEntry w:val="VI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3" w:name="__Fieldmark__12_1543182330"/>
      <w:bookmarkStart w:id="14" w:name="__Fieldmark__12_1543182330"/>
      <w:bookmarkEnd w:id="1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3_154318233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5" w:name="__Fieldmark__13_1543182330"/>
      <w:bookmarkStart w:id="16" w:name="__Fieldmark__13_1543182330"/>
      <w:bookmarkEnd w:id="1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5_1543182330"/>
            <w:enabled/>
            <w:ddList>
              <w:result w:val="0"/>
              <w:listEntry w:val="   "/>
              <w:listEntry w:val="X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7" w:name="__Fieldmark__15_1543182330"/>
      <w:bookmarkStart w:id="18" w:name="__Fieldmark__15_1543182330"/>
      <w:bookmarkEnd w:id="1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16_154318233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9" w:name="__Fieldmark__16_1543182330"/>
      <w:bookmarkStart w:id="20" w:name="__Fieldmark__16_1543182330"/>
      <w:bookmarkEnd w:id="20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8_1543182330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21" w:name="__Fieldmark__18_1543182330"/>
      <w:bookmarkStart w:id="22" w:name="__Fieldmark__18_1543182330"/>
      <w:bookmarkEnd w:id="22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8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2_1543182330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3" w:name="__Fieldmark__22_1543182330"/>
      <w:bookmarkStart w:id="24" w:name="__Fieldmark__22_1543182330"/>
      <w:bookmarkEnd w:id="24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4:00Z</dcterms:created>
  <dc:creator>Úřad vlády ČR</dc:creator>
  <dc:description/>
  <cp:keywords/>
  <dc:language>en-US</dc:language>
  <cp:lastModifiedBy>Nováková Marta</cp:lastModifiedBy>
  <cp:lastPrinted>2015-03-20T10:55:00Z</cp:lastPrinted>
  <dcterms:modified xsi:type="dcterms:W3CDTF">2015-11-03T10:54:00Z</dcterms:modified>
  <cp:revision>2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