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0355040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03550409"/>
      <w:bookmarkStart w:id="1" w:name="__Fieldmark__4_260355040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 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035504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03550409"/>
            <w:bookmarkStart w:id="3" w:name="__Fieldmark__7_260355040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035504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03550409"/>
            <w:bookmarkStart w:id="5" w:name="__Fieldmark__9_260355040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0355040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03550409"/>
            <w:bookmarkStart w:id="7" w:name="__Fieldmark__11_260355040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0355040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03550409"/>
            <w:bookmarkStart w:id="9" w:name="__Fieldmark__13_260355040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0355040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03550409"/>
            <w:bookmarkStart w:id="11" w:name="__Fieldmark__15_260355040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0355040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03550409"/>
            <w:bookmarkStart w:id="13" w:name="__Fieldmark__17_260355040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0355040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03550409"/>
            <w:bookmarkStart w:id="15" w:name="__Fieldmark__19_260355040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0355040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03550409"/>
            <w:bookmarkStart w:id="17" w:name="__Fieldmark__21_260355040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035504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03550409"/>
            <w:bookmarkStart w:id="19" w:name="__Fieldmark__23_260355040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035504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03550409"/>
            <w:bookmarkStart w:id="21" w:name="__Fieldmark__25_260355040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60355040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603550409"/>
      <w:bookmarkStart w:id="23" w:name="__Fieldmark__29_260355040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5:00Z</dcterms:created>
  <dc:creator>zivcovap</dc:creator>
  <dc:description/>
  <cp:keywords/>
  <dc:language>en-US</dc:language>
  <cp:lastModifiedBy>OfficeAutomation</cp:lastModifiedBy>
  <cp:lastPrinted>2014-05-20T17:09:00Z</cp:lastPrinted>
  <dcterms:modified xsi:type="dcterms:W3CDTF">2015-10-15T07:5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0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7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Koncepce činnosti Grantové agentury České republiky</vt:lpwstr>
  </property>
  <property fmtid="{D5CDD505-2E9C-101B-9397-08002B2CF9AE}" pid="25" name="Zkratka_SpisovyUzel_PoziceZodpo_Pisemnost">
    <vt:lpwstr>SMS</vt:lpwstr>
  </property>
</Properties>
</file>