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42166/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94918817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949188172"/>
      <w:bookmarkStart w:id="1" w:name="__Fieldmark__4_194918817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sz w:val="28"/>
          <w:b/>
          <w:szCs w:val="28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rFonts w:cs="Arial"/>
          <w:b/>
          <w:bCs/>
          <w:sz w:val="24"/>
          <w:szCs w:val="22"/>
        </w:rPr>
        <w:t xml:space="preserve">Návrhy velkých infrastruktur pro výzkum, experimentální vývoj a inovac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na léta 2016 až 2022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ust.           § 7 odst. 5 zákona č. 130/2002 Sb.,            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94918817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949188172"/>
            <w:bookmarkStart w:id="3" w:name="__Fieldmark__7_194918817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94918817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949188172"/>
            <w:bookmarkStart w:id="5" w:name="__Fieldmark__9_194918817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94918817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949188172"/>
            <w:bookmarkStart w:id="7" w:name="__Fieldmark__11_194918817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94918817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949188172"/>
            <w:bookmarkStart w:id="9" w:name="__Fieldmark__13_194918817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1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949188172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949188172"/>
            <w:bookmarkStart w:id="11" w:name="__Fieldmark__15_194918817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949188172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949188172"/>
            <w:bookmarkStart w:id="13" w:name="__Fieldmark__17_194918817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949188172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949188172"/>
            <w:bookmarkStart w:id="15" w:name="__Fieldmark__19_194918817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94918817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949188172"/>
            <w:bookmarkStart w:id="17" w:name="__Fieldmark__21_194918817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94918817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949188172"/>
            <w:bookmarkStart w:id="19" w:name="__Fieldmark__23_194918817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94918817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949188172"/>
            <w:bookmarkStart w:id="21" w:name="__Fieldmark__25_194918817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gr. Kateřina Valachová, Ph.D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yně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1949188172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1949188172"/>
      <w:bookmarkStart w:id="23" w:name="__Fieldmark__29_1949188172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7:53:00Z</dcterms:created>
  <dc:creator>zivcovap</dc:creator>
  <dc:description/>
  <cp:keywords/>
  <dc:language>en-US</dc:language>
  <cp:lastModifiedBy>Levák Lukáš</cp:lastModifiedBy>
  <cp:lastPrinted>2014-05-20T17:09:00Z</cp:lastPrinted>
  <dcterms:modified xsi:type="dcterms:W3CDTF">2015-10-30T12:55:00Z</dcterms:modified>
  <cp:revision>4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