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em předkládaným pro schůzi vlády ČR jsou návrhy velkých infrastruktur pro výzkum, experimentální vývoj a inovace (dále jen „VaVaI“) na léta 2016-2022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Velká infrastruktura pro VaVaI je definovaná ust. § 2 odst. 2 písm. f) zákona č. 130/2002 Sb., o podpoře výzkumu, experimentálního vývoje a inovací z veřejných prostředků a o změně některých souvisejících zákonů (zákon o podpoře výzkumu, experimentálního vývoje a inovací), ve znění pozdějších předpisů, jako „</w:t>
      </w:r>
      <w:r>
        <w:rPr>
          <w:rFonts w:cs="Arial" w:ascii="Arial" w:hAnsi="Arial"/>
          <w:bCs/>
          <w:i/>
          <w:sz w:val="22"/>
          <w:szCs w:val="22"/>
        </w:rPr>
        <w:t>jedinečné výzkumné zařízení, včetně jeho pořízení, souvisejících investic a zajištění jeho činnosti, které je nezbytné pro ucelenou výzkumnou a vývojovou činnost s vysokou finanční a technologickou náročností a které je schvalováno vládou a zřizováno jednou výzkumnou organizací pro využití též dalšími výzkumnými organizacemi.</w:t>
      </w:r>
      <w:r>
        <w:rPr>
          <w:rFonts w:cs="Arial" w:ascii="Arial" w:hAnsi="Arial"/>
          <w:bCs/>
          <w:sz w:val="22"/>
          <w:szCs w:val="22"/>
        </w:rPr>
        <w:t>“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V 2. pol. roku 2014 provedlo Ministerstvo školství, mládeže a tělovýchovy (dále jen „MŠMT“) komplexní mezinárodní hodnocení velkých infrastruktur pro VaVaI. Evaluace byla postavená plně na principech mezinárodního panelového a peer-review hodnocení a provedená podle metodiky hodnocení připravené v rámci Individuálního projektu národního „</w:t>
      </w:r>
      <w:r>
        <w:rPr>
          <w:rFonts w:cs="Arial" w:ascii="Arial" w:hAnsi="Arial"/>
          <w:bCs/>
          <w:i/>
          <w:sz w:val="22"/>
          <w:szCs w:val="22"/>
        </w:rPr>
        <w:t>Efektivní systém hodnocení a financování výzkumu, vývoje a inovací</w:t>
      </w:r>
      <w:r>
        <w:rPr>
          <w:rFonts w:cs="Arial" w:ascii="Arial" w:hAnsi="Arial"/>
          <w:bCs/>
          <w:sz w:val="22"/>
          <w:szCs w:val="22"/>
        </w:rPr>
        <w:t>“ a inspirované mj. hodnotícími procesy Evropského strategického fóra pro výzkumné infrastruktury (</w:t>
      </w:r>
      <w:r>
        <w:rPr>
          <w:rFonts w:cs="Arial" w:ascii="Arial" w:hAnsi="Arial"/>
          <w:bCs/>
          <w:i/>
          <w:sz w:val="22"/>
          <w:szCs w:val="22"/>
        </w:rPr>
        <w:t>European Strategy Forum on Research Infrastructures</w:t>
      </w:r>
      <w:r>
        <w:rPr>
          <w:rFonts w:cs="Arial" w:ascii="Arial" w:hAnsi="Arial"/>
          <w:bCs/>
          <w:sz w:val="22"/>
          <w:szCs w:val="22"/>
        </w:rPr>
        <w:t xml:space="preserve">, dále jen „ESFRI“). Hodnocení velkých infrastruktur pro VaVaI na takové kvalitativní úrovni a rozsahu proběhlo v ČR vůbec poprvé od zahájení specifického financování velkých infrastruktur pro VaVaI roku 2010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Účelem komplexního mezinárodního hodnocení velkých infrastruktur pro VaVaI bylo získání nezávislých expertních podkladů k přípravě nové Cestovní mapy ČR velkých infrastruktur pro VaVaI a přijetí informovaného politického rozhodnutí o financování velkých infrastruktur pro VaVaI v období nadcházejícího víceletého rámce 2016-2022. Předmětem hodnocení byly přitom všechny velké infrastruktury pro VaVaI, a to nezávisle na způsobu jejich dosavadního majoritního zdroje financování (tj. výdaje státního rozpočtu ČR na VaVaI nebo prostředky Evropského fondu pro regionální rozvoj čerpané z Operačního programu Výzkum a vývoj pro inovace a Operačního programu Praha – Konkurenceschopnost) a aktuální stav realizace (tj. přípravná fáze, implementační fáze, provozní fáze, fáze postupného vyřazování z provozu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uhrnným výstupem hodnocení se stalo 58 pozitivně hodnocených velkých infrastruktur pro VaVaI doporučených mezinárodní hodnotící komisí k udělení podpory z veřejných prostředků a členěných do 4 „kvalitativních“ skupin (A1, A2, A3 a A4). Všech 58 velkých infrastruktur pro VaVaI bylo zahrnuto do aktualizace Cestovní mapy ČR velkých infrastruktur pro VaVaI, která byla schválena usnesením vlády ČR ze dne 25. května 2015 č. 381, a následně také do zcela nové Cestovní mapy ČR velkých infrastruktur VaVaI pro léta 2016 až 2022, která byla předložena vládě ČR pro informaci na jejím zasedání dne 30. září 2015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Model financování velkých infrastruktur pro VaVaI z veřejných prostředků v letech 2016-2022 bude kombinovat výdaje státního rozpočtu ČR na VaVaI se zdroji Evropských strukturálních a investičních fondů, které budou čerpány prostřednictvím Operačního programu Výzkum, vývoj a vzdělávání (dále jen „OP VVV“). Podpora velkých infrastruktur pro VaVaI bude tak příkladem vzájemně komplementárního a efektivního využívání obou rozpočtových zdrojů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ozní náklady velkých infrastruktur pro VaVaI budou hrazeny MŠMT z prostředků účelové podpory za využití prostředků státního rozpočtu ČR na VaVaI. Výjimku budou představovat mandatorní členské poplatky ČR hrazené do 7 právnických osob ERIC a projektu výzkumné infrastruktury ELIXIR, jichž je ČR členským státem. Tyto náklady budou hrazeny z prostředků institucionální podpory na mezinárodní spolupráci ČR ve výzkumu a vývoji jako poplatky do mezinárodních organizací výzkumu a vývoje. Investiční náklady nezbytné pro technologický rozvoj velkých infrastruktur pro VaVaI, včetně nezbytných provozních nákladů souvisejících s těmito investicemi, budou hrazeny ze specifické výzvy OP VVV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kytování účelové podpory velkým infrastrukturám pro VaVaI z rozpočtových prostředků MŠMT v rámci výdajů státního rozpočtu ČR na VaVaI vyžaduje na základě ust. § 7 odst. 5 zákona o podpoře výzkumu, experimentálního vývoje a inovací schválení vládou ČR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čtová alokace účelové podpory velkých infrastruktur pro VaVaI je aktuálně stanovena usnesením vlády ČR ze dne 25. května 2015 č. 380 k návrhu výdajů státního rozpočtu ČR na VaVaI na rok 2016 s výhledem na léta 2017 a 2018. Dodatečné navýšení prostředků účelové podpory velkých infrastruktur pro VaVaI pro rok 2016 o 300 mil. Kč poté navazuje na usnesení vlády ČR ze dne 23. září 2015 č. 748 k návrhu zákona o státním rozpočtu ČR na rok 2016 a k návrhům střednědobého výhledu státního rozpočtu ČR na léta 2017 a 2018 a střednědobých výdajových rámců na léta 2017 a 2018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 jediný byl dosud ze skupiny 58 pozitivně hodnocených velkých infrastruktur pro VaVaI k projednání vládou ČR předložen návrh JHR-CZ (</w:t>
      </w:r>
      <w:r>
        <w:rPr>
          <w:rFonts w:cs="Arial" w:ascii="Arial" w:hAnsi="Arial"/>
          <w:bCs/>
          <w:i/>
          <w:sz w:val="22"/>
          <w:szCs w:val="22"/>
        </w:rPr>
        <w:t>Jules Horowitz Reactor – účast ČR</w:t>
      </w:r>
      <w:r>
        <w:rPr>
          <w:rFonts w:cs="Arial" w:ascii="Arial" w:hAnsi="Arial"/>
          <w:bCs/>
          <w:sz w:val="22"/>
          <w:szCs w:val="22"/>
        </w:rPr>
        <w:t xml:space="preserve">), a to s ohledem na nutnost zahájit financování daných činností ve stanoveném objemu již od roku 2015. Vláda ČR návrh velké infrastruktury pro VaVaI JHR-CZ schválila svým usnesením ze dne 15. června č. 482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kud by vláda ČR neschválila žádný z aktuálně předkládaných návrhů velkých infrastruktur pro VaVaI, od roku 2016 by MŠMT nemohlo poskytnout účelovou podporu z výdajů státního rozpočtu ČR na VaVaI žádné z 57 zbývajících pozitivně hodnocených velkých infrastruktur pro VaVaI. MŠMT by tak s výjimkou podpory velké infrastruktury pro VaVaI JHR-CZ mohlo výlučně dokončit 1. etapu podpory velkých infrastruktur pro VaVaI zahájenou roku 2010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zhledem k limitovaným rozpočtovým možnostem MŠMT pro financování všech 58 pozitivně hodnocených velkých infrastruktur pro VaVaI, jež jsou zahrnuty v Cestovní mapě ČR velkých infrastruktur pro VaVaI pro léta 2016 až 2022, existuje několik variant jejich financování. Vládě ČR jsou MŠMT předkládány 3 varianty (A, B a C), popsané v části III. materiálu. </w:t>
      </w:r>
      <w:r>
        <w:rPr>
          <w:rFonts w:cs="Arial" w:ascii="Arial" w:hAnsi="Arial"/>
          <w:sz w:val="22"/>
          <w:szCs w:val="22"/>
        </w:rPr>
        <w:t>V návaznosti na rozhodnutí vlády ČR a schválení vládou ČR preferované varianty budou velké infrastruktury pro VaVaI finančně podporovány z prostředků účelové podpory MŠM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ulkový přehled a popisy 57 velkých infrastruktur pro VaVaI jsou uvedeny v Přílohách č. 1 a 2 materiálu, včetně uvedení rozpočtových skladeb velkých infrastruktur pro VaVa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Předkládaný materiál má dopady na výdaje státního rozpočtu ČR. Přináší nové nároky oproti aktuálně schválenému střednědobého výhledu státního rozpočtu ČR na VaVaI. Rozpočtové dopady jsou blíže popsány v části III. materiálu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 se netýká postavení fyzických osob a nemá dopad na rovnost žen a mužů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01:00Z</dcterms:created>
  <dc:creator>Radka Bezděkovská</dc:creator>
  <dc:description/>
  <cp:keywords/>
  <dc:language>en-US</dc:language>
  <cp:lastModifiedBy>Levák Lukáš</cp:lastModifiedBy>
  <cp:lastPrinted>2004-05-12T12:49:00Z</cp:lastPrinted>
  <dcterms:modified xsi:type="dcterms:W3CDTF">2015-10-30T13:05:00Z</dcterms:modified>
  <cp:revision>31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