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1372496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13724962"/>
      <w:bookmarkStart w:id="1" w:name="__Fieldmark__4_51372496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137249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13724962"/>
            <w:bookmarkStart w:id="3" w:name="__Fieldmark__7_5137249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137249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13724962"/>
            <w:bookmarkStart w:id="5" w:name="__Fieldmark__9_5137249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137249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13724962"/>
            <w:bookmarkStart w:id="7" w:name="__Fieldmark__11_5137249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137249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13724962"/>
            <w:bookmarkStart w:id="9" w:name="__Fieldmark__13_5137249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1372496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13724962"/>
            <w:bookmarkStart w:id="11" w:name="__Fieldmark__15_5137249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1372496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13724962"/>
            <w:bookmarkStart w:id="13" w:name="__Fieldmark__17_5137249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1372496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13724962"/>
            <w:bookmarkStart w:id="15" w:name="__Fieldmark__19_5137249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137249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13724962"/>
            <w:bookmarkStart w:id="17" w:name="__Fieldmark__21_5137249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137249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13724962"/>
            <w:bookmarkStart w:id="19" w:name="__Fieldmark__23_5137249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137249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13724962"/>
            <w:bookmarkStart w:id="21" w:name="__Fieldmark__25_5137249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1372496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13724962"/>
      <w:bookmarkStart w:id="23" w:name="__Fieldmark__29_51372496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