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SMT-42166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 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83193114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831931147"/>
      <w:bookmarkStart w:id="1" w:name="__Fieldmark__4_183193114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Návrhy velkých infrastruktur pro výzkum, experimentální vývoj a inovac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16 až 2022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 se předkládá na základě ust.           § 7 odst. 5 zákona č. 130/2002 Sb.,            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83193114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831931147"/>
            <w:bookmarkStart w:id="3" w:name="__Fieldmark__7_183193114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83193114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831931147"/>
            <w:bookmarkStart w:id="5" w:name="__Fieldmark__9_183193114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83193114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831931147"/>
            <w:bookmarkStart w:id="7" w:name="__Fieldmark__11_183193114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83193114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831931147"/>
            <w:bookmarkStart w:id="9" w:name="__Fieldmark__13_183193114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1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83193114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831931147"/>
            <w:bookmarkStart w:id="11" w:name="__Fieldmark__15_183193114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č. 2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83193114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831931147"/>
            <w:bookmarkStart w:id="13" w:name="__Fieldmark__17_183193114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831931147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831931147"/>
            <w:bookmarkStart w:id="15" w:name="__Fieldmark__19_183193114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83193114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831931147"/>
            <w:bookmarkStart w:id="17" w:name="__Fieldmark__21_183193114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8319311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831931147"/>
            <w:bookmarkStart w:id="19" w:name="__Fieldmark__23_183193114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83193114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831931147"/>
            <w:bookmarkStart w:id="21" w:name="__Fieldmark__25_183193114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gr. Kateřina Valachová, Ph.D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školství, mládeže a tělovýcho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831931147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831931147"/>
      <w:bookmarkStart w:id="23" w:name="__Fieldmark__29_183193114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53:00Z</dcterms:created>
  <dc:creator>zivcovap</dc:creator>
  <dc:description/>
  <cp:keywords/>
  <dc:language>en-US</dc:language>
  <cp:lastModifiedBy>Levák Lukáš</cp:lastModifiedBy>
  <cp:lastPrinted>2014-05-20T17:09:00Z</cp:lastPrinted>
  <dcterms:modified xsi:type="dcterms:W3CDTF">2015-10-30T12:55:00Z</dcterms:modified>
  <cp:revision>4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