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42166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5950313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59503137"/>
      <w:bookmarkStart w:id="1" w:name="__Fieldmark__4_165950313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Návrhy velkých infrastruktur pro výzkum, experimentální vývoj a inovac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16 až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.           § 7 odst. 5 zákona č. 130/2002 Sb.,            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5950313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59503137"/>
            <w:bookmarkStart w:id="3" w:name="__Fieldmark__7_165950313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5950313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59503137"/>
            <w:bookmarkStart w:id="5" w:name="__Fieldmark__9_165950313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65950313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59503137"/>
            <w:bookmarkStart w:id="7" w:name="__Fieldmark__11_165950313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5950313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59503137"/>
            <w:bookmarkStart w:id="9" w:name="__Fieldmark__13_165950313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5950313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59503137"/>
            <w:bookmarkStart w:id="11" w:name="__Fieldmark__15_165950313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5950313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59503137"/>
            <w:bookmarkStart w:id="13" w:name="__Fieldmark__17_165950313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59503137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59503137"/>
            <w:bookmarkStart w:id="15" w:name="__Fieldmark__19_165950313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5950313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59503137"/>
            <w:bookmarkStart w:id="17" w:name="__Fieldmark__21_165950313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595031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59503137"/>
            <w:bookmarkStart w:id="19" w:name="__Fieldmark__23_165950313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595031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59503137"/>
            <w:bookmarkStart w:id="21" w:name="__Fieldmark__25_165950313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65950313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659503137"/>
      <w:bookmarkStart w:id="23" w:name="__Fieldmark__29_165950313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3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5-10-30T12:55:00Z</dcterms:modified>
  <cp:revision>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