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V.</w:t>
      </w:r>
    </w:p>
    <w:p>
      <w:pPr>
        <w:pStyle w:val="TextBody"/>
        <w:spacing w:before="240" w:after="600"/>
        <w:jc w:val="center"/>
        <w:rPr>
          <w:b/>
          <w:b/>
          <w:caps/>
          <w:szCs w:val="22"/>
        </w:rPr>
      </w:pPr>
      <w:r>
        <w:rPr>
          <w:b/>
          <w:caps/>
          <w:szCs w:val="22"/>
        </w:rPr>
        <w:t>Vypořádání připomínek k materiálu s názvem:</w:t>
      </w:r>
    </w:p>
    <w:p>
      <w:pPr>
        <w:pStyle w:val="Normal"/>
        <w:spacing w:before="240" w:after="240"/>
        <w:jc w:val="center"/>
        <w:rPr>
          <w:b/>
          <w:b/>
          <w:bCs/>
          <w:sz w:val="22"/>
          <w:szCs w:val="22"/>
          <w:lang w:val="en-US" w:eastAsia="en-US"/>
        </w:rPr>
      </w:pPr>
      <w:r>
        <w:rPr>
          <w:b/>
          <w:bCs/>
          <w:sz w:val="22"/>
          <w:szCs w:val="22"/>
          <w:lang w:val="en-US" w:eastAsia="en-US"/>
        </w:rPr>
        <w:t xml:space="preserve">Koncepce Informačního systému výzkumu, experimentálního vývoje a inovací </w:t>
        <w:br/>
        <w:t xml:space="preserve">na období 2016 až 2020 </w:t>
      </w:r>
    </w:p>
    <w:p>
      <w:pPr>
        <w:pStyle w:val="Normal"/>
        <w:spacing w:before="240" w:after="240"/>
        <w:jc w:val="both"/>
        <w:rPr/>
      </w:pPr>
      <w:r>
        <w:rPr>
          <w:sz w:val="22"/>
          <w:szCs w:val="22"/>
        </w:rPr>
        <w:t>Dle Jednacího řádu vlády byl materiál rozeslán do meziresortního připomínkového řízení dopisem místopředsedy vlády pro vědu, výzkum a inovace MVDr. Pavlem Bělobrádkem, Ph.D., MPA dne 2. 11. 2015, s termínem dodání stanovisek do 16. 11. 2015</w:t>
      </w:r>
      <w:r>
        <w:rPr/>
        <w:t>. Vyhodnocení tohoto řízení je uvedeno v následující tabulce:</w:t>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Česká národní banka</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dopravy</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95"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Ministerstvo financí</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 ohledem na text v části 4. Teze koncepce na období 2016 až 2020, a to, že IS VaVaI má naplňovat strategické řízení VaVaI na všech úrovních a zvýšit efektivitu systému veřejné podpory VaVaI, postrádáme provázání IS VaVaI se systémy, které využívají jednotliví poskytovatelé. Podle našeho názoru po mnohaleté existenci IS VaVaI by bylo nanejvýš vhodné systémy pro uvolňování podpory výzkumu, vývoje a inovací jednotlivých resortů sjednotit, čímž by, mimo jiné, mělo dojít i k efektivitě vynaložených institucionálních výdajů na tuto oblast.</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suzovaný materiál neobsahuje návrh Tiskové zprávy, předpokládáme, že ve vlastním materiálu do vlády již bude jeho součást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důvodu přehlednosti doporučujeme Obsah koncepce (str. 25) přesunout před Úvod a přečíslovat jej.</w:t>
            </w:r>
          </w:p>
          <w:p>
            <w:pPr>
              <w:pStyle w:val="Normal"/>
              <w:widowControl w:val="false"/>
              <w:autoSpaceDE w:val="false"/>
              <w:jc w:val="both"/>
              <w:rPr>
                <w:sz w:val="22"/>
                <w:szCs w:val="22"/>
              </w:rPr>
            </w:pPr>
            <w:r>
              <w:rPr>
                <w:sz w:val="22"/>
                <w:szCs w:val="22"/>
              </w:rPr>
              <w:t>Doporučující připomínka</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1"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Na str. 11 uprostřed, v textu druhého z cílů NP VaVaI, chybí ve slově „sy</w:t>
            </w:r>
            <w:r>
              <w:rPr>
                <w:sz w:val="22"/>
                <w:szCs w:val="22"/>
                <w:u w:val="single"/>
              </w:rPr>
              <w:t>s</w:t>
            </w:r>
            <w:r>
              <w:rPr>
                <w:sz w:val="22"/>
                <w:szCs w:val="22"/>
              </w:rPr>
              <w:t>témů“ písm. „s“.</w:t>
            </w:r>
          </w:p>
          <w:p>
            <w:pPr>
              <w:pStyle w:val="Normal"/>
              <w:widowControl w:val="false"/>
              <w:autoSpaceDE w:val="false"/>
              <w:jc w:val="both"/>
              <w:rPr>
                <w:sz w:val="22"/>
                <w:szCs w:val="22"/>
              </w:rPr>
            </w:pPr>
            <w:r>
              <w:rPr>
                <w:sz w:val="22"/>
                <w:szCs w:val="22"/>
              </w:rPr>
              <w:t>Doporučující připomínka</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kultur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Část 4.1.7.</w:t>
              <w:tab/>
              <w:t xml:space="preserve"> Úprava IS VaVaI tak, aby poskytoval přehlednější informace o životním cyklu aplikovaných výsledků a výsledků chráněných podle zákonů upravujících ochranu výsledků autorské, vynálezecké nebo obdobné činnosti</w:t>
            </w:r>
            <w:r>
              <w:rPr>
                <w:b/>
                <w:sz w:val="22"/>
                <w:szCs w:val="22"/>
              </w:rPr>
              <w:t xml:space="preserve"> – </w:t>
            </w:r>
            <w:r>
              <w:rPr>
                <w:sz w:val="22"/>
                <w:szCs w:val="22"/>
              </w:rPr>
              <w:t>MK nezpochybňuje zavedení tohoto opatření, avšak žádáme jednoznačně definovat celý proces této činnosti včetně kompetencí, tedy kdo a v jakém intervalu bude údaje o využití zadávat, doplňovat, monitorovat a vyhodnocovat a v rámci jaké datové oblasti se budou údaje aktualizovat s ohledem na skutečnost, že data do RIV jsou jednou předána a dále již jejich aktualizace neprobíhá.</w:t>
            </w:r>
          </w:p>
          <w:p>
            <w:pPr>
              <w:pStyle w:val="Normal"/>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1. Zavedení informace o výstupech z průběžných a závěrečných hodnocení projektů</w:t>
            </w:r>
            <w:r>
              <w:rPr>
                <w:b/>
                <w:sz w:val="22"/>
                <w:szCs w:val="22"/>
              </w:rPr>
              <w:t xml:space="preserve"> – </w:t>
            </w:r>
            <w:r>
              <w:rPr>
                <w:sz w:val="22"/>
                <w:szCs w:val="22"/>
              </w:rPr>
              <w:t>MK žádá konkretizaci tohoto opatření, definování celého procesu a objasnění pojmu „výstup“ ve smyslu tohoto opatření (není zřejmé, zda jsou zde míněny konkrétní „výsledky“ daného projektu nebo jiné ukazatele).</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3. Evidence investic přístrojů a zařízení pořízených pro VaVaI z veřejných zdrojů</w:t>
            </w:r>
            <w:r>
              <w:rPr>
                <w:b/>
                <w:sz w:val="22"/>
                <w:szCs w:val="22"/>
              </w:rPr>
              <w:t xml:space="preserve"> – </w:t>
            </w:r>
            <w:r>
              <w:rPr>
                <w:sz w:val="22"/>
                <w:szCs w:val="22"/>
              </w:rPr>
              <w:t xml:space="preserve">MK nezpochybňuje zavedení evidence, avšak žádáme vysvětlení, jak lze objektivně vyhodnotit a kvantifikovat přínos nakoupených přístrojů či zařízení, jaká je definice přínosu a kdo bude toto hodnocení provádět. Pořízení investice je poskytovatelem MK příjemci schváleno na základě posouzení nezbytnosti jejího pořízení pro účely řešení projektu/výzkumné aktivity s tím, že příjemce k pořízení investice uvádí přímou vazbu na cíle dané smlouvou nebo rozhodnutím. Navrhujeme tedy, aby byla sledována spíše účelnost využití veřejných prostředků na nákup investic z hlediska plnění výzkumných cílů projektu/výzkumné aktivity, tedy nezbytnost jejich pořízení s přímou vazbou na definované výzkumné cíle, než přínosy, které bude velice obtížné vymezit a objektivně vyhodnotit. </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 ohledem na výše uvedené zásadní připomínky žádáme o analýzu dopadů na poskytovatele – administrativní, personální a finanční. Vzhledem ke skutečnosti, že v rámci jednotlivých opatření jsou navrhovány nové činnosti a ne všichni poskytovatelé mají dostatek příslušných systemizovaných pracovních míst, je nezbytné tyto dopady promítnout a vyhodnotit.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 xml:space="preserve">Část 4. 1. 8 Zavedení možnosti sledování finančních nákladů v rámci programů i grantových projektů za definované období (provázání CEA a CEP) </w:t>
            </w:r>
            <w:r>
              <w:rPr>
                <w:sz w:val="22"/>
                <w:szCs w:val="22"/>
              </w:rPr>
              <w:t xml:space="preserve">– MK žádá o konkretizaci a vysvětlení tohoto opatření, které je obsahově nesrozumitelné. Prosíme o konkrétní vymezení, jaké finanční náklady mají být tímto opatřením sledovány (plánované/skutečně čerpané prostředky, závazky). Poskytovatel MK eviduje v CEP/CEA veškeré plánované/skutečně čerpané náklady, a to jak u dlouhodobých projektů Programu aplikovaného výzkumu a vývoje národní a kulturní identity (NAKI), tak i u projektů institucionální podpory, kde jsou prostředky přidělovány vždy na období jednoho roku.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4. Realizace seminářů a instruktážních školení pro příjemce a poskytovatele</w:t>
            </w:r>
            <w:r>
              <w:rPr>
                <w:sz w:val="22"/>
                <w:szCs w:val="22"/>
              </w:rPr>
              <w:t xml:space="preserve"> – navrhujeme, aby případná realizace seminářů a instruktážních školení byla oznamována prostřednictvím aktualit na webových stránkách </w:t>
            </w:r>
            <w:hyperlink r:id="rId2">
              <w:r>
                <w:rPr>
                  <w:rStyle w:val="InternetLink"/>
                  <w:sz w:val="22"/>
                  <w:szCs w:val="22"/>
                </w:rPr>
                <w:t>www.vyzkum.cz</w:t>
              </w:r>
            </w:hyperlink>
            <w:r>
              <w:rPr>
                <w:sz w:val="22"/>
                <w:szCs w:val="22"/>
              </w:rPr>
              <w:t xml:space="preserve">. Poskytovatel MK dosud o probíhajících školeních informován nebyl. </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2. Centrální evidence aktivit VaVaI (CEA), odst. 4</w:t>
            </w:r>
            <w:r>
              <w:rPr>
                <w:sz w:val="22"/>
                <w:szCs w:val="22"/>
              </w:rPr>
              <w:t xml:space="preserve"> – „Na žádost příslušného poskytovatele se do registru </w:t>
            </w:r>
            <w:r>
              <w:rPr>
                <w:sz w:val="22"/>
                <w:szCs w:val="22"/>
                <w:u w:val="single"/>
              </w:rPr>
              <w:t>úvádějí</w:t>
            </w:r>
            <w:r>
              <w:rPr>
                <w:sz w:val="22"/>
                <w:szCs w:val="22"/>
              </w:rPr>
              <w:t xml:space="preserve"> i údaje o ostatních subjektech, </w:t>
            </w:r>
            <w:r>
              <w:rPr>
                <w:sz w:val="22"/>
                <w:szCs w:val="22"/>
                <w:u w:val="single"/>
              </w:rPr>
              <w:t xml:space="preserve">kteří </w:t>
            </w:r>
            <w:r>
              <w:rPr>
                <w:sz w:val="22"/>
                <w:szCs w:val="22"/>
              </w:rPr>
              <w:t xml:space="preserve">jsou příjemci podpory VaVaI.“ opravit na „Na žádost příslušného poskytovatele se do registru </w:t>
            </w:r>
            <w:r>
              <w:rPr>
                <w:sz w:val="22"/>
                <w:szCs w:val="22"/>
                <w:u w:val="single"/>
              </w:rPr>
              <w:t>uvádějí</w:t>
            </w:r>
            <w:r>
              <w:rPr>
                <w:sz w:val="22"/>
                <w:szCs w:val="22"/>
              </w:rPr>
              <w:t xml:space="preserve"> i údaje o ostatních subjektech, </w:t>
            </w:r>
            <w:r>
              <w:rPr>
                <w:sz w:val="22"/>
                <w:szCs w:val="22"/>
                <w:u w:val="single"/>
              </w:rPr>
              <w:t>které</w:t>
            </w:r>
            <w:r>
              <w:rPr>
                <w:sz w:val="22"/>
                <w:szCs w:val="22"/>
              </w:rPr>
              <w:t xml:space="preserve"> jsou příjemci podpory VaVaI.“</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3. Rejstřík informací o výsledcích (RIV), odst. 1</w:t>
            </w:r>
            <w:r>
              <w:rPr>
                <w:sz w:val="22"/>
                <w:szCs w:val="22"/>
              </w:rPr>
              <w:t xml:space="preserve"> – „RIV obsahuje všechny informace o výsledcích, kterých bylo dosaženo při řešení výzkumných aktivit VaVaI s poskytnutou </w:t>
            </w:r>
            <w:r>
              <w:rPr>
                <w:sz w:val="22"/>
                <w:szCs w:val="22"/>
                <w:u w:val="single"/>
              </w:rPr>
              <w:t>podporu</w:t>
            </w:r>
            <w:r>
              <w:rPr>
                <w:sz w:val="22"/>
                <w:szCs w:val="22"/>
              </w:rPr>
              <w:t xml:space="preserve"> podle zákona č. 130/2002 Sb……….“ opravit na „RIV obsahuje všechny informace o výsledcích, kterých bylo dosaženo při řešení výzkumných aktivit VaVaI s poskytnutou </w:t>
            </w:r>
            <w:r>
              <w:rPr>
                <w:sz w:val="22"/>
                <w:szCs w:val="22"/>
                <w:u w:val="single"/>
              </w:rPr>
              <w:t>podporou</w:t>
            </w:r>
            <w:r>
              <w:rPr>
                <w:sz w:val="22"/>
                <w:szCs w:val="22"/>
              </w:rPr>
              <w:t xml:space="preserve"> podle zákona č. 130/2002 Sb……….“</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w:t>
            </w:r>
            <w:r>
              <w:rPr>
                <w:sz w:val="22"/>
                <w:szCs w:val="22"/>
                <w:u w:val="single"/>
              </w:rPr>
              <w:t>tr. 14, část 4.1.8. Zavedení možnosti sledování finančních nákladů v rámci programů i grantových projektů za definované období (provázání CEA a CEP), odst. 2</w:t>
            </w:r>
            <w:r>
              <w:rPr>
                <w:sz w:val="22"/>
                <w:szCs w:val="22"/>
              </w:rPr>
              <w:t xml:space="preserve"> – „Opatření bude provedeno prostřednictvím rozšíření údajů v CEA, kde se budou zobrazovat i údaje aktuálně podle CEP. Nebude jednat o rozšíření databáze IS, ale zobrazovaného rozhraní.“ opravit na „Opatření bude provedeno prostřednictvím rozšíření údajů v CEA, kde se budou zobrazovat i údaje aktuálně podle CEP. Nebude </w:t>
            </w:r>
            <w:r>
              <w:rPr>
                <w:sz w:val="22"/>
                <w:szCs w:val="22"/>
                <w:u w:val="single"/>
              </w:rPr>
              <w:t>se</w:t>
            </w:r>
            <w:r>
              <w:rPr>
                <w:sz w:val="22"/>
                <w:szCs w:val="22"/>
              </w:rPr>
              <w:t xml:space="preserve"> jednat o rozšíření databáze IS, ale zobrazovaného rozhran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obran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9937" w:type="dxa"/>
            <w:tcBorders>
              <w:top w:val="single" w:sz="4" w:space="0" w:color="000000"/>
              <w:left w:val="single" w:sz="4" w:space="0" w:color="000000"/>
              <w:bottom w:val="single" w:sz="4" w:space="0" w:color="000000"/>
              <w:right w:val="single" w:sz="4" w:space="0" w:color="000000"/>
            </w:tcBorders>
          </w:tcPr>
          <w:p>
            <w:pPr>
              <w:pStyle w:val="Bezmezer"/>
              <w:spacing w:lineRule="auto" w:line="360"/>
              <w:jc w:val="both"/>
              <w:rPr>
                <w:rFonts w:ascii="Arial" w:hAnsi="Arial" w:cs="Arial"/>
              </w:rPr>
            </w:pPr>
            <w:r>
              <w:rPr>
                <w:rFonts w:cs="Arial" w:ascii="Arial" w:hAnsi="Arial"/>
              </w:rPr>
              <w:t>Žádáme o doplnění seznamu oborů CEP v části „Společenské vědy“ o oblast:</w:t>
            </w:r>
          </w:p>
          <w:p>
            <w:pPr>
              <w:pStyle w:val="Bezmezer"/>
              <w:spacing w:lineRule="auto" w:line="360"/>
              <w:jc w:val="both"/>
              <w:rPr>
                <w:rFonts w:ascii="Arial" w:hAnsi="Arial" w:cs="Arial"/>
              </w:rPr>
            </w:pPr>
            <w:r>
              <w:rPr>
                <w:rFonts w:cs="Arial" w:ascii="Arial" w:hAnsi="Arial"/>
              </w:rPr>
              <w:t>sociální politika/sociální ochrana</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inisterstvo pro místní rozvoj</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sz w:val="22"/>
                <w:szCs w:val="22"/>
                <w:u w:val="single"/>
              </w:rPr>
              <w:t>Materiál souhrnně:</w:t>
            </w:r>
            <w:r>
              <w:rPr>
                <w:sz w:val="22"/>
                <w:szCs w:val="22"/>
              </w:rPr>
              <w:t xml:space="preserve"> MMR vítá zpracování Koncepce Informačního systému výzkumu, experimentálního vývoje a inovací včetně návrhů opatření na jeho zdokonalení. Vzhledem k tomu, že informační systém je jeden z významných zdrojů pro evaluaci dopadu výzkumu a vývoje na konkurenceschopnost ČR a efektivnosti intervencí poskytnutých mimo jiné z Evropských strukturálních a investičních fondů, vítáme zejména navrhovaná opatření, která pozitivně ovlivní jeho vypovídací schopnost. </w:t>
            </w:r>
          </w:p>
          <w:p>
            <w:pPr>
              <w:pStyle w:val="Normal"/>
              <w:jc w:val="both"/>
              <w:rPr/>
            </w:pPr>
            <w:r>
              <w:rPr>
                <w:sz w:val="22"/>
                <w:szCs w:val="22"/>
              </w:rPr>
              <w:t>Navrhujeme však, aby opatření č. 7 bylo zařazeno do priority P1 a opatření 9, 12 a 13 byla zařazena alespoň do priority P2, včetně zkrácení termínu realizace minimálně o 1 rok, protože právě uvedená opatření mohou významně pomocí při vyhodnocování očekávaných výsledků Dohody o partnerství.</w:t>
            </w:r>
          </w:p>
          <w:p>
            <w:pPr>
              <w:pStyle w:val="Normal"/>
              <w:jc w:val="both"/>
              <w:rPr>
                <w:bCs/>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804"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kladním právním předpisem pro provozování Informačního systému výzkumu, experimentálního vývoje a inovací (dále jen IS VaVaI) je zákon č. 130/2002 Sb., o podpoře výzkumu, experimentálního vývoje a inovací, kde je v současné době předkládán věcný záměr zcela nového zákona. Základním koncepčním rámcem pro IS VaVaI je Národní politika výzkumu, vývoje a inovací, která je nyní aktualizována. Z materiálu není zřejmé, zda již vychází z nových skutečností a požadavků a lze předpokládat, že bude s chystanými změnami v souladu.</w:t>
            </w:r>
          </w:p>
          <w:p>
            <w:pPr>
              <w:pStyle w:val="Odstavecseseznamem"/>
              <w:ind w:left="0" w:hanging="0"/>
              <w:rPr>
                <w:sz w:val="22"/>
                <w:szCs w:val="22"/>
                <w:u w:val="single"/>
              </w:rPr>
            </w:pPr>
            <w:r>
              <w:rPr>
                <w:sz w:val="22"/>
                <w:szCs w:val="22"/>
                <w:u w:val="single"/>
              </w:rPr>
              <w:t>Požadujeme do materiálu doplnit, zda/jakým způsobem reflektuje probíhající změny legislativního a koncepčního rámce podpory VaVaI.</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2"/>
                <w:szCs w:val="22"/>
              </w:rPr>
              <w:t xml:space="preserve">K části III. materiálu: Předložený materiál není koncepcí, neboť kromě neuspořádaných konkrétních opatření neobsahuje žádné skutečné teze, cíle či shrnutí změn, ke kterým má během trvání nové Koncepce Informačního systému výzkumu, experimentálního vývoje a inovací (dále jen Koncepce) dojít. </w:t>
            </w:r>
          </w:p>
          <w:p>
            <w:pPr>
              <w:pStyle w:val="Odstavecseseznamem"/>
              <w:ind w:left="0" w:hanging="0"/>
              <w:rPr>
                <w:sz w:val="22"/>
                <w:szCs w:val="22"/>
                <w:u w:val="single"/>
              </w:rPr>
            </w:pPr>
            <w:r>
              <w:rPr>
                <w:sz w:val="22"/>
                <w:szCs w:val="22"/>
                <w:u w:val="single"/>
              </w:rPr>
              <w:t>Požadujeme materiál doplnit o koncepční část a tu provázat s konkrétními navrhovanými opatřeními, uspořádanými do logických celků, aby bylo zřejmé, jaké cíle Koncepce tato opatření naplňují.</w:t>
            </w:r>
          </w:p>
          <w:p>
            <w:pPr>
              <w:pStyle w:val="Normal"/>
              <w:widowControl w:val="false"/>
              <w:autoSpaceDE w:val="false"/>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Jedním ze základních úkolů IS VaVaI je umožnit efektivní poskytování a kontrolu použití podpory na VaVaI. K tomu je nutné umožnit identifikaci potenciálně duplicitní podpory ve všech jejích formách (jak ve vazbě na aktivity, tak ve vazbě na příjemce). Předložená Koncepce tuto otázku neřeší, přitom požadavky na kontrolu duplicit jsou na vybrané poskytovatele kladeny ve zvyšující se míře. </w:t>
            </w:r>
          </w:p>
          <w:p>
            <w:pPr>
              <w:pStyle w:val="Odstavecseseznamem"/>
              <w:ind w:left="0" w:hanging="0"/>
              <w:rPr>
                <w:sz w:val="22"/>
                <w:szCs w:val="22"/>
                <w:u w:val="single"/>
              </w:rPr>
            </w:pPr>
            <w:r>
              <w:rPr>
                <w:sz w:val="22"/>
                <w:szCs w:val="22"/>
                <w:u w:val="single"/>
              </w:rPr>
              <w:t>Požadujeme do Koncepce doplnit problematiku kontroly a zamezení duplicitního financování VaVaI včetně návrhu vhodných funkcionalit pro využití především ze strany poskytovatelů podpory.</w:t>
            </w:r>
          </w:p>
          <w:p>
            <w:pPr>
              <w:pStyle w:val="Odstavecseseznamem"/>
              <w:ind w:left="0" w:hanging="0"/>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84"/>
        <w:gridCol w:w="11056"/>
        <w:gridCol w:w="1378"/>
      </w:tblGrid>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V navrhovaném opatření 4.1.6. „Rozšíření IS VaVaI o evidenci informací o inovačních aktivitách a jejich výsledcích“ se uvádí, že </w:t>
            </w:r>
            <w:r>
              <w:rPr>
                <w:i/>
                <w:sz w:val="22"/>
                <w:szCs w:val="22"/>
              </w:rPr>
              <w:t>„nezbytným předpokladem provedení uvedeného opatření je definice pojmu inovace v obecně závazném předpisu“</w:t>
            </w:r>
            <w:r>
              <w:rPr>
                <w:sz w:val="22"/>
                <w:szCs w:val="22"/>
              </w:rPr>
              <w:t xml:space="preserve">. Jsme toho názoru, že nezbytným předpokladem není definice inovací či inovačních aktivit (jichž existuje celá řada a několik definic v obecně závazných předpisech uvedeno je, včetně jasně stanovených kategorií podpory). Předpokladem je zato jasná představa o účelu tohoto opatření a typech zaznamenávaných výsledků. Je v této souvislosti s podivem, že je takové opatření v Koncepci uvedeno bez řádné předchozí diskuse s relevantními orgány státní správy odpovědnými za inovace. </w:t>
            </w:r>
          </w:p>
          <w:p>
            <w:pPr>
              <w:pStyle w:val="Normal"/>
              <w:jc w:val="both"/>
              <w:rPr>
                <w:sz w:val="22"/>
                <w:szCs w:val="22"/>
                <w:u w:val="single"/>
              </w:rPr>
            </w:pPr>
            <w:r>
              <w:rPr>
                <w:sz w:val="22"/>
                <w:szCs w:val="22"/>
                <w:u w:val="single"/>
              </w:rPr>
              <w:t>Požadujeme přepracovat opatření 4.1.6. na základě výsledků jednání s relevantními orgány státní správy (především MPO a MŠMT) tak, aby bylo zřejmé, co má být jeho účelem a obsahem.</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Opatření 4.1.9. „Rozšíření o sledování aktivit podporovaných ze strukturálních fondů“ je velmi obecné a není z něj patrný rozsah údajů, které budou požadovány. Připomínáme, že aktivity podporované ze „strukturálních fondů“ se zpravidla plně neřídí zákonem č. 130/2002 Sb. a není proto zřejmá jejich vazba na povinnosti vyplývající z tohoto zákona vůči IS VaVaI. </w:t>
            </w:r>
          </w:p>
          <w:p>
            <w:pPr>
              <w:pStyle w:val="Odstavecseseznamem"/>
              <w:ind w:left="0" w:hanging="0"/>
              <w:jc w:val="both"/>
              <w:rPr/>
            </w:pPr>
            <w:r>
              <w:rPr>
                <w:sz w:val="22"/>
                <w:szCs w:val="22"/>
                <w:u w:val="single"/>
              </w:rPr>
              <w:t>Požadujeme doplnit návrh opatření 4.1.9. o podrobnější věcný popis a o vysvětlení vazby na zákon č. 130/2002 Sb.</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sadně nesouhlasíme s navrhovaným opatřením 4.1.11. „Zavedení informace o výstupech z průběžných a závěrečných hodnocení projektů“, neboť průběžné hodnocení projektů je čistě věcí poskytovatele a informaci o závěrečném hodnocení IS VaVaI obsahuje již nyní. Z textu opatření není vůbec zřejmé, co má oproti stávajícímu stavu přinést a o jaké ustanovení zákona se opírá.</w:t>
            </w:r>
          </w:p>
          <w:p>
            <w:pPr>
              <w:pStyle w:val="Odstavecseseznamem"/>
              <w:ind w:left="0" w:hanging="0"/>
              <w:rPr>
                <w:sz w:val="22"/>
                <w:szCs w:val="22"/>
              </w:rPr>
            </w:pPr>
            <w:r>
              <w:rPr>
                <w:sz w:val="22"/>
                <w:szCs w:val="22"/>
                <w:u w:val="single"/>
              </w:rPr>
              <w:t>Požadujeme opatření 4.1.11. vypustit</w:t>
            </w:r>
            <w:r>
              <w:rPr>
                <w:b/>
                <w:sz w:val="22"/>
                <w:szCs w:val="22"/>
              </w:rPr>
              <w:t xml:space="preserve">. </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Materiál sice obsahuje kapitolu 4.2. „Finanční zabezpečení rozvoje a provozu IS VaVaI“, ovšem žádné informace o finančních požadavcích neuvádí a odhad nákladů zmiňuje pouze předkládací zpráva. V Koncepci se přitom uvádí, že některá opatření předchozí koncepce nebyla realizována právě kvůli své finanční náročnosti, přitom jsou do předkládané Koncepce zařazena. </w:t>
            </w:r>
          </w:p>
          <w:p>
            <w:pPr>
              <w:pStyle w:val="Odstavecseseznamem"/>
              <w:ind w:left="0" w:hanging="0"/>
              <w:rPr>
                <w:sz w:val="22"/>
                <w:szCs w:val="22"/>
                <w:u w:val="single"/>
              </w:rPr>
            </w:pPr>
            <w:r>
              <w:rPr>
                <w:sz w:val="22"/>
                <w:szCs w:val="22"/>
                <w:u w:val="single"/>
              </w:rPr>
              <w:t>Požadujeme materiál doplnit o odhad finančních nákladů na realizaci Koncepce. Rovněž požadujeme upřesnit finanční náklady a zvýšení objemu agendy dalších orgánů státní správy s ohledem na podstatné rozšiřování množství a druhů dat, která mají být do IS VaVaI nově předávána.</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ind w:left="0" w:hanging="0"/>
              <w:jc w:val="both"/>
              <w:rPr>
                <w:sz w:val="22"/>
                <w:szCs w:val="22"/>
              </w:rPr>
            </w:pPr>
            <w:r>
              <w:rPr>
                <w:sz w:val="22"/>
                <w:szCs w:val="22"/>
              </w:rPr>
              <w:t xml:space="preserve">S ohledem na záměr zahrnout do IS VaVaI také inovační aktivity je nutné přizpůsobit této skutečnosti i číselníky IS VaVaI. Koncepce řeší pouze změnu číselníku vědeckých oborů, který se ale pro výše uvedené aktivity nehodí. Je třeba připomenout, že např. projekty podporované z Evropských strukturálních a investičních fondů, které mají být do IS VaVaI rovněž vkládány, požívají (v případě MPO) CZ-NACE a nikoli číselník vědeckých oborů. Žádáme v Koncepci vyjasnit problematiku relevantních číselníků v kontextu evidence inovačních aktivit. </w:t>
            </w:r>
          </w:p>
          <w:p>
            <w:pPr>
              <w:pStyle w:val="Odstavecseseznamem"/>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ádáme o vypuštění poslední věty kapitoly 1.1 Účel IS VaVaI, neboť není zřejmé, co věta znamená a jakou má souvislost s předkládanou Koncepcí.</w:t>
            </w:r>
          </w:p>
          <w:p>
            <w:pPr>
              <w:pStyle w:val="Odstavecseseznamem"/>
              <w:widowControl w:val="false"/>
              <w:autoSpaceDE w:val="false"/>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str. 11 Koncepce je uvedeno, že „rozvoj IS VaVaI … respektuje požadavky kladené na IS VaVaI … ze strany uživatelů“. Žádáme o doplnění informace, jakým způsobem a jací uživatelé byli vyzváni k předložení svých požadavků.</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souhrnu jednotlivých opatření na str. 18 je uvedena zavádějící informace, že opatření č. 2 předchozí koncepce není zahrnuto do nové Koncepce. Na str. 10 se přitom uvádí, že zahrnuto je (byť v rámci jiného opatření), neboť je nezbytné.</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 bodu 4. 1. 3. materiálu -  při převodu na mezinárodní číselník OECD je nezbytné zachovat, resp. řešit prostor pro vědní obory tzv. mezioborové, které např. v současném číselníku neměly přidělen svůj kód (což se týká např. kriminologie). Tyto obory pak nemají jasné zařazení a v praxi se bylo možno setkat i s tím, že výsledky těchto oborů byly z formálních důvodů při hodnocení vyřazovány, neboť nespadaly jmenovitě pod žádný z oborů, který má v číselníku přidělen kód. Vyřešení klasifikace a zařazování výsledků mezioborových věd považujeme z uvedených důvodů za nezbytné. </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sz w:val="22"/>
                <w:szCs w:val="22"/>
              </w:rPr>
            </w:pPr>
            <w:r>
              <w:rPr>
                <w:b/>
                <w:sz w:val="22"/>
                <w:szCs w:val="22"/>
              </w:rPr>
              <w:t xml:space="preserve">K bodu 1.1 </w:t>
            </w:r>
            <w:r>
              <w:rPr>
                <w:b/>
                <w:color w:val="000000"/>
                <w:sz w:val="22"/>
                <w:szCs w:val="22"/>
              </w:rPr>
              <w:t>Účel IS VaVaI</w:t>
            </w:r>
          </w:p>
          <w:p>
            <w:pPr>
              <w:pStyle w:val="Normal"/>
              <w:widowControl w:val="false"/>
              <w:tabs>
                <w:tab w:val="clear" w:pos="708"/>
                <w:tab w:val="left" w:pos="706" w:leader="none"/>
              </w:tabs>
              <w:jc w:val="both"/>
              <w:rPr>
                <w:color w:val="000000"/>
                <w:sz w:val="22"/>
                <w:szCs w:val="22"/>
              </w:rPr>
            </w:pPr>
            <w:r>
              <w:rPr>
                <w:color w:val="000000"/>
                <w:sz w:val="22"/>
                <w:szCs w:val="22"/>
              </w:rPr>
              <w:t xml:space="preserve">Pod písmenem f) se uvádí „umožnit hodnocení výsledků výzkumných organizací a programů VaVaI a poskytovat informace vládě a veřejnosti.“ </w:t>
            </w:r>
          </w:p>
          <w:p>
            <w:pPr>
              <w:pStyle w:val="Normal"/>
              <w:widowControl w:val="false"/>
              <w:tabs>
                <w:tab w:val="clear" w:pos="708"/>
                <w:tab w:val="left" w:pos="706" w:leader="none"/>
              </w:tabs>
              <w:jc w:val="both"/>
              <w:rPr>
                <w:color w:val="000000"/>
                <w:sz w:val="22"/>
                <w:szCs w:val="22"/>
              </w:rPr>
            </w:pPr>
            <w:r>
              <w:rPr>
                <w:color w:val="000000"/>
                <w:sz w:val="22"/>
                <w:szCs w:val="22"/>
              </w:rPr>
              <w:t>Materiál se v žádné části nezabývá kvalitou hodnocení výsledků. Poukazujeme na to, že hodnocení výsledků není v současné době prováděno efektivně. Neustále vypisovaná výběrová řízení na provedení výpočtů k hodnocení, jejich rušení a následné vypisování dalších způsobují přinejmenším:</w:t>
            </w:r>
          </w:p>
          <w:p>
            <w:pPr>
              <w:pStyle w:val="Normal"/>
              <w:widowControl w:val="false"/>
              <w:tabs>
                <w:tab w:val="clear" w:pos="708"/>
                <w:tab w:val="left" w:pos="706" w:leader="none"/>
              </w:tabs>
              <w:jc w:val="both"/>
              <w:rPr>
                <w:color w:val="000000"/>
                <w:sz w:val="22"/>
                <w:szCs w:val="22"/>
              </w:rPr>
            </w:pPr>
            <w:r>
              <w:rPr>
                <w:color w:val="000000"/>
                <w:sz w:val="22"/>
                <w:szCs w:val="22"/>
              </w:rPr>
              <w:t>1. nesoulad s „Metodikou“ a změny harmonogramu předávání údajů, 2. nekvalitní výpočty s řadou chyb a tím velký počet reklamací ze strany poskytovatelů a příjemců,</w:t>
            </w:r>
          </w:p>
          <w:p>
            <w:pPr>
              <w:pStyle w:val="Normal"/>
              <w:widowControl w:val="false"/>
              <w:tabs>
                <w:tab w:val="clear" w:pos="708"/>
                <w:tab w:val="left" w:pos="706" w:leader="none"/>
              </w:tabs>
              <w:jc w:val="both"/>
              <w:rPr/>
            </w:pPr>
            <w:r>
              <w:rPr>
                <w:rFonts w:eastAsia="Arial"/>
                <w:color w:val="000000"/>
                <w:sz w:val="22"/>
                <w:szCs w:val="22"/>
              </w:rPr>
              <w:t xml:space="preserve"> </w:t>
            </w:r>
            <w:r>
              <w:rPr>
                <w:color w:val="000000"/>
                <w:sz w:val="22"/>
                <w:szCs w:val="22"/>
              </w:rPr>
              <w:t xml:space="preserve">3. velké zpoždění v předávání podkladových dat poskytovatelům </w:t>
            </w:r>
            <w:r>
              <w:rPr>
                <w:sz w:val="22"/>
                <w:szCs w:val="22"/>
              </w:rPr>
              <w:t>a příjemcům</w:t>
            </w:r>
            <w:r>
              <w:rPr>
                <w:color w:val="000000"/>
                <w:sz w:val="22"/>
                <w:szCs w:val="22"/>
              </w:rPr>
              <w:t xml:space="preserve"> k dalšímu zpracování,</w:t>
            </w:r>
          </w:p>
          <w:p>
            <w:pPr>
              <w:pStyle w:val="Normal"/>
              <w:widowControl w:val="false"/>
              <w:tabs>
                <w:tab w:val="clear" w:pos="708"/>
                <w:tab w:val="left" w:pos="706" w:leader="none"/>
              </w:tabs>
              <w:jc w:val="both"/>
              <w:rPr>
                <w:color w:val="000000"/>
                <w:sz w:val="22"/>
                <w:szCs w:val="22"/>
              </w:rPr>
            </w:pPr>
            <w:r>
              <w:rPr>
                <w:color w:val="000000"/>
                <w:sz w:val="22"/>
                <w:szCs w:val="22"/>
              </w:rPr>
              <w:t>4. negativní dopady do organizace práce poskytovatelů a příjemců, 5. žádné, chybné nebo neúplné poskytování informací o výsledcích hodnocení poskytovatelům a příjemcům, čímž je způsobena jejich nejistota v plánování financování VaV</w:t>
            </w:r>
          </w:p>
          <w:p>
            <w:pPr>
              <w:pStyle w:val="Normal"/>
              <w:widowControl w:val="false"/>
              <w:tabs>
                <w:tab w:val="clear" w:pos="708"/>
                <w:tab w:val="left" w:pos="706" w:leader="none"/>
              </w:tabs>
              <w:jc w:val="both"/>
              <w:rPr>
                <w:color w:val="000000"/>
                <w:sz w:val="22"/>
                <w:szCs w:val="22"/>
              </w:rPr>
            </w:pPr>
            <w:r>
              <w:rPr>
                <w:rFonts w:eastAsia="Arial"/>
                <w:color w:val="000000"/>
                <w:sz w:val="22"/>
                <w:szCs w:val="22"/>
              </w:rPr>
              <w:t xml:space="preserve"> </w:t>
            </w:r>
            <w:r>
              <w:rPr>
                <w:color w:val="000000"/>
                <w:sz w:val="22"/>
                <w:szCs w:val="22"/>
              </w:rPr>
              <w:t xml:space="preserve">6. významné zvýšení finanční náročnosti zajištění výpočtů pro hodnocení výsledků VO. </w:t>
            </w:r>
          </w:p>
          <w:p>
            <w:pPr>
              <w:pStyle w:val="Normal"/>
              <w:widowControl w:val="false"/>
              <w:tabs>
                <w:tab w:val="clear" w:pos="708"/>
                <w:tab w:val="left" w:pos="706" w:leader="none"/>
              </w:tabs>
              <w:jc w:val="both"/>
              <w:rPr>
                <w:color w:val="000000"/>
                <w:sz w:val="22"/>
                <w:szCs w:val="22"/>
              </w:rPr>
            </w:pPr>
            <w:r>
              <w:rPr>
                <w:color w:val="000000"/>
                <w:sz w:val="22"/>
                <w:szCs w:val="22"/>
              </w:rPr>
              <w:t xml:space="preserve">Vítězové výběrových řízení nejsou s IS VaVaI podrobně seznámeni, musí prokazovat schopnost výpočty provést, musí se jim zpřístupňovat údaje uložené v IS VaVaI atd. Nanejvýš kompetentním a pohotovým zhotovitelem výpočtů přitom může být dodavatel IS VaVaI, který je garantem efektivity a relativní bezchybovosti výpočtů, což vyplývá z podstaty a povahy konstrukce, údržby a provozu informačních systémů obecně. </w:t>
            </w:r>
          </w:p>
          <w:p>
            <w:pPr>
              <w:pStyle w:val="Normal"/>
              <w:jc w:val="both"/>
              <w:rPr>
                <w:color w:val="000000"/>
                <w:sz w:val="22"/>
                <w:szCs w:val="22"/>
              </w:rPr>
            </w:pPr>
            <w:r>
              <w:rPr>
                <w:color w:val="000000"/>
                <w:sz w:val="22"/>
                <w:szCs w:val="22"/>
              </w:rPr>
              <w:t>Požadujeme proto do materiálu začlenit opatření s prioritou P1: „Změnou smlouvy nebo dodatkem ke smlouvě s dodavatelem IS VaVaI zajistit, aby dodavatel každoročně zhotovoval všechny výpočty potřebné pro hodnocení výsledků výzkumných organizací a programů VaVaI“.</w:t>
            </w:r>
          </w:p>
          <w:p>
            <w:pPr>
              <w:pStyle w:val="Normal"/>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b/>
                <w:b/>
                <w:color w:val="000000"/>
                <w:sz w:val="22"/>
                <w:szCs w:val="22"/>
              </w:rPr>
            </w:pPr>
            <w:r>
              <w:rPr>
                <w:b/>
                <w:color w:val="000000"/>
                <w:sz w:val="22"/>
                <w:szCs w:val="22"/>
              </w:rPr>
              <w:t>K bodu 3.1. Vyhodnocení realizovaných opatření</w:t>
            </w:r>
          </w:p>
          <w:p>
            <w:pPr>
              <w:pStyle w:val="Normal"/>
              <w:jc w:val="both"/>
              <w:rPr/>
            </w:pPr>
            <w:r>
              <w:rPr>
                <w:color w:val="000000"/>
                <w:sz w:val="22"/>
                <w:szCs w:val="22"/>
              </w:rPr>
              <w:t>V opatření č. 5 se dle našeho názoru nesprávně uvádí:„… zavedením dodavatelských struktur RIV11V, RIV12V atd., ve kterých se tyto požadavky na odstranění již předaných údajů o výsledcích předávají mimo aplikaci Vklap.“ (</w:t>
            </w:r>
            <w:r>
              <w:rPr>
                <w:sz w:val="22"/>
                <w:szCs w:val="22"/>
              </w:rPr>
              <w:t>Vklap = vkládací aplikace, podpůrný software pro IS VaVaI).</w:t>
            </w:r>
          </w:p>
          <w:p>
            <w:pPr>
              <w:pStyle w:val="Normal"/>
              <w:jc w:val="both"/>
              <w:rPr/>
            </w:pPr>
            <w:r>
              <w:rPr>
                <w:color w:val="000000"/>
                <w:sz w:val="22"/>
                <w:szCs w:val="22"/>
              </w:rPr>
              <w:t xml:space="preserve">Poukazujeme na to, že právě pouze a díky aplikaci Vklap je možné vytvářet dodávky požadavků na odstranění záznamů z Rejstříku informací o výsledcích (RIV). Požadujeme proto upravit text  v tomto smyslu, resp.uvést „..ve kterých se tyto požadavky na odstranění již předaných údajů o výsledcích předávají </w:t>
            </w:r>
            <w:r>
              <w:rPr>
                <w:b/>
                <w:color w:val="000000"/>
                <w:sz w:val="22"/>
                <w:szCs w:val="22"/>
              </w:rPr>
              <w:t xml:space="preserve">pomocí </w:t>
            </w:r>
            <w:r>
              <w:rPr>
                <w:color w:val="000000"/>
                <w:sz w:val="22"/>
                <w:szCs w:val="22"/>
              </w:rPr>
              <w:t>aplikace Vklap.“</w:t>
            </w:r>
          </w:p>
          <w:p>
            <w:pPr>
              <w:pStyle w:val="Normal"/>
              <w:widowControl w:val="false"/>
              <w:tabs>
                <w:tab w:val="clear" w:pos="708"/>
                <w:tab w:val="left" w:pos="706" w:leader="none"/>
              </w:tabs>
              <w:jc w:val="both"/>
              <w:rPr>
                <w:sz w:val="22"/>
                <w:szCs w:val="22"/>
              </w:rPr>
            </w:pPr>
            <w:r>
              <w:rPr>
                <w:bCs/>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 xml:space="preserve">K materiálu </w:t>
            </w:r>
          </w:p>
          <w:p>
            <w:pPr>
              <w:pStyle w:val="Normal"/>
              <w:jc w:val="both"/>
              <w:rPr>
                <w:sz w:val="22"/>
                <w:szCs w:val="22"/>
              </w:rPr>
            </w:pPr>
            <w:r>
              <w:rPr>
                <w:sz w:val="22"/>
                <w:szCs w:val="22"/>
              </w:rPr>
              <w:t xml:space="preserve">Realizovaný Individuální projekt národní (IPN) METODIKA, primárně zaměřený na nový návrh hodnocení a institucionálního financování VaV v České republice, zpracoval mj. i doporučení na úpravu IS VaVaI. </w:t>
            </w:r>
          </w:p>
          <w:p>
            <w:pPr>
              <w:pStyle w:val="Normal"/>
              <w:jc w:val="both"/>
              <w:rPr>
                <w:sz w:val="22"/>
                <w:szCs w:val="22"/>
              </w:rPr>
            </w:pPr>
            <w:r>
              <w:rPr>
                <w:sz w:val="22"/>
                <w:szCs w:val="22"/>
              </w:rPr>
              <w:t>Doporučujeme proto do návrhu zohlednit a zapracovat doporučení IPN METODIKA.</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b/>
                <w:sz w:val="22"/>
                <w:szCs w:val="22"/>
              </w:rPr>
              <w:t xml:space="preserve">K bodu 4.1.2 Zavedení mezinárodně používaného identifikátoru vědeckých pracovníků </w:t>
            </w:r>
          </w:p>
          <w:p>
            <w:pPr>
              <w:pStyle w:val="Normal"/>
              <w:jc w:val="both"/>
              <w:rPr>
                <w:sz w:val="22"/>
                <w:szCs w:val="22"/>
              </w:rPr>
            </w:pPr>
            <w:r>
              <w:rPr>
                <w:sz w:val="22"/>
                <w:szCs w:val="22"/>
              </w:rPr>
              <w:t>Mezi základní kategorie zaměstnanců VaV, se kterými pracuje ČSÚ,</w:t>
            </w:r>
          </w:p>
          <w:p>
            <w:pPr>
              <w:pStyle w:val="Normal"/>
              <w:jc w:val="both"/>
              <w:rPr>
                <w:sz w:val="22"/>
                <w:szCs w:val="22"/>
              </w:rPr>
            </w:pPr>
            <w:r>
              <w:rPr>
                <w:sz w:val="22"/>
                <w:szCs w:val="22"/>
              </w:rPr>
              <w:t>patří kategorie výzkumných pracovníků, nikoli kategorie vědeckých pracovníků.(totéž v Tabulce č. 2, bod 2)</w:t>
            </w:r>
          </w:p>
          <w:p>
            <w:pPr>
              <w:pStyle w:val="Normal"/>
              <w:widowControl w:val="false"/>
              <w:autoSpaceDE w:val="false"/>
              <w:jc w:val="both"/>
              <w:rPr>
                <w:sz w:val="22"/>
                <w:szCs w:val="22"/>
              </w:rPr>
            </w:pPr>
            <w:r>
              <w:rPr>
                <w:sz w:val="22"/>
                <w:szCs w:val="22"/>
              </w:rPr>
              <w:t>Doporučujeme uvést do souladu.</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K bodu 4.1.9 Rozšíření o sledování aktivit podporovaných ze strukturálních fondů</w:t>
            </w:r>
          </w:p>
          <w:p>
            <w:pPr>
              <w:pStyle w:val="Normal"/>
              <w:jc w:val="both"/>
              <w:rPr>
                <w:sz w:val="22"/>
                <w:szCs w:val="22"/>
              </w:rPr>
            </w:pPr>
            <w:r>
              <w:rPr>
                <w:sz w:val="22"/>
                <w:szCs w:val="22"/>
              </w:rPr>
              <w:t>Doporučujeme vzhledem k obsahu materiálu nahradit spojení „strukturálních fondů“ v názvu i textu přesným textem „Evropských strukturálních a investičních fondů“. (ESIF)</w:t>
            </w:r>
          </w:p>
          <w:p>
            <w:pPr>
              <w:pStyle w:val="Normal"/>
              <w:widowControl w:val="false"/>
              <w:autoSpaceDE w:val="false"/>
              <w:jc w:val="both"/>
              <w:rPr>
                <w:sz w:val="22"/>
                <w:szCs w:val="22"/>
              </w:rPr>
            </w:pPr>
            <w:r>
              <w:rPr>
                <w:sz w:val="22"/>
                <w:szCs w:val="22"/>
              </w:rPr>
              <w:t>Máme rovněž za to, že by bylo vhodné prozkoumat možnost propojeni IS VaVaI na informační systém ESIF v gesci MMR MS2014+, který slouží ke sledování ESIF. Důvodem je duplicitní a zbytečná administrativní zátěž, ke které by docházelo při skládání stejných informací do obou systémů ze strany ŘO OP VVV.</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color w:val="000000"/>
                <w:sz w:val="22"/>
                <w:szCs w:val="22"/>
              </w:rPr>
            </w:pPr>
            <w:r>
              <w:rPr>
                <w:b/>
                <w:bCs/>
                <w:color w:val="000000"/>
                <w:sz w:val="22"/>
                <w:szCs w:val="22"/>
              </w:rPr>
              <w:t>K bodu 3.1 Vyhodnocení realizovaných opatření</w:t>
            </w:r>
          </w:p>
          <w:p>
            <w:pPr>
              <w:pStyle w:val="Normal"/>
              <w:jc w:val="both"/>
              <w:rPr/>
            </w:pPr>
            <w:r>
              <w:rPr>
                <w:color w:val="000000"/>
                <w:sz w:val="22"/>
                <w:szCs w:val="22"/>
              </w:rPr>
              <w:t xml:space="preserve">Opatření č. 4 „Vytvoření uživatelské příručky ke struktuře IS VaVaI </w:t>
            </w:r>
            <w:r>
              <w:rPr>
                <w:sz w:val="22"/>
                <w:szCs w:val="22"/>
              </w:rPr>
              <w:t>a použití</w:t>
            </w:r>
            <w:r>
              <w:rPr>
                <w:color w:val="000000"/>
                <w:sz w:val="22"/>
                <w:szCs w:val="22"/>
              </w:rPr>
              <w:t xml:space="preserve"> vyhledávačů“ bylo splněno a příručka byla vytvořena. Doporučujeme však namísto uváděné webové adresy (www.vyzkum.cz), která je pouze domovskou stránkou, uvést konkrétní webovou adresu, na které je příručka pro použití vyhledávačů dostupná.</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color w:val="000000"/>
                <w:sz w:val="22"/>
                <w:szCs w:val="22"/>
              </w:rPr>
            </w:pPr>
            <w:r>
              <w:rPr>
                <w:b/>
                <w:color w:val="000000"/>
                <w:sz w:val="22"/>
                <w:szCs w:val="22"/>
              </w:rPr>
              <w:t>Předkládací zpráva, str. 2</w:t>
            </w:r>
          </w:p>
          <w:p>
            <w:pPr>
              <w:pStyle w:val="Normal"/>
              <w:jc w:val="both"/>
              <w:rPr>
                <w:color w:val="000000"/>
                <w:sz w:val="22"/>
                <w:szCs w:val="22"/>
              </w:rPr>
            </w:pPr>
            <w:r>
              <w:rPr>
                <w:color w:val="000000"/>
                <w:sz w:val="22"/>
                <w:szCs w:val="22"/>
              </w:rPr>
              <w:t>Doporučujeme v textu nahradit slovní spojení „nebude mít negativní dopad" vhodnější formulací „nebude mít vliv" nebo „nebude mít žádný dopad".</w:t>
            </w:r>
          </w:p>
          <w:p>
            <w:pPr>
              <w:pStyle w:val="Normal"/>
              <w:overflowPunct w:val="false"/>
              <w:autoSpaceDE w:val="false"/>
              <w:jc w:val="both"/>
              <w:textAlignment w:val="baseline"/>
              <w:rPr>
                <w:bCs/>
                <w:color w:val="000000"/>
                <w:sz w:val="22"/>
                <w:szCs w:val="22"/>
              </w:rPr>
            </w:pPr>
            <w:r>
              <w:rPr>
                <w:bCs/>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dravotnictví</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tLeast" w:line="240"/>
              <w:ind w:left="0" w:hanging="0"/>
              <w:jc w:val="both"/>
              <w:rPr/>
            </w:pPr>
            <w:r>
              <w:rPr>
                <w:sz w:val="22"/>
                <w:szCs w:val="22"/>
                <w:u w:val="single"/>
              </w:rPr>
              <w:t>V Materiálu na str. 14, článek 4.1.8., odst. druhý, věta poslední:</w:t>
            </w:r>
            <w:r>
              <w:rPr>
                <w:sz w:val="22"/>
                <w:szCs w:val="22"/>
              </w:rPr>
              <w:t xml:space="preserve"> Doporučujeme nahradit stávající větu: „Nebude jednat o rozšíření databáze IS, ale zobrazovaného rozhraní.“ větou novou v následujícím znění: „Nebude se jednat o rozšíření databáze IS, ale o rozšíření zobrazovaného rozhraní.“</w:t>
            </w:r>
          </w:p>
          <w:p>
            <w:pPr>
              <w:pStyle w:val="Normal"/>
              <w:jc w:val="both"/>
              <w:rPr>
                <w:bCs/>
                <w:sz w:val="22"/>
                <w:szCs w:val="22"/>
              </w:rPr>
            </w:pPr>
            <w:r>
              <w:rPr>
                <w:bCs/>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životního prostředí</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4, podkapitola 4.1.14: </w:t>
            </w:r>
          </w:p>
          <w:p>
            <w:pPr>
              <w:pStyle w:val="Normal"/>
              <w:widowControl w:val="false"/>
              <w:autoSpaceDE w:val="false"/>
              <w:jc w:val="both"/>
              <w:rPr>
                <w:sz w:val="22"/>
                <w:szCs w:val="22"/>
              </w:rPr>
            </w:pPr>
            <w:r>
              <w:rPr>
                <w:sz w:val="22"/>
                <w:szCs w:val="22"/>
              </w:rPr>
              <w:t xml:space="preserve">Doporučujeme doplnit rozšíření rozhraní informačního systému o možnost tvorby uživatelsky definovaných sestav pro export dat z informačního systému. </w:t>
            </w:r>
          </w:p>
          <w:p>
            <w:pPr>
              <w:pStyle w:val="Normal"/>
              <w:widowControl w:val="false"/>
              <w:autoSpaceDE w:val="false"/>
              <w:jc w:val="both"/>
              <w:rPr>
                <w:sz w:val="22"/>
                <w:szCs w:val="22"/>
              </w:rPr>
            </w:pPr>
            <w:r>
              <w:rPr>
                <w:sz w:val="22"/>
                <w:szCs w:val="22"/>
              </w:rPr>
              <w:t>Zdůvodnění: Uživatelsky definované sestavy, na rozdíl od stávajících pevně definovaných exportních sestav, umožní uživateli efektivnější práci s daty, která jsou v informačním systému uložena.</w:t>
            </w:r>
          </w:p>
          <w:p>
            <w:pPr>
              <w:pStyle w:val="Normal"/>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5, tabulka 1 Opatření 3: </w:t>
            </w:r>
          </w:p>
          <w:p>
            <w:pPr>
              <w:pStyle w:val="Normal"/>
              <w:widowControl w:val="false"/>
              <w:autoSpaceDE w:val="false"/>
              <w:jc w:val="both"/>
              <w:rPr>
                <w:sz w:val="22"/>
                <w:szCs w:val="22"/>
              </w:rPr>
            </w:pPr>
            <w:r>
              <w:rPr>
                <w:sz w:val="22"/>
                <w:szCs w:val="22"/>
              </w:rPr>
              <w:t>V opatření 3 doplnit převedení stávajícího číselníku oborů na číselník OECD Fields of Science o zpřístupnění převodního číselníku, podle nějž bude tato konverze provedena.</w:t>
            </w:r>
          </w:p>
          <w:p>
            <w:pPr>
              <w:pStyle w:val="Normal"/>
              <w:widowControl w:val="false"/>
              <w:autoSpaceDE w:val="false"/>
              <w:jc w:val="both"/>
              <w:rPr>
                <w:sz w:val="22"/>
                <w:szCs w:val="22"/>
              </w:rPr>
            </w:pPr>
            <w:r>
              <w:rPr>
                <w:sz w:val="22"/>
                <w:szCs w:val="22"/>
              </w:rPr>
              <w:t>Zdůvodnění: Dostupnost převodního číselníku významným způsobem zjednoduší práci s již existujícími materiály, které z dat v informačním systému čerpají.</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ÚVČR - VÚV</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ML</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OM</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ademie věd ČR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Český statistický úřad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 (G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1.11. Zavedení informace o výstupech z průběžných výsledků a závěrečných hodnocení projektů. Požadujeme konkretizaci tohoto opatření u průběžných zpráv a definici pojmu výstup.</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Část 4.1.13 – Evidence investic přístrojů a zařízení pořízených pro VaVaI z veřejných zdrojů – GA ČR nezpochybňuje princip zavedení takovéto evidence. Výsledky musí být objektivně kvantifikovány, vyhodnoceny. </w:t>
            </w:r>
          </w:p>
          <w:p>
            <w:pPr>
              <w:pStyle w:val="Normal"/>
              <w:widowControl w:val="false"/>
              <w:autoSpaceDE w:val="false"/>
              <w:jc w:val="both"/>
              <w:rPr>
                <w:sz w:val="22"/>
                <w:szCs w:val="22"/>
              </w:rPr>
            </w:pPr>
            <w:r>
              <w:rPr>
                <w:sz w:val="22"/>
                <w:szCs w:val="22"/>
              </w:rPr>
              <w:t>Požadujeme doplnit způsob, jakým bude moci takto získaná data použít při svém rozhodování využít poskytovatel.</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2. - Finanční zabezpečení rozvoje a provozu IS VaVaI – koncepce neobsahuje přehled finančních nákladů na realizaci Koncepce a to především s ohledem na zvýšení a úpravy agendy dalších orgánů státní správy. S ohledem na podstatné rozšíření a úpravu struktury dat, lze předpokládat navýšení výdajů SR pro ty orgány státní správy, které do systému IS VaVaI data předávají.</w:t>
            </w:r>
          </w:p>
          <w:p>
            <w:pPr>
              <w:pStyle w:val="Normal"/>
              <w:widowControl w:val="false"/>
              <w:autoSpaceDE w:val="false"/>
              <w:jc w:val="both"/>
              <w:rPr>
                <w:sz w:val="22"/>
                <w:szCs w:val="22"/>
              </w:rPr>
            </w:pPr>
            <w:r>
              <w:rPr>
                <w:sz w:val="22"/>
                <w:szCs w:val="22"/>
              </w:rPr>
              <w:t>Požadujeme doplnit odhad finančních nákladů na realizaci Koncepc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ologická agentura ČR (T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Materiál </w:t>
            </w:r>
            <w:r>
              <w:rPr>
                <w:b/>
                <w:sz w:val="22"/>
                <w:szCs w:val="22"/>
              </w:rPr>
              <w:t>neobsahuje</w:t>
            </w:r>
            <w:r>
              <w:rPr>
                <w:sz w:val="22"/>
                <w:szCs w:val="22"/>
              </w:rPr>
              <w:t xml:space="preserve"> analýzu dopadů na státní rozpočet. </w:t>
              <w:br/>
              <w:t>V předkládací zprávě je pouze uveden souhrnný předpokládaný dopad na státní rozpočet ve výši 10 mil. Kč, což je naprosto nedostačující údaj.</w:t>
              <w:br/>
              <w:br/>
              <w:t>Navrhujeme uvedení podrobných údajů:</w:t>
            </w:r>
          </w:p>
          <w:p>
            <w:pPr>
              <w:pStyle w:val="Normal"/>
              <w:widowControl w:val="false"/>
              <w:numPr>
                <w:ilvl w:val="0"/>
                <w:numId w:val="2"/>
              </w:numPr>
              <w:spacing w:before="0" w:after="0"/>
              <w:ind w:left="1440" w:hanging="360"/>
              <w:contextualSpacing/>
              <w:jc w:val="both"/>
              <w:rPr>
                <w:sz w:val="22"/>
                <w:szCs w:val="22"/>
              </w:rPr>
            </w:pPr>
            <w:r>
              <w:rPr>
                <w:sz w:val="22"/>
                <w:szCs w:val="22"/>
              </w:rPr>
              <w:t>jaká částka bude vynaložena v jakém časovém období</w:t>
            </w:r>
          </w:p>
          <w:p>
            <w:pPr>
              <w:pStyle w:val="Normal"/>
              <w:widowControl w:val="false"/>
              <w:numPr>
                <w:ilvl w:val="0"/>
                <w:numId w:val="2"/>
              </w:numPr>
              <w:spacing w:before="0" w:after="0"/>
              <w:ind w:left="1440" w:hanging="360"/>
              <w:contextualSpacing/>
              <w:jc w:val="both"/>
              <w:rPr>
                <w:sz w:val="22"/>
                <w:szCs w:val="22"/>
              </w:rPr>
            </w:pPr>
            <w:r>
              <w:rPr>
                <w:sz w:val="22"/>
                <w:szCs w:val="22"/>
              </w:rPr>
              <w:t>jaká částka je alokována na konkrétní opatření dle textu koncepce</w:t>
            </w:r>
          </w:p>
          <w:p>
            <w:pPr>
              <w:pStyle w:val="Normal"/>
              <w:widowControl w:val="false"/>
              <w:numPr>
                <w:ilvl w:val="0"/>
                <w:numId w:val="2"/>
              </w:numPr>
              <w:spacing w:before="0" w:after="0"/>
              <w:ind w:left="1440" w:hanging="360"/>
              <w:contextualSpacing/>
              <w:jc w:val="both"/>
              <w:rPr>
                <w:sz w:val="22"/>
                <w:szCs w:val="22"/>
              </w:rPr>
            </w:pPr>
            <w:r>
              <w:rPr>
                <w:sz w:val="22"/>
                <w:szCs w:val="22"/>
              </w:rPr>
              <w:t>zda se jedná o částku s DPH či bez DPH.</w:t>
            </w:r>
          </w:p>
          <w:p>
            <w:pPr>
              <w:pStyle w:val="Normal"/>
              <w:widowControl w:val="false"/>
              <w:jc w:val="both"/>
              <w:rPr>
                <w:sz w:val="22"/>
                <w:szCs w:val="22"/>
              </w:rPr>
            </w:pPr>
            <w:r>
              <w:rPr>
                <w:sz w:val="22"/>
                <w:szCs w:val="22"/>
              </w:rPr>
            </w:r>
          </w:p>
          <w:p>
            <w:pPr>
              <w:pStyle w:val="Normal"/>
              <w:jc w:val="both"/>
              <w:rPr>
                <w:sz w:val="22"/>
                <w:szCs w:val="22"/>
              </w:rPr>
            </w:pPr>
            <w:r>
              <w:rPr>
                <w:sz w:val="22"/>
                <w:szCs w:val="22"/>
              </w:rPr>
              <w:t>Materiál rovněž nedefinuje náklady na provoz systému na další období, pouze uvádí náklady za období dle předchozí platné koncepce (2012-2016). Nevyjadřuje se k tomu, zda tyto výdaje budou zachovány, nebo zda se očekává jiný vývoj cenové náročnosti systému. Tento údaj rovněž požadujeme doplnit.</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w:t>
            </w:r>
            <w:r>
              <w:rPr>
                <w:b/>
                <w:sz w:val="22"/>
                <w:szCs w:val="22"/>
              </w:rPr>
              <w:t>nebyl zpracován</w:t>
            </w:r>
            <w:r>
              <w:rPr>
                <w:sz w:val="22"/>
                <w:szCs w:val="22"/>
              </w:rPr>
              <w:t xml:space="preserve"> v souladu s Metodikou přípravy veřejných strategií, což je v rozporu s usnesením vlády č. 318/2013.</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V materiálu se uvádí, že “zohledňuje zkušenosti za předchozí období a dopady jednotlivých opatření vyplývajících z dříve schválených koncepcí a nahrazuje stávající koncepci do roku 2015 schválenou usnesením vlády ČR ze dne 13. dubna 2011 č. 267.” V materiálu je však uvedeno pouze vyhodnocení realizace (splnění či nesplnění) jednotlivých opatření. Zcela tak </w:t>
            </w:r>
            <w:r>
              <w:rPr>
                <w:b/>
                <w:sz w:val="22"/>
                <w:szCs w:val="22"/>
              </w:rPr>
              <w:t xml:space="preserve">chybí </w:t>
            </w:r>
            <w:r>
              <w:rPr>
                <w:sz w:val="22"/>
                <w:szCs w:val="22"/>
              </w:rPr>
              <w:t>vyhodnocení získaných zkušeností a zejména analýza dopadů realizace (či nerealizace) jednotlivých opatře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V rozporu s Metodikou přípravy veřejných strategií </w:t>
            </w:r>
            <w:r>
              <w:rPr>
                <w:b/>
                <w:sz w:val="22"/>
                <w:szCs w:val="22"/>
              </w:rPr>
              <w:t xml:space="preserve">neobsahuje </w:t>
            </w:r>
            <w:r>
              <w:rPr>
                <w:sz w:val="22"/>
                <w:szCs w:val="22"/>
              </w:rPr>
              <w:t>materiál žádné cíle. Není tak zcela zřejmé (a následně ani vyhodnotitelné), čeho má být konkrétně prostřednictvím realizace materiálu dosaženo. Materiál obsahuje obecný odkaz na dva cíle uvedené v Aktualizaci Národní politiky výzkumu, vývoje a inovací České republiky na léta 2009 až 2015 s výhledem do roku 2020, která byla schválena usnesením vlády ze dne 24. dubna 2013 č. 294, konkrétně na cíle (i) zavést strategické řízení VaVaI na všech úrovních a (ii) zvýšit efektivitu sytému veřejné podpory VaVaI. V materiálu samotném však není rozpracováno, jakým způsobem má být těchto cílů dosaženo. Materiál se tak omezuje pouze na technický výčet opatření bez stanovení jejich hlubšího smyslu a vzájemného provázá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se odkazuje na cíle a opatření Aktualizace Národní politiky výzkumu, vývoje a inovací České republiky na léta 2009 až 2015 s výhledem do roku 2020, která byla schválena usnesením vlády ze dne 24. dubna 2013 č. 294. V materiálu však </w:t>
            </w:r>
            <w:r>
              <w:rPr>
                <w:b/>
                <w:sz w:val="22"/>
                <w:szCs w:val="22"/>
              </w:rPr>
              <w:t>není uvedeno</w:t>
            </w:r>
            <w:r>
              <w:rPr>
                <w:sz w:val="22"/>
                <w:szCs w:val="22"/>
              </w:rPr>
              <w:t>, jakým způsobem případně navazuje či reaguje na připravovanou Národní politiku výzkumu, vývoje a inovací České republiky na léta 2016 – 2020 s výhledem do roku 2025.</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Chybí jasné vymezení, zda systém je/bude v majetku ÚV, kdo bude systém spravovat a jak se správce vybere. </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Chybí </w:t>
            </w:r>
            <w:r>
              <w:rPr>
                <w:b/>
                <w:sz w:val="22"/>
                <w:szCs w:val="22"/>
              </w:rPr>
              <w:t xml:space="preserve">konkrétní </w:t>
            </w:r>
            <w:r>
              <w:rPr>
                <w:sz w:val="22"/>
                <w:szCs w:val="22"/>
              </w:rPr>
              <w:t>indikátory a způsoby měření dosažení jednotlivých opatření. Následné vyhodnocení opatření pak nemusí být dostatečně objektivní. Taktéž chybí popis nulového stavu, který nastane, pokud se dané opatření nezrealizuj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Chybí opatření pro zavedení velmi potřebné funkcionality pro identifikaci duplicit projektů a výsledků, což je velkým problémem z hlediska veřejné podpory.</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4.1.14 Modernizace a úprava veřejného rozhraní IS – adaptace na nové technologie respektující vývoj v dané oblasti; úprava vizuální podoby IS </w:t>
            </w:r>
            <w:r>
              <w:rPr>
                <w:sz w:val="22"/>
                <w:szCs w:val="22"/>
              </w:rPr>
              <w:t xml:space="preserve">není dostatečně specifikováno. Není zřejmé, jestli se jedná se o redesign, kompletní změnu funkcionality nebo změnu technologií. Není vůbec jasné, co plyne z požadavku a jaký je indikátor/milník plnění. </w:t>
              <w:br/>
              <w:t xml:space="preserve">Do specifikace opatření je nutné přidat, že úprava veřejného rozhraní zahrnuje přípravu systému na poskytování otevřených dat: </w:t>
            </w:r>
          </w:p>
          <w:p>
            <w:pPr>
              <w:pStyle w:val="Normal"/>
              <w:widowControl w:val="false"/>
              <w:numPr>
                <w:ilvl w:val="0"/>
                <w:numId w:val="3"/>
              </w:numPr>
              <w:spacing w:before="0" w:after="0"/>
              <w:ind w:left="1440" w:hanging="360"/>
              <w:contextualSpacing/>
              <w:jc w:val="both"/>
              <w:rPr>
                <w:sz w:val="22"/>
                <w:szCs w:val="22"/>
              </w:rPr>
            </w:pPr>
            <w:r>
              <w:rPr>
                <w:b/>
                <w:sz w:val="22"/>
                <w:szCs w:val="22"/>
              </w:rPr>
              <w:t>podporu strojově čitelných dat</w:t>
            </w:r>
            <w:r>
              <w:rPr>
                <w:sz w:val="22"/>
                <w:szCs w:val="22"/>
              </w:rPr>
              <w:t xml:space="preserve"> (na úrovni 3* v souladu s požadavky, které jsou specifikovány na http://5stardata.info/ a opendata.gov.cz, inspirovat se lze např. s přístupem Ministerstva financí ČR v metodice </w:t>
            </w:r>
            <w:hyperlink r:id="rId3">
              <w:r>
                <w:rPr>
                  <w:rStyle w:val="InternetLink"/>
                  <w:color w:val="1155CC"/>
                  <w:sz w:val="22"/>
                  <w:szCs w:val="22"/>
                  <w:u w:val="single"/>
                </w:rPr>
                <w:t>http://opendata.vse.cz/tacr/mf/TD020277_Metodika_publikace_otevrenych_a_propojitelnych_dat.pdf</w:t>
              </w:r>
            </w:hyperlink>
          </w:p>
          <w:p>
            <w:pPr>
              <w:pStyle w:val="Normal"/>
              <w:widowControl w:val="false"/>
              <w:numPr>
                <w:ilvl w:val="0"/>
                <w:numId w:val="3"/>
              </w:numPr>
              <w:spacing w:before="0" w:after="0"/>
              <w:ind w:left="1440" w:hanging="360"/>
              <w:contextualSpacing/>
              <w:jc w:val="both"/>
              <w:rPr>
                <w:sz w:val="22"/>
                <w:szCs w:val="22"/>
              </w:rPr>
            </w:pPr>
            <w:r>
              <w:rPr>
                <w:sz w:val="22"/>
                <w:szCs w:val="22"/>
              </w:rPr>
              <w:t>implementace zdokumentovaného API pomocí kterého bude možné získávat i informace, které jsou v současné době dostupné přes webové rozhraní ale nejsou  zahrnuty v exportech</w:t>
            </w:r>
          </w:p>
          <w:p>
            <w:pPr>
              <w:pStyle w:val="Normal"/>
              <w:widowControl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7 Úprava IS VaVaI tak, aby poskytoval přehlednější informace o životním cyklu aplikovaných výsledků a výsledků chráněných podle zákonů upravujících ochranu výsledků autorské, vynálezecké nebo obdobné činnosti </w:t>
            </w:r>
            <w:r>
              <w:rPr>
                <w:sz w:val="22"/>
                <w:szCs w:val="22"/>
              </w:rPr>
              <w:t>je nutné jednoznačně definovat, co je považováno za přínos, či uplatnění výsledku/výstupu v praxi. Dále je nutné definovat, kdo bude zodpovědný za hlášení dat do IS VaVaI, tedy upřesnit role příjemce podpory a poskytovatele, kdy je povinnost na příjemci podpory a kdy na poskytovateli podpory. Je nutné také zajistit definici, co je považováno za životní cyklus výsledku, protože dokument, na který se připomínkovaný materiál odkazuje tuto definici neobsahuje, nebo jen velmi vágně a není tak uvedeno exaktně.</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3. Provedení revize a redukce číselníku vědních oborů pro potřeby IS VaVaI společně s konverzí údajů v IS VaVaI již obsažených. Provést převod současného číselníku IS VaVaI na, v době realizace aktuální, číselník OECD Fields of Science </w:t>
            </w:r>
            <w:r>
              <w:rPr>
                <w:sz w:val="22"/>
                <w:szCs w:val="22"/>
              </w:rPr>
              <w:t>doporučujeme zajistit definice jednotlivých číselníků a jejich kategorií a to jak v novém číselníku FoS, tak pro současně platný číselník IS VaVaI (např. CEP).</w:t>
            </w:r>
          </w:p>
          <w:p>
            <w:pPr>
              <w:pStyle w:val="Normal"/>
              <w:widowControl w:val="false"/>
              <w:spacing w:before="0" w:after="0"/>
              <w:contextualSpacing/>
              <w:jc w:val="both"/>
              <w:rPr>
                <w:sz w:val="22"/>
                <w:szCs w:val="22"/>
              </w:rPr>
            </w:pPr>
            <w:r>
              <w:rPr>
                <w:sz w:val="22"/>
                <w:szCs w:val="22"/>
              </w:rPr>
              <w:br/>
              <w:t>V bodě 4.1.3. je uvedena klasifikace oborů podle OECD Field of Science. Ta sice umožní mezinárodní srovnání, ale je ještě hrubší, než současná klasifikace používaná v ČR. Navrhujeme paralelně používat klasifikaci vědních oborů podle European Research Council a jejich příslušnost k panelům.</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Doporučujeme upřesnění opatření </w:t>
            </w:r>
            <w:r>
              <w:rPr>
                <w:b/>
                <w:sz w:val="22"/>
                <w:szCs w:val="22"/>
              </w:rPr>
              <w:t>4.1.9.</w:t>
              <w:tab/>
              <w:t>Rozšíření o sledování aktivit podporovaných ze strukturálních fondů</w:t>
            </w:r>
            <w:r>
              <w:rPr>
                <w:sz w:val="22"/>
                <w:szCs w:val="22"/>
              </w:rPr>
              <w:t>.</w:t>
            </w:r>
            <w:r>
              <w:rPr>
                <w:b/>
                <w:sz w:val="22"/>
                <w:szCs w:val="22"/>
              </w:rPr>
              <w:t xml:space="preserve"> </w:t>
            </w:r>
            <w:r>
              <w:rPr>
                <w:sz w:val="22"/>
                <w:szCs w:val="22"/>
              </w:rPr>
              <w:t>V tomto případě musí být zaveden další zcela jasný číselník, který umožní rozlišování jednotlivých druhů podpory, včetně rozlišení podpory z různých typů evropských a jiných fondů (vymezit také tzv. strukturální fondy), a podpory nutné na dofinancování projektů z veřejných zdrojů (popřípadě dalších veřejných zdrojů).</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Zpracování a atestace informační koncepce IS VaVaI jako informačního systému veřejné správy podle zákona č. 365/2000 Sb </w:t>
            </w:r>
            <w:r>
              <w:rPr>
                <w:sz w:val="22"/>
                <w:szCs w:val="22"/>
              </w:rPr>
              <w:t>(součást koncepce 2012-2015) doporučujeme znovu zahrnout do koncepce 2016-2020. Pro potřeby IS VaV jako veřejného informačního systému doporučujeme použít současnou novelizaci zákona č. 130/2002.</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vaz průmyslu a dopravy České republiky (SPCR)</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olor w:val="000000"/>
                <w:sz w:val="22"/>
                <w:szCs w:val="22"/>
                <w:u w:val="single"/>
              </w:rPr>
              <w:t>K části III</w:t>
            </w:r>
            <w:r>
              <w:rPr>
                <w:color w:val="000000"/>
                <w:sz w:val="22"/>
                <w:szCs w:val="22"/>
              </w:rPr>
              <w:t xml:space="preserve"> </w:t>
            </w:r>
          </w:p>
          <w:p>
            <w:pPr>
              <w:pStyle w:val="Normal"/>
              <w:widowControl w:val="false"/>
              <w:spacing w:before="0" w:after="0"/>
              <w:contextualSpacing/>
              <w:jc w:val="both"/>
              <w:rPr>
                <w:color w:val="000000"/>
                <w:sz w:val="22"/>
                <w:szCs w:val="22"/>
              </w:rPr>
            </w:pPr>
            <w:r>
              <w:rPr>
                <w:color w:val="000000"/>
                <w:sz w:val="22"/>
                <w:szCs w:val="22"/>
              </w:rPr>
              <w:t>Žádáme neprodlenou přípravu materiálů pro diskusi s potenciálními uživateli, aby došlo k rychlému plnění uvedené Koncepce</w:t>
            </w:r>
          </w:p>
          <w:p>
            <w:pPr>
              <w:pStyle w:val="Normal"/>
              <w:widowControl w:val="false"/>
              <w:spacing w:before="0" w:after="0"/>
              <w:contextualSpacing/>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b/>
                <w:color w:val="000000"/>
                <w:sz w:val="22"/>
                <w:szCs w:val="22"/>
                <w:u w:val="single"/>
              </w:rPr>
              <w:t>K části III, bodu 1.2 (str.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Považujeme za nezbytné, aby bylo připraveno nové vládní nařízení aktualizující nařízení vlády č. 397/2009 Sb., o informačním systému výzkumu, experimentálního vývoje a inova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xml:space="preserve">: Koncepce uvádí, že bude třeba do IS VaVaI zahrnout inovace. Přitom v současnosti nemáme definovánu řadu ukazatelů sledovaných v evropském Innovation Scoreboardu - např. start up, seed a non RaD inovace. Tyto ukazatele by mělo obsahovat nařízení vlády a následně by měly být promítnuty do sledování podle daných definic. </w:t>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1, opatření č. 7 (str. 8)</w:t>
            </w:r>
          </w:p>
          <w:p>
            <w:pPr>
              <w:pStyle w:val="Normln1"/>
              <w:spacing w:before="60" w:after="0"/>
              <w:jc w:val="both"/>
              <w:rPr>
                <w:rFonts w:eastAsia="Times New Roman"/>
                <w:sz w:val="22"/>
                <w:szCs w:val="22"/>
                <w:lang w:val="cs-CZ"/>
              </w:rPr>
            </w:pPr>
            <w:r>
              <w:rPr>
                <w:rFonts w:eastAsia="Times New Roman"/>
                <w:sz w:val="22"/>
                <w:szCs w:val="22"/>
                <w:lang w:val="cs-CZ"/>
              </w:rPr>
              <w:t>Žádáme přeřadit opatření č. 7 do kap. 3.2 Analýza nesplněných opatření.</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Ke změně číselníku oborů v době platnosti hodnocené koncepce nedošlo (není tedy možné uvádět, že opatření bylo splněno, byť jen částeč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2, opatření č. 2 (str.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aby byla současná novelizace zákona 130/2002 Sb., o podpoře VaVaI, využita k naplnění úlohy 2 – „Zpracování a atestace informační koncepce IS VaVaI jako informačního systému veřejné správy podle zákona č. 365/2000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Pokud by byl systém součástí informačního systému veřejné správy, lze jej propojit s dalšími systémy veřejné a správy a získat nové analytické nástroje a zároveň ulehčit práci vkladatelům d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pPr>
            <w:r>
              <w:rPr>
                <w:rFonts w:eastAsia="Times New Roman"/>
                <w:sz w:val="22"/>
                <w:szCs w:val="22"/>
                <w:lang w:val="cs-CZ"/>
              </w:rPr>
              <w:t>Žádáme opravit název číselníku OECD na „</w:t>
            </w:r>
            <w:r>
              <w:rPr>
                <w:rFonts w:eastAsia="Times New Roman"/>
                <w:b/>
                <w:sz w:val="22"/>
                <w:szCs w:val="22"/>
                <w:lang w:val="cs-CZ"/>
              </w:rPr>
              <w:t>OECD Fields of Science and Technology</w:t>
            </w:r>
            <w:r>
              <w:rPr>
                <w:rFonts w:eastAsia="Times New Roman"/>
                <w:sz w:val="22"/>
                <w:szCs w:val="22"/>
                <w:lang w:val="cs-CZ"/>
              </w:rPr>
              <w:t>“ popř. na „</w:t>
            </w:r>
            <w:r>
              <w:rPr>
                <w:rFonts w:eastAsia="Times New Roman"/>
                <w:b/>
                <w:sz w:val="22"/>
                <w:szCs w:val="22"/>
                <w:lang w:val="cs-CZ"/>
              </w:rPr>
              <w:t>Revised Field of Science and Technology (FOS) classification</w:t>
            </w:r>
            <w:r>
              <w:rPr>
                <w:rFonts w:eastAsia="Times New Roman"/>
                <w:sz w:val="22"/>
                <w:szCs w:val="22"/>
                <w:lang w:val="cs-CZ"/>
              </w:rPr>
              <w:t>"</w:t>
            </w:r>
            <w:r>
              <w:rPr>
                <w:rStyle w:val="FootnoteCharacters"/>
                <w:rStyle w:val="FootnoteAnchor"/>
                <w:rFonts w:eastAsia="Times New Roman"/>
                <w:sz w:val="22"/>
                <w:szCs w:val="22"/>
                <w:lang w:val="cs-CZ"/>
              </w:rPr>
              <w:footnoteReference w:id="2"/>
            </w:r>
            <w:r>
              <w:rPr>
                <w:rFonts w:eastAsia="Times New Roman"/>
                <w:sz w:val="22"/>
                <w:szCs w:val="22"/>
                <w:lang w:val="cs-CZ"/>
              </w:rPr>
              <w:t>.</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Nyní použitý neúplný název „</w:t>
            </w:r>
            <w:r>
              <w:rPr>
                <w:rFonts w:eastAsia="Times New Roman"/>
                <w:b/>
                <w:sz w:val="22"/>
                <w:szCs w:val="22"/>
                <w:lang w:val="cs-CZ"/>
              </w:rPr>
              <w:t>OECD Fields of Science“</w:t>
            </w:r>
            <w:r>
              <w:rPr>
                <w:rFonts w:eastAsia="Times New Roman"/>
                <w:sz w:val="22"/>
                <w:szCs w:val="22"/>
                <w:lang w:val="cs-CZ"/>
              </w:rPr>
              <w:t xml:space="preserve"> působí dojmem, že bude využita jen část číselníku pro vědu (základní výzk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rFonts w:eastAsia="Times New Roman"/>
                <w:sz w:val="22"/>
                <w:szCs w:val="22"/>
                <w:lang w:val="cs-CZ"/>
              </w:rPr>
            </w:pPr>
            <w:r>
              <w:rPr>
                <w:rFonts w:eastAsia="Times New Roman"/>
                <w:sz w:val="22"/>
                <w:szCs w:val="22"/>
                <w:lang w:val="cs-CZ"/>
              </w:rPr>
              <w:t>Žádáme zkrátit termín pro plnění opatření 4.1.3 ze dvou let na jeden rok (2016).</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Jedná se o opatření s nejvyšší prioritou a o opatření, které mělo být splněno již v minulých letech (a splněno nebylo – viz připomínka č. 3). FOS číselník je hotový a při plnění opatření půjde zejména o konverzi údajů o stávajících obor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6 (str. 13)</w:t>
            </w:r>
          </w:p>
          <w:p>
            <w:pPr>
              <w:pStyle w:val="Normln1"/>
              <w:spacing w:before="60" w:after="0"/>
              <w:jc w:val="both"/>
              <w:rPr/>
            </w:pPr>
            <w:r>
              <w:rPr>
                <w:rFonts w:eastAsia="Times New Roman"/>
                <w:sz w:val="22"/>
                <w:szCs w:val="22"/>
                <w:lang w:val="cs-CZ"/>
              </w:rPr>
              <w:t>Žádáme vypuštění věty „</w:t>
            </w:r>
            <w:r>
              <w:rPr>
                <w:rFonts w:eastAsia="Times New Roman"/>
                <w:i/>
                <w:sz w:val="22"/>
                <w:szCs w:val="22"/>
                <w:lang w:val="cs-CZ"/>
              </w:rPr>
              <w:t>Nezbytným předpokladem provedení uvedeného opatření je definice pojmu inovace v obecně závazném předpisu.</w:t>
            </w:r>
            <w:r>
              <w:rPr>
                <w:rFonts w:eastAsia="Times New Roman"/>
                <w:sz w:val="22"/>
                <w:szCs w:val="22"/>
                <w:lang w:val="cs-CZ"/>
              </w:rPr>
              <w:t>” a návazně na to zkrácení termínu pro evidenci informací o inovačních aktivitách a jejich výsledcích na dva roky.</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Definice inovací jsou uvedeny v Nařízení Komise (EU) č. 651/2014 ze dne 17. června 2014, kterým se v souladu s články 107 a 108 Smlouvy prohlašují určité kategorie podpory za slučitelné s vnitřním trhem, účinného od 1. 7. 2014, které je obecně závazné a přímo aplikovatelné. Není tedy možné podmiňovat evidenci informací o inovačních aktivitách a jejich výsledcích požadavkem na další definice a odkládat opatření se zásadním významem (P1).</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7 (st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předložit analytický podklad, který by určoval řešení opatření 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Z přehledu není zřejmé, jak by se měly řešit následující otázky: jak se připraví nástroj k analýze dopadů aplikovaných výsledků; jaká data jsou k analýze potřebná; kdy bude zaveden jejich sběr atd. Pokud odpovědi na tyto otázky v současné době nejsou známy, pak nelze řešení očekávat do tří let. Doporučujeme případně pro nový IS VaVaI využít poznatky IS Dafos Technologické agentury ČR.</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8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2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je potřebné pro přípravu rozpočtu, je rozhodně vyšší, než jiná opatření zařazená v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Arial" w:hAnsi="Arial" w:cs="Arial"/>
                <w:sz w:val="22"/>
                <w:szCs w:val="22"/>
              </w:rPr>
            </w:pPr>
            <w:r>
              <w:rPr>
                <w:rFonts w:cs="Arial" w:ascii="Arial" w:hAnsi="Arial"/>
                <w:b/>
                <w:sz w:val="22"/>
                <w:szCs w:val="22"/>
                <w:u w:val="single"/>
              </w:rPr>
              <w:t>K části III, bodu 4.1.7 (str. 13)</w:t>
            </w:r>
          </w:p>
          <w:p>
            <w:pPr>
              <w:pStyle w:val="Default"/>
              <w:spacing w:before="60" w:after="0"/>
              <w:jc w:val="both"/>
              <w:rPr>
                <w:rFonts w:ascii="Arial" w:hAnsi="Arial" w:cs="Arial"/>
                <w:sz w:val="22"/>
                <w:szCs w:val="22"/>
              </w:rPr>
            </w:pPr>
            <w:r>
              <w:rPr>
                <w:rFonts w:cs="Arial" w:ascii="Arial" w:hAnsi="Arial"/>
                <w:sz w:val="22"/>
                <w:szCs w:val="22"/>
              </w:rPr>
              <w:t>Žádáme o přeřazení opatření do skupiny P1 a současně o zkrácení termínu plnění na 2 roky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j. podmiňuje hodnocení dopadů programů, je rozhodně vyšší, než jiná opatření zařazená v P2 (školení uživatelů – 4.1.4 atd.).</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9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1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á sledovat aktivity podporovaných ze strukturálních fondů, je rozhodně vyšší, než opatření zařazená v P2 (školení uživatelů – 4.1.4 atd.) – toto opatření je přitom nyní uvedeno až ve skupině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13 (str. 15)</w:t>
            </w:r>
          </w:p>
          <w:p>
            <w:pPr>
              <w:pStyle w:val="Normln1"/>
              <w:spacing w:before="60" w:after="0"/>
              <w:jc w:val="both"/>
              <w:rPr>
                <w:sz w:val="22"/>
                <w:szCs w:val="22"/>
                <w:lang w:val="cs-CZ"/>
              </w:rPr>
            </w:pPr>
            <w:r>
              <w:rPr>
                <w:rFonts w:eastAsia="Times New Roman"/>
                <w:sz w:val="22"/>
                <w:szCs w:val="22"/>
                <w:lang w:val="cs-CZ"/>
              </w:rPr>
              <w:t>Žádáme sladění s limity v MŠMT připravované metodice pro výpočet kapacity center OP VaVpI, tj. o zvýšení limitu z 500 tis. Kč na 5 mil. Kč a současně o zrušení limitu podle doby životnosti.</w:t>
            </w:r>
          </w:p>
          <w:p>
            <w:pPr>
              <w:pStyle w:val="Normln1"/>
              <w:spacing w:before="60" w:after="0"/>
              <w:jc w:val="both"/>
              <w:rPr/>
            </w:pPr>
            <w:r>
              <w:rPr>
                <w:sz w:val="22"/>
                <w:szCs w:val="22"/>
                <w:u w:val="single"/>
                <w:lang w:val="cs-CZ"/>
              </w:rPr>
              <w:t>Odůvodnění</w:t>
            </w:r>
            <w:r>
              <w:rPr>
                <w:sz w:val="22"/>
                <w:szCs w:val="22"/>
                <w:lang w:val="cs-CZ"/>
              </w:rPr>
              <w:t>: Významná většina přístrojů a zařízení pořízených pro VaVaI z veřejných zdrojů byla pořízena z OP VaVpI a je racionální, aby oba orgány (RVVI a MŠMT) požadovaly pro stejný účel stejné informace.</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 str. 2, 12. odst.</w:t>
            </w:r>
          </w:p>
          <w:p>
            <w:pPr>
              <w:pStyle w:val="Normln1"/>
              <w:spacing w:before="60" w:after="0"/>
              <w:jc w:val="both"/>
              <w:rPr/>
            </w:pPr>
            <w:r>
              <w:rPr>
                <w:rFonts w:eastAsia="Times New Roman"/>
                <w:sz w:val="22"/>
                <w:szCs w:val="22"/>
                <w:lang w:val="cs-CZ"/>
              </w:rPr>
              <w:t>Doporučujeme doplnění, že jde o roční výdaje, tj. o úpravu věty „</w:t>
            </w:r>
            <w:r>
              <w:rPr>
                <w:rFonts w:eastAsia="Times New Roman"/>
                <w:i/>
                <w:sz w:val="22"/>
                <w:szCs w:val="22"/>
                <w:lang w:val="cs-CZ"/>
              </w:rPr>
              <w:t xml:space="preserve">Výdaje ze státního rozpočtu, které budou vynaloženy provozovatelem IS VaVaI (rozpočtová kapitola Úřadu vlády ČR) v souvislosti s realizací opatření uvedených v Koncepci IS VaVaI, jsou v předpokládané výši max. 10 mil. Kč </w:t>
            </w:r>
            <w:r>
              <w:rPr>
                <w:rFonts w:eastAsia="Times New Roman"/>
                <w:b/>
                <w:i/>
                <w:sz w:val="22"/>
                <w:szCs w:val="22"/>
                <w:u w:val="single"/>
                <w:lang w:val="cs-CZ"/>
              </w:rPr>
              <w:t>ročně</w:t>
            </w:r>
            <w:r>
              <w:rPr>
                <w:rFonts w:eastAsia="Times New Roman"/>
                <w:i/>
                <w:sz w:val="22"/>
                <w:szCs w:val="22"/>
                <w:lang w:val="cs-CZ"/>
              </w:rPr>
              <w:t xml:space="preserve"> a jsou v souladu se schváleným návrhem státního rozpočtu České republiky na rok 2016 s výhledem na léta 2017 a 2018.”</w:t>
            </w:r>
          </w:p>
          <w:p>
            <w:pPr>
              <w:pStyle w:val="Normal"/>
              <w:jc w:val="both"/>
              <w:rPr>
                <w:color w:val="000000"/>
                <w:sz w:val="22"/>
                <w:szCs w:val="22"/>
              </w:rPr>
            </w:pPr>
            <w:r>
              <w:rPr>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rPr>
          <w:bCs/>
          <w:sz w:val="22"/>
          <w:szCs w:val="22"/>
        </w:rPr>
        <w:t>Praze</w:t>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9.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tab/>
        <w:t>Podpis:</w:t>
      </w:r>
    </w:p>
    <w:sectPr>
      <w:footerReference w:type="default" r:id="rId4"/>
      <w:footerReference w:type="first" r:id="rId5"/>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EUAlbertina">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cs-CZ"/>
        </w:rPr>
        <w:t xml:space="preserve">Viz </w:t>
      </w:r>
      <w:hyperlink r:id="rId1">
        <w:r>
          <w:rPr>
            <w:rStyle w:val="InternetLink"/>
            <w:lang w:val="cs-CZ"/>
          </w:rPr>
          <w:t>http://www.oecd.org/innovation/inno/frascatimanualproposedstandardpracticeforsurveysonresearchandexperimentaldevelopment6thedition.htm#f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firstLine="1080"/>
      </w:pPr>
      <w:rPr>
        <w:rFonts w:ascii="Liberation Serif" w:hAnsi="Liberation Serif" w:cs="Liberation Serif" w:hint="default"/>
        <w:u w:val="none"/>
        <w:b/>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bullet"/>
      <w:lvlText w:val="-"/>
      <w:lvlJc w:val="left"/>
      <w:pPr>
        <w:tabs>
          <w:tab w:val="num" w:pos="708"/>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4z1">
    <w:name w:val="WW8Num4z1"/>
    <w:qFormat/>
    <w:rPr>
      <w:u w:val="none"/>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1">
    <w:name w:val="WW8Num17z1"/>
    <w:qFormat/>
    <w:rPr>
      <w:rFonts w:ascii="Times New Roman" w:hAnsi="Times New Roman" w:eastAsia="Times New Roman" w:cs="Times New Roman"/>
    </w:rPr>
  </w:style>
  <w:style w:type="character" w:styleId="WW8Num19z0">
    <w:name w:val="WW8Num19z0"/>
    <w:qFormat/>
    <w:rPr>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ProsttextChar">
    <w:name w:val="Prostý text Char"/>
    <w:qFormat/>
    <w:rPr>
      <w:rFonts w:ascii="Consolas" w:hAnsi="Consolas" w:cs="Consolas"/>
      <w:sz w:val="21"/>
      <w:szCs w:val="21"/>
    </w:rPr>
  </w:style>
  <w:style w:type="character" w:styleId="TextpoznpodarouChar">
    <w:name w:val="Text pozn. pod čarou Char"/>
    <w:qFormat/>
    <w:rPr>
      <w:rFonts w:ascii="Arial" w:hAnsi="Arial" w:eastAsia="Arial" w:cs="Arial"/>
      <w:color w:val="00000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adpisnazen">
    <w:name w:val="nadpis nařízení"/>
    <w:basedOn w:val="Normal"/>
    <w:next w:val="Normal"/>
    <w:qFormat/>
    <w:pPr>
      <w:keepNext w:val="true"/>
      <w:keepLines/>
      <w:spacing w:before="120" w:after="0"/>
      <w:jc w:val="center"/>
      <w:outlineLvl w:val="0"/>
    </w:pPr>
    <w:rPr>
      <w:rFonts w:ascii="Times New Roman" w:hAnsi="Times New Roman" w:cs="Times New Roman"/>
      <w:b/>
      <w:szCs w:val="20"/>
    </w:rPr>
  </w:style>
  <w:style w:type="paragraph" w:styleId="Prosttext">
    <w:name w:val="Prostý text"/>
    <w:basedOn w:val="Normal"/>
    <w:qFormat/>
    <w:pPr/>
    <w:rPr>
      <w:rFonts w:ascii="Consolas" w:hAnsi="Consolas" w:cs="Times New Roman"/>
      <w:sz w:val="21"/>
      <w:szCs w:val="21"/>
    </w:rPr>
  </w:style>
  <w:style w:type="paragraph" w:styleId="Odstavecseseznamem">
    <w:name w:val="Odstavec se seznamem"/>
    <w:basedOn w:val="Normal"/>
    <w:qFormat/>
    <w:pPr>
      <w:spacing w:before="0" w:after="0"/>
      <w:ind w:left="720" w:hanging="0"/>
      <w:contextualSpacing/>
    </w:pPr>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cs="Times New Roman"/>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Footnote">
    <w:name w:val="Footnote Text"/>
    <w:basedOn w:val="Normal"/>
    <w:pPr/>
    <w:rPr>
      <w:rFonts w:eastAsia="Arial"/>
      <w:color w:val="000000"/>
      <w:sz w:val="20"/>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opendata.vse.cz/tacr/mf/TD020277_Metodika_publikace_otevrenych_a_propojitelnych_dat.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innovation/inno/frascatimanualproposedstandardpracticeforsurveysonresearchandexperimentaldevelopment6thedition.htm%23fos" TargetMode="External"/>
</Relationships>
</file>

<file path=docProps/app.xml><?xml version="1.0" encoding="utf-8"?>
<Properties xmlns="http://schemas.openxmlformats.org/officeDocument/2006/extended-properties" xmlns:vt="http://schemas.openxmlformats.org/officeDocument/2006/docPropsVTypes">
  <Template>08b_vyporadani_v002</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05:00Z</dcterms:created>
  <dc:creator>Radka Bezděkovská</dc:creator>
  <dc:description/>
  <dc:language>en-US</dc:language>
  <cp:lastModifiedBy>Maxa Aleš</cp:lastModifiedBy>
  <cp:lastPrinted>2015-11-20T14:26:00Z</cp:lastPrinted>
  <dcterms:modified xsi:type="dcterms:W3CDTF">2015-11-24T12:22:00Z</dcterms:modified>
  <cp:revision>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