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5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80402120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804021200"/>
      <w:bookmarkStart w:id="1" w:name="__Fieldmark__4_280402120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výzkumných potřeb státní správy v aplikovaném výzkumu a inovacích BETA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80402120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804021200"/>
            <w:bookmarkStart w:id="3" w:name="__Fieldmark__7_280402120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80402120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804021200"/>
            <w:bookmarkStart w:id="5" w:name="__Fieldmark__9_280402120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80402120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804021200"/>
            <w:bookmarkStart w:id="7" w:name="__Fieldmark__11_280402120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výzkumných potřeb státní správy v aplikovaném výzkumu a inovacích BETA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80402120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804021200"/>
            <w:bookmarkStart w:id="9" w:name="__Fieldmark__13_280402120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804021200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804021200"/>
            <w:bookmarkStart w:id="11" w:name="__Fieldmark__15_280402120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80402120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804021200"/>
            <w:bookmarkStart w:id="13" w:name="__Fieldmark__17_280402120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80402120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804021200"/>
            <w:bookmarkStart w:id="15" w:name="__Fieldmark__19_280402120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80402120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804021200"/>
            <w:bookmarkStart w:id="17" w:name="__Fieldmark__21_280402120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80402120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804021200"/>
            <w:bookmarkStart w:id="19" w:name="__Fieldmark__23_280402120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80402120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804021200"/>
            <w:bookmarkStart w:id="21" w:name="__Fieldmark__25_280402120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804021200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804021200"/>
      <w:bookmarkStart w:id="23" w:name="__Fieldmark__29_2804021200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4:17:00Z</dcterms:created>
  <dc:creator>zivcovap</dc:creator>
  <dc:description/>
  <cp:keywords/>
  <dc:language>en-US</dc:language>
  <cp:lastModifiedBy>Michaela Orlová</cp:lastModifiedBy>
  <cp:lastPrinted>2015-11-23T10:59:00Z</cp:lastPrinted>
  <dcterms:modified xsi:type="dcterms:W3CDTF">2015-11-23T09:59:00Z</dcterms:modified>
  <cp:revision>8</cp:revision>
  <dc:subject/>
  <dc:title>Č</dc:title>
</cp:coreProperties>
</file>