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eměděls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57464/2015-MZE-1701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1677400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16774002"/>
      <w:bookmarkStart w:id="1" w:name="__Fieldmark__4_341677400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Koncepce výzkumu, vývoje a inovac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Ministerstva zemědělství na léta 2016 - 2022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bodu II., odst. 1. usnesení vlády ČR ze dne 19. července 2012 č. 552, o Národních prioritách orientovaného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167740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16774002"/>
            <w:bookmarkStart w:id="3" w:name="__Fieldmark__7_34167740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167740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16774002"/>
            <w:bookmarkStart w:id="5" w:name="__Fieldmark__9_34167740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167740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16774002"/>
            <w:bookmarkStart w:id="7" w:name="__Fieldmark__11_34167740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výzkumu, vývoje a inovací Ministerstva zemědělství na léta 2016 -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1677400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16774002"/>
            <w:bookmarkStart w:id="9" w:name="__Fieldmark__13_34167740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1677400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16774002"/>
            <w:bookmarkStart w:id="11" w:name="__Fieldmark__15_34167740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1677400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16774002"/>
            <w:bookmarkStart w:id="13" w:name="__Fieldmark__17_34167740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167740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16774002"/>
            <w:bookmarkStart w:id="15" w:name="__Fieldmark__19_34167740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167740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16774002"/>
            <w:bookmarkStart w:id="17" w:name="__Fieldmark__21_34167740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167740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16774002"/>
            <w:bookmarkStart w:id="19" w:name="__Fieldmark__23_34167740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167740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16774002"/>
            <w:bookmarkStart w:id="21" w:name="__Fieldmark__25_34167740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Marian Jurečk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eměděls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1677400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16774002"/>
      <w:bookmarkStart w:id="23" w:name="__Fieldmark__29_341677400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6:00Z</dcterms:created>
  <dc:creator>zivcovap</dc:creator>
  <dc:description/>
  <cp:keywords/>
  <dc:language>en-US</dc:language>
  <cp:lastModifiedBy>Budský Jan</cp:lastModifiedBy>
  <cp:lastPrinted>2015-10-14T14:44:00Z</cp:lastPrinted>
  <dcterms:modified xsi:type="dcterms:W3CDTF">2015-11-19T13:18:00Z</dcterms:modified>
  <cp:revision>3</cp:revision>
  <dc:subject/>
  <dc:title>Č</dc:title>
</cp:coreProperties>
</file>