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ind w:left="709" w:hanging="709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2"/>
        </w:rPr>
        <w:t>Koncepce výzkumu, vývoje a inovací Ministerstva zemědělství na léta 2016 - 202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230627830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306278305"/>
      <w:bookmarkStart w:id="1" w:name="__Fieldmark__2_230627830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306278305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2306278305"/>
      <w:bookmarkStart w:id="4" w:name="__Fieldmark__3_2306278305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oncepci </w:t>
      </w:r>
      <w:r>
        <w:rPr>
          <w:rFonts w:cs="Arial" w:ascii="Arial" w:hAnsi="Arial"/>
          <w:bCs/>
          <w:sz w:val="22"/>
          <w:szCs w:val="22"/>
        </w:rPr>
        <w:t>výzkumu, vývoje a inovací Ministerstva zemědělství na léta 2016 - 2022, uvedenou v části III. materiálu (dále jen „Koncepce“)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2306278305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2306278305"/>
      <w:bookmarkStart w:id="6" w:name="__Fieldmark__4_2306278305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ukládá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zemědělství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běžně zajišťovat plnění Koncepce, vyhodnocovat její průběh a realizaci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/>
      </w:pPr>
      <w:r>
        <w:rPr>
          <w:rFonts w:cs="Arial" w:ascii="Arial" w:hAnsi="Arial"/>
          <w:sz w:val="22"/>
          <w:szCs w:val="22"/>
        </w:rPr>
        <w:t>předložit vládě do 30. listopadu 2019 průběžnou zprávu o realizaci Koncepce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do 30. listopadu 2023 závěrečnou zprávu o realizaci Koncepc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i školství, mládeže a tělovýchovy ve spolupráci s ministrem zemědělství vytvářet podmínky pro koordinaci mezinárodní spolupráce v oblasti zemědělského výzkumu 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2306278305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7" w:name="__Fieldmark__5_2306278305"/>
      <w:bookmarkStart w:id="8" w:name="__Fieldmark__5_2306278305"/>
      <w:bookmarkEnd w:id="8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</w:t>
      </w:r>
      <w:r>
        <w:rPr>
          <w:rFonts w:cs="Arial" w:ascii="Arial" w:hAnsi="Arial"/>
          <w:sz w:val="22"/>
          <w:szCs w:val="22"/>
        </w:rPr>
        <w:t xml:space="preserve"> školství, mládeže a tělovýcho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12:00Z</dcterms:created>
  <dc:creator>Úřad vlády ČR</dc:creator>
  <dc:description/>
  <cp:keywords/>
  <dc:language>en-US</dc:language>
  <cp:lastModifiedBy>Budský Jan</cp:lastModifiedBy>
  <cp:lastPrinted>2015-11-13T14:09:00Z</cp:lastPrinted>
  <dcterms:modified xsi:type="dcterms:W3CDTF">2015-11-19T13:27:00Z</dcterms:modified>
  <cp:revision>3</cp:revision>
  <dc:subject/>
  <dc:title>VLÁDA ČESKÉ REPUBLIKY</dc:title>
</cp:coreProperties>
</file>